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ГКУ КК «Абинская ЦБ УСО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Краснодарского края «Абинская централизованная бухгалтерия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КК «Абинская ЦБ УСО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320 Краснодарский край, г.Абинск, проспект Комсомольский,8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320 Краснодарский край, г.Абинск, проспект Комсомольский,81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жко Елена Анатолье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50) 5-32-9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утвержден приказом департамента социальной защиты населения Краснодарского края от 13.01.2011 года №59, согласован приказом департамента имущественных отношений Краснодарского края от 30.12.2010 года № 159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231364030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302237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3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.12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</w:t>
      </w:r>
      <w:r>
        <w:rPr/>
        <w:t xml:space="preserve">__________       </w:t>
      </w:r>
      <w:r>
        <w:rPr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Е.А.Бож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</w:t>
      </w: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 xml:space="preserve">__________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В.П.Можей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                 _________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Е.А.Божк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u w:val="single"/>
        </w:rPr>
        <w:t>886150(5-32-94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</w:t>
      </w:r>
      <w:r>
        <w:rPr>
          <w:rFonts w:cs="Times New Roman" w:ascii="Times New Roman" w:hAnsi="Times New Roman"/>
        </w:rPr>
        <w:t>(подпись)        (расшифровка подписи)           (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15:00Z</dcterms:created>
  <dc:creator>Buhw</dc:creator>
  <dc:description/>
  <cp:keywords/>
  <dc:language>en-US</dc:language>
  <cp:lastModifiedBy>БОЖКО</cp:lastModifiedBy>
  <cp:lastPrinted>2013-03-04T11:18:00Z</cp:lastPrinted>
  <dcterms:modified xsi:type="dcterms:W3CDTF">2013-03-04T11:59:00Z</dcterms:modified>
  <cp:revision>7</cp:revision>
  <dc:subject/>
  <dc:title>МИНИСТЕРСТВО ЭКОНОМИЧЕСКОГО РАЗВИТИЯ РОССИЙСКОЙ ФЕДЕРАЦИИ</dc:title>
</cp:coreProperties>
</file>