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У СО КК «Абинский СРЦН «Незабуд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 «Незабудк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Абинсктй СРЦН «Незабудк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07, Краснодарский край, Абинский район, ст.Холмская, ул.Школьная 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07, Краснодарский край, Абинский район, ст.Холмская, ул.Школьная 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жгова Елена Александро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50)3-19-6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государственного казенного социального обслуживания учреждения Краснодарского края «Абинский социально-реабилитационный центр для несовершеннолетних «Незабудка» утвержденный приказом департамента социальной защиты населения Краснодарского края от 17.01.2011 №   116, согласован приказом департамента имущественных отношений Краснодарского края  от30.12.2010 №1635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38297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0608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.5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 xml:space="preserve">   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Жужгова Е.А.</w:t>
      </w:r>
      <w:r>
        <w:rPr>
          <w:u w:val="single"/>
        </w:rPr>
        <w:t xml:space="preserve">             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Веприкова Л.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ест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>
          <w:u w:val="single"/>
        </w:rPr>
        <w:t xml:space="preserve">главного бухгалтера  ___________Туболева Е.С.    8(86150)3-19-64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0:00Z</dcterms:created>
  <dc:creator>BUH4</dc:creator>
  <dc:description/>
  <cp:keywords/>
  <dc:language>en-US</dc:language>
  <cp:lastModifiedBy>BUH4</cp:lastModifiedBy>
  <dcterms:modified xsi:type="dcterms:W3CDTF">2013-03-04T12:40:00Z</dcterms:modified>
  <cp:revision>3</cp:revision>
  <dc:subject/>
  <dc:title/>
</cp:coreProperties>
</file>