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БУ СО КК «Мингрельский ДИП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Мингрель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Мингрель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311 Краснодарский край, Абинский район,ст.Мингрельская,ул.Красная,д62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311 Краснодарский край, Абинский район,ст.Мингрельская,ул.Красная,д62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сятова Алл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0) 97-1-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епартамента социальной защиты населения Краснодарского края от 15.06.2011 года №624, согласован приказом департамента имущественных отношений Краснодарского края от 19.05.2011 года № 6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3838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853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А.М.Десят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1:00Z</dcterms:created>
  <dc:creator>Buhw</dc:creator>
  <dc:description/>
  <cp:keywords/>
  <dc:language>en-US</dc:language>
  <cp:lastModifiedBy>БОЖКО</cp:lastModifiedBy>
  <cp:lastPrinted>2013-03-04T11:20:00Z</cp:lastPrinted>
  <dcterms:modified xsi:type="dcterms:W3CDTF">2013-03-04T12:09:00Z</dcterms:modified>
  <cp:revision>16</cp:revision>
  <dc:subject/>
  <dc:title>МИНИСТЕРСТВО ЭКОНОМИЧЕСКОГО РАЗВИТИЯ РОССИЙСКОЙ ФЕДЕРАЦИИ</dc:title>
</cp:coreProperties>
</file>