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ЕПАРТАМЕНТ СОЦИАЛЬНОЙ ЗАЩИТЫ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</w:rPr>
        <w:t>24 августа 2011 года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          № </w:t>
      </w:r>
      <w:r>
        <w:rPr>
          <w:b/>
          <w:lang w:val="en-US"/>
        </w:rPr>
        <w:t>83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каз департамента социальной защ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я Краснодарского края от 08 июля 2011 года № 7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ведомственной целевой программы департамента</w:t>
      </w:r>
    </w:p>
    <w:p>
      <w:pPr>
        <w:pStyle w:val="Normal"/>
        <w:jc w:val="center"/>
        <w:rPr/>
      </w:pPr>
      <w:r>
        <w:rPr>
          <w:b/>
        </w:rPr>
        <w:t>социальной защиты населения Краснодарского края «Социальная защита населения Краснодарского края на 2011-2013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Законом Краснодарского края от 25 июля 2011 года     № 2318 «О краевом бюджете на 2011 год и плановый период 2012 и 2013 годы»    п р и к а з ы в а ю:</w:t>
      </w:r>
    </w:p>
    <w:p>
      <w:pPr>
        <w:pStyle w:val="Normal"/>
        <w:ind w:firstLine="720"/>
        <w:jc w:val="both"/>
        <w:rPr/>
      </w:pPr>
      <w:r>
        <w:rPr/>
        <w:t>1. Внести в приложение к приказу департамента социальной защиты населения Краснодарского края от 08 июля 2011 года № 707 «Об утверждении ведомственной целевой программы департамента социальной защиты населения Краснодарского края «Социальная защита населения Краснодарского края на 2011-2013 годы» следующие изменения:</w:t>
      </w:r>
    </w:p>
    <w:p>
      <w:pPr>
        <w:pStyle w:val="Normal"/>
        <w:ind w:firstLine="720"/>
        <w:jc w:val="both"/>
        <w:rPr/>
      </w:pPr>
      <w:r>
        <w:rPr/>
        <w:t>1) позицию «Объемы и источники финансирования программы» паспорта ведомственной целевой программы департамента социальной защиты населения Краснодарского края «Социальная защита населения Краснодарского края на 2011-2013 годы» изложить в новой редакци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28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781"/>
      </w:tblGrid>
      <w:tr>
        <w:trPr>
          <w:trHeight w:val="276" w:hRule="atLeast"/>
        </w:trPr>
        <w:tc>
          <w:tcPr>
            <w:tcW w:w="2247" w:type="dxa"/>
            <w:tcBorders/>
          </w:tcPr>
          <w:p>
            <w:pPr>
              <w:pStyle w:val="Normal1"/>
              <w:widowControl w:val="false"/>
              <w:shd w:fill="FFFFFF" w:val="clear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78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1" w:hanging="0"/>
              <w:jc w:val="both"/>
              <w:rPr/>
            </w:pPr>
            <w:r>
              <w:rPr/>
              <w:t xml:space="preserve">Объем финансирования Программы составляет </w:t>
            </w:r>
            <w:r>
              <w:rPr>
                <w:b/>
              </w:rPr>
              <w:t xml:space="preserve">52 985 926,9 </w:t>
            </w:r>
            <w:r>
              <w:rPr/>
              <w:t xml:space="preserve">тыс. рублей, в том числе за счет средств  федерального бюджета – </w:t>
            </w:r>
            <w:r>
              <w:rPr>
                <w:b/>
              </w:rPr>
              <w:t>10 014 376,6</w:t>
            </w:r>
            <w:r>
              <w:rPr/>
              <w:t xml:space="preserve"> тыс. рублей, за счет средств краевого бюджета – </w:t>
            </w:r>
            <w:r>
              <w:rPr>
                <w:b/>
              </w:rPr>
              <w:t>42 971 550,3</w:t>
            </w:r>
            <w:r>
              <w:rPr/>
              <w:t xml:space="preserve"> тыс. рублей</w:t>
            </w:r>
          </w:p>
          <w:tbl>
            <w:tblPr>
              <w:tblW w:w="7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1170"/>
              <w:gridCol w:w="756"/>
              <w:gridCol w:w="1174"/>
              <w:gridCol w:w="761"/>
              <w:gridCol w:w="1196"/>
              <w:gridCol w:w="849"/>
            </w:tblGrid>
            <w:tr>
              <w:trPr/>
              <w:tc>
                <w:tcPr>
                  <w:tcW w:w="13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–й год реализации программы 2011</w:t>
                  </w:r>
                </w:p>
              </w:tc>
              <w:tc>
                <w:tcPr>
                  <w:tcW w:w="1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–й год реализации программ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–й год реализации программ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3</w:t>
                  </w:r>
                </w:p>
              </w:tc>
            </w:tr>
            <w:tr>
              <w:trPr/>
              <w:tc>
                <w:tcPr>
                  <w:tcW w:w="13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Д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ДО+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ПО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ДО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ДО+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ПО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ДО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ДО+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ПО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евой бюджет, в том числе: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748344,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201594,3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21611,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апитальные вложения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ИОКР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48344,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4201594,3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21611,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Федеральный бюджет, в том числе: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71338,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55773,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87265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апитальные вложения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ИОКР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1338,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55773,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87265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ТОГО, в том числе: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819682,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557367,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608876,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апитальные вложения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ИОКР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19682,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57367,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08876,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20"/>
        <w:jc w:val="both"/>
        <w:rPr/>
      </w:pPr>
      <w:r>
        <w:rPr/>
        <w:t>2) раздел 2 изложить в новой реда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  <w:t>«2. Перечень и описание 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08"/>
        <w:gridCol w:w="2223"/>
        <w:gridCol w:w="2378"/>
        <w:gridCol w:w="1316"/>
        <w:gridCol w:w="1166"/>
        <w:gridCol w:w="1235"/>
        <w:gridCol w:w="1212"/>
        <w:gridCol w:w="1199"/>
        <w:gridCol w:w="896"/>
        <w:gridCol w:w="828"/>
        <w:gridCol w:w="894"/>
        <w:gridCol w:w="578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варианта финансирован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реализации мероприятия по годам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85926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19682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736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887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ерционный вариант (БДО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аевой 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мобилизационной готов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йдут мобил. подгот. 80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йдут мобил. подгот. 80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йдут мобил. подгот. 80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ерционный вариант (БДО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аевой 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одготовка и повышение квалификации работников учреждений, подведомственных департамен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сят квали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сят квали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сят квали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ерционный вариант (БДО) Краевой 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718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801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989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9272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Обеспечение деятельности учебно–методи–ческих кабинетов, централизованных бухгалтерий, группы хозяйственного обслуживания, учебные фильмоте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Выполнение государственного задания, в том числе содержание имущества; обеспечение организации и осуществление бухгалтерского у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69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369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4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88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обслужено 143 учрежд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обслужено 139 учрежд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бслужено 139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Обеспечение деятельности домов–интерна–тов для престарелых и инвалидов, детских домов–интернатов для умственно–отсталых детей и психоневрологических интернато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граждан пожилого возраста и инвалидов, детских домов–интернатов для умственно–отсталых детей и психоневрологических интерна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здание в 2011 году автономного учреждения Краснодарского края «Тимашевский центр социальной реабилитации инвалидов «Олимп» и государственного бюджетного учреждения социального обслуживания  Краснодарского края «Крыловский реабилитационный центр «Солнечны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75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563,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19775,0 тыс.рублей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34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846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служив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47 ч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-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служив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служив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Обеспечение деятельности учреждений по обучению инвалид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Обучение инвалидов и др.категорий граждан, находящихся в трудной жизненной  ситуации, в гос. учрежд. начального профессионального образования  «Армавирское профессиональное училище– интернат для инвалидов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Социальная поддержка и специальное обслуживание граждан, в комплексных центрах реабилитации инвали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7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8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3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а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а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а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Обеспечение мероприятий в области государственной семейной политики и учреждения социального обслужи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Социальное обслуживание детей и подростков, с ограниченными возможностями, детей инвалидов, семей в которых они воспитываются, находящихся в трудной жизненной ситуации, в государственных учреждениях социального обслуживания Краснода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 xml:space="preserve">социальное обслуживание семей и детей в государственных учреждениях социального обслуживания Краснодарского края,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Социальное  обслуживание семей, граждан в том числе несовершеннолетних, находящихся в трудной жизненной ситуации, в центрах социальной помощи семье и дет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Социальное обслуживание граждан, информационно–методическая поддержка органов социальной защиты населения Краснодарского края и учреждений социального обслуживания Краснода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6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214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50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060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служ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служ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служен–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Организация качественного питания клиентов государственных учреждений социального обслуживания Краснодар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Центра по организации питания учреждений социальной защиты на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пециального оборудования для пищеблока, капиталь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кущий ремонт, прочие меро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612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722324,5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16500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тыс.рубл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9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9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95 ч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не менее 220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ап. ремон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95 чел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95 чел.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ерционный вариант (БДО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едеральный и Краевой 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158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5952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8175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388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материальное обеспечение лиц, замещавших государственные должности и должности государственной гражданской службы  Краснодарского кра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выплата дополнительного материального обеспечения   к пенсии лицам, замещавшим государственные должности и должности государственной гражданской службы Краснодарского кр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36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38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249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249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О получат 946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МО получат 946 чел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МО получат 946 чел.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ры социальной поддержки семьи и детей в Краснодарском кра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28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8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8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24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ут обеспечены 183 жены и 4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дут обеспечен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 жен и 485 ребен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ут обеспечены 187 жен и 485 ребенка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граждан, награжденных нагрудным знаком «Почетный донор России» и «Почетный донор ССС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годная денежная выплата лицам, награжденным нагрудным знаком «Почетный донор России» и «Почетный донор ССС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0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054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9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66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мер социальной поддержки по обеспечению жильем за счет средств федерального бюджета ветеранов, инвалидов и семей, имеющих детей–инвалидов, нуждающихся в улучшении жилищных условий»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выплата на приобретение жилого помещения в собственность ветеранам и инвалида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69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3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3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2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–ретут жил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ут жил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ут жил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21" w:hanging="0"/>
              <w:rPr/>
            </w:pPr>
            <w:r>
              <w:rPr>
                <w:sz w:val="20"/>
                <w:szCs w:val="20"/>
              </w:rPr>
              <w:t>Обеспечение гражданам государственных единовременных пособий и ежемесячных денежных компенсаций гражданам при возникновении пост–вакцинальных осложнений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ражданам государственных единовременных пособий и ежемесячных денежных компенсаций при возникновении  поствакцинальных осложне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. пособие получат 19 чел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. 52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. пособие получат 19 чел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. 52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. пособие получат 19 че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52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21" w:hanging="0"/>
              <w:rPr/>
            </w:pPr>
            <w:r>
              <w:rPr>
                <w:sz w:val="20"/>
                <w:szCs w:val="20"/>
              </w:rPr>
              <w:t>Обеспечение инвалидам, получившим транспортные средства через органы социальной защиты населения,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4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– ту получат 2654 ин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у получат 2200 ин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у получат 2200 инв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мер социальной поддержки по оплате жилья и коммунальных услуг некоторым категориям жителей  Краснодарского кра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Ежемесячная денежная компенсация в размере 50% расходов по оплате жилищно–коммунальных услуг  федеральным льготник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валид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етеран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валидам ЧАЭ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доплата из средств </w:t>
            </w:r>
            <w:r>
              <w:rPr>
                <w:b/>
                <w:sz w:val="20"/>
                <w:szCs w:val="20"/>
              </w:rPr>
              <w:t>краевого бюджета</w:t>
            </w:r>
            <w:r>
              <w:rPr>
                <w:sz w:val="20"/>
                <w:szCs w:val="20"/>
              </w:rPr>
              <w:t xml:space="preserve">  денежной компенсации на оплату жилья и коммунальных услуг федеральным льготник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7167,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437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46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14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9363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586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8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8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3089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613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8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8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714,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237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8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8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–ту 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 тыс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 тыс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тыс.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у 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 тыс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 тыс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у 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 тыс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 тыс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оплату жилого помещения и коммунальных услуг гражданам, расходы которых на оплату ЖКУ в пределах регионального стандарта, превышают 22% совокупного дох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субсид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3678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192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62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86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– руется выплатить около 63,3 ты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ме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около 63,3 ты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ме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около 63,3 ты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мей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ддержка малоимущих семей с деть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жемесячного пособия  на реб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126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623175</w:t>
            </w:r>
            <w:r>
              <w:rPr>
                <w:b/>
                <w:sz w:val="20"/>
                <w:szCs w:val="20"/>
              </w:rPr>
              <w:t>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4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выплачено на 298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ыс. детей, 186,4 тыс. семей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выплач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ыс. детей, 186,4 тыс. семей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выплач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ыс. детей, 186,4 тыс. семей  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Социальная поддержка ветеранов труда и ветеранов военной службы, тружеников тыла, реабилитированных лиц, признанных пострадавшими от политических репрессий– жителей Краснодарского края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ветеранам труда, ветеранов военной служ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руженикам ты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ертвам политических репресс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8107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16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2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3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0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771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21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167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972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6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167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972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7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3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7,7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5 тыс.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 тыс.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 тыс.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 компенсации  за бензин, ремонт, техническое обслуживание транспортных средств и запасные части к ним  некоторым категориям жителей Краснодарского кра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денежной компенсации в размере 1732 рубля инвалидам, имеющим автомобиль, 490 рублей– инвалидам, имеющим мотоколяск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5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–руется выплатить 1200 инвалид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1200 инвалида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ируется выплатить 1200 инвалидам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Обеспечение  пособий  на оплату  проезда лицам, нуждающимся в проведении гемодиализ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Ежемесячная  выплата пособий на оплату проезда в лечебное учреждени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3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8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600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600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600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Меры социальной поддержки 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 службы (служебных обязанностей)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пособие вдовам военно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4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выплачено 1722 вдов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выплачено 1722 вдова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выплачено 1722 вдова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за приобретенные за наличный расчет протезно–ортопедических изделий и слуховых аппаратов гражданам, не имеющим инвалид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 денежной компенсации в размере 50% от фактически оплаченной стоимости ПОИ, но не более 50% стоимости  изделий, предоставляемых инвалидам Краснодарским региональным отделением  ФСС Р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обеспечить 449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обеспечить 449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обеспечить 449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едоставление компенсации на полноценное питание беременным женщинам, кормящим матерям, а также детям в возрасте до трех лет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денежной компенсация в размере 15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557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45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05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05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ить 111,6 тыс. чел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ить 156,2 тыс. чел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ить 156,2 тыс. чел.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уг на погребение  в Краснодарском крае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социальное пособие на погреб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единовременная материальная помощь  на погребение малоимущ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765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77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11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5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7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1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7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1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500 ч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еспечение компенсации расходов адвокату, оказывающему юридическую помощь бесплатно отдельным категориям граждан в Краснодарском кра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ая выплата адвока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оказать 5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оказать 300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оказать 300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еры социальной поддержки по оплате   жилья и коммунальных услуг  отдельной категории жителей Краснодарского кра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компенсация в размере 50%  расходов на оплату жилищно–коммун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jc w:val="both"/>
              <w:outlineLvl w:val="0"/>
              <w:rPr/>
            </w:pPr>
            <w:r>
              <w:rPr>
                <w:sz w:val="20"/>
                <w:szCs w:val="20"/>
              </w:rPr>
              <w:t>1) ветеранам труда и ветеранам военной служб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 xml:space="preserve">2) жертвам политических репрессий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0115,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71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0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7434,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825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6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0549,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952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97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2131,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195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3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ю получ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8,9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 тыс.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ю 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 тыс.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ю 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 тыс.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змещение затрат, связанных с погребением реабилитированных лиц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денежной компенс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ю план. выплат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ю план. выплат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ю план. выплат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единовременной денежной выплаты лицам, награжденным орденом «За выдающийся вклад в развитие кубанского казачест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диновременная денежная выплат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30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 выплатить 30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 выплатить 30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атериальное обеспечение за особые заслуги перед Краснодарским краем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ая денежная выплат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на 1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на 1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на 1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государственной социальной помощи малоимущим семьям, малоимущим одиноко проживающим гражданам и малоимущим пенсионера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ая выплата в виде социального пособ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–2013гг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07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10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13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13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. помощь. планируется оказ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ло 89,0 тыс.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. помощь. планируется оказ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ло 75,0 тыс.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. помощь. планируется оказ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ло 75,0 тыс.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Меры социальной поддержки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пособие родителям погибших военно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4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е будет выплачено 1650 родител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е будет выплачено 1650 родителя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е будет выплачено 1650 родителям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 поддержки граждан, подвергшихся радиационным воздействиям, и их семьям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годная денежная выплата к годовщине ЧАЭ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3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.  выплату получат 10,4 тыс.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.  выплату получат 10,4 тыс.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.  выплату получат 10,4 тыс. чел.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е мерах социальной поддержки  по оплате  проезда отдельных категорий жителей Краснодарского края на 2006–2012 годы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расходов организациям, осуществляющим перевозк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1) жертв политических репрессий, являющимся пенсионер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ружеников ты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етеранов  труда и ветеранов военной служб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4) учащихся общеобразовательных учебных заведений из многодетных сем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"/>
              <w:outlineLvl w:val="0"/>
              <w:rPr/>
            </w:pPr>
            <w:r>
              <w:rPr>
                <w:sz w:val="20"/>
                <w:szCs w:val="20"/>
              </w:rPr>
              <w:t>5) пенсионеров, достигшим возраста 55 лет и 60 лет (соответственно женщины и мужчины), независимо от ведомства, в котором они получают пенс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федеральных льготни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) изготовление специальных проездных докумен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7236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27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546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93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2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0,2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43,8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1,0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646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1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21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2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37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04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7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958,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44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13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21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76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8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8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631,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78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11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5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24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3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8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7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перевезти 195,7 тыс.региональных льготников и 78,0 ты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х льготни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перевезти 195,7 тыс.региональных льготников и 78,0 ты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х льготник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перевезти 195,7 тыс.региональных льготников и 78,0 ты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х льготников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ддержка многодетных семей в Краснодарском кра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годная денежная выплата многодетным семья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03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4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4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4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выплатить 34,4 тыс. семей для 112,4 тыс. дет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34,4 тыс. семей для 112,4 тыс. дет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выплатить 34,4 тыс. семей для 112,4 тыс. детей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 Героев труда Кубани»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 Героям труда Куба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6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будет произведена 85 че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будет произведена 85 ч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будет произведена 85 чел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еспечение деятельности связанной, с перевозкой между субъектами РФ, а также в пределах территорий государств – участников СНГ несовершеннолетних, самовольно ушедших из семей, детских домов, школ–интернатов, специальных учебно–воспита-тельных и иных детских учрежд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асходов на оплату: проезда, командировочных расходов сопровождающих лиц, питания несовершеннолетних и оказание медицинской помощ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–2013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перевезти 30чел. несовершеннолетни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перевезти 30чел. несовершеннолетни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ся перевезти 30чел. несовершеннолетних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autoSpaceDE w:val="false"/>
        <w:ind w:left="1" w:firstLine="762"/>
        <w:jc w:val="both"/>
        <w:rPr/>
      </w:pPr>
      <w:r>
        <w:rPr/>
        <w:t xml:space="preserve">Общий объем финансирования Программы составляет </w:t>
      </w:r>
      <w:r>
        <w:rPr>
          <w:b/>
        </w:rPr>
        <w:t xml:space="preserve">52 985 926,9 </w:t>
      </w:r>
      <w:r>
        <w:rPr/>
        <w:t xml:space="preserve">тыс. рублей, в том числе за счет средств  федерального бюджета – </w:t>
      </w:r>
      <w:r>
        <w:rPr>
          <w:b/>
        </w:rPr>
        <w:t>10 014 376,6</w:t>
      </w:r>
      <w:r>
        <w:rPr/>
        <w:t xml:space="preserve"> тыс. рублей, за счет средств краевого бюджета – </w:t>
      </w:r>
      <w:r>
        <w:rPr>
          <w:b/>
        </w:rPr>
        <w:t>42 971 550,3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на 2011 год составляет 16819682,8 тыс.рублей, в том числе федерального бюджета – 3071338,5 тыс.рублей, за счет средств краевого бюджета – 13748344,3 тыс.рублей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на 2012 год составляет 17557367,4 тыс. рублей, в том числе за счет средств федерального бюджета –3355773,1 тыс. рублей, за счет средств краевого бюджета 14201594,3 тыс. рублей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на 2013 год составляет 18608876,7 тыс. рублей, в том числе за счет средств федерального бюджета –3587265,0 тыс. рублей, за счет средств краевого бюджета 15021611,7тыс. рублей.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ведомственной целевой программы осуществляется в пределах средств краевого бюджета на 2011 год, предусмотренных Законом Краснодарского края «О краевом бюджете на 2011 год и плановый период 2012 и 2013 годы» департаменту социальной защиты населения Краснодарского края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на 2011 – 2013 годы, включенных в ведомственную целевую программу по мерам социальной поддержки рассчитан исходя из численности граждан, имеющих право на меры социальной поддержки и размера выплат на одного получателя, установленного в соответствии с законодательством Краснодарского края. Так:</w:t>
      </w:r>
    </w:p>
    <w:p>
      <w:pPr>
        <w:pStyle w:val="Normal"/>
        <w:ind w:firstLine="709"/>
        <w:jc w:val="both"/>
        <w:rPr/>
      </w:pPr>
      <w:r>
        <w:rPr/>
        <w:t xml:space="preserve">ежемесячную денежную выплату получат 409283 человек региональных льготников, в том числе: </w:t>
      </w:r>
    </w:p>
    <w:p>
      <w:pPr>
        <w:pStyle w:val="Normal"/>
        <w:ind w:firstLine="709"/>
        <w:jc w:val="both"/>
        <w:rPr/>
      </w:pPr>
      <w:r>
        <w:rPr/>
        <w:t xml:space="preserve">387718 чел. ветеранов труда и ветеранов военной службы. Плановая потребность на 2011 год составляет 1728215,0 тыс. рублей (387718 чел. </w:t>
      </w:r>
      <w:r>
        <w:rPr>
          <w:lang w:val="en-US"/>
        </w:rPr>
        <w:t>x</w:t>
      </w:r>
      <w:r>
        <w:rPr/>
        <w:t xml:space="preserve"> 371 рублей 45 коп. с почтовыми расходами </w:t>
      </w:r>
      <w:r>
        <w:rPr>
          <w:lang w:val="en-US"/>
        </w:rPr>
        <w:t>x</w:t>
      </w:r>
      <w:r>
        <w:rPr/>
        <w:t xml:space="preserve"> 12 мес. = 1728215,0 тыс.рублей). На 2012 и 2013 годы по 1620972,5 тыс. рублей;</w:t>
      </w:r>
    </w:p>
    <w:p>
      <w:pPr>
        <w:pStyle w:val="Normal"/>
        <w:ind w:firstLine="709"/>
        <w:jc w:val="both"/>
        <w:rPr/>
      </w:pPr>
      <w:r>
        <w:rPr/>
        <w:t>15529 чел. жертв политических репрессий. Плановая потребность на 2011 год – 100512,4 тыс. рублей (15529 чел.</w:t>
      </w:r>
      <w:r>
        <w:rPr>
          <w:lang w:val="en-US"/>
        </w:rPr>
        <w:t>x</w:t>
      </w:r>
      <w:r>
        <w:rPr/>
        <w:t xml:space="preserve"> 539 рублей 37 коп. с почтовыми расходами </w:t>
      </w:r>
      <w:r>
        <w:rPr>
          <w:lang w:val="en-US"/>
        </w:rPr>
        <w:t>x</w:t>
      </w:r>
      <w:r>
        <w:rPr/>
        <w:t xml:space="preserve"> 12 мес. = 100512,4 тыс. рублей. На 2012 и 2013 годы по 95151,3 тыс. рублей;</w:t>
      </w:r>
    </w:p>
    <w:p>
      <w:pPr>
        <w:pStyle w:val="Normal"/>
        <w:ind w:firstLine="709"/>
        <w:jc w:val="both"/>
        <w:rPr/>
      </w:pPr>
      <w:r>
        <w:rPr/>
        <w:t xml:space="preserve">6036 чел. тружеников тыла. Плановая потребность на 2011 год – 39044,1 тыс. рублей (6036 чел. </w:t>
      </w:r>
      <w:r>
        <w:rPr>
          <w:lang w:val="en-US"/>
        </w:rPr>
        <w:t>x</w:t>
      </w:r>
      <w:r>
        <w:rPr/>
        <w:t xml:space="preserve"> 539 руб.04 коп. с почтовыми расходами </w:t>
      </w:r>
      <w:r>
        <w:rPr>
          <w:lang w:val="en-US"/>
        </w:rPr>
        <w:t>x</w:t>
      </w:r>
      <w:r>
        <w:rPr/>
        <w:t xml:space="preserve"> 12 мес. = 39044,1 тыс. рублей. На 2012 и 2013 годы по 39044,1 тыс. рублей.</w:t>
      </w:r>
    </w:p>
    <w:p>
      <w:pPr>
        <w:pStyle w:val="Normal"/>
        <w:ind w:firstLine="709"/>
        <w:jc w:val="both"/>
        <w:rPr/>
      </w:pPr>
      <w:r>
        <w:rPr/>
        <w:t xml:space="preserve">Компенсация расходов, связанных с погребением реабилитированных лиц, получат по прогнозу 39 чел. Плановая потребность на 2011 год 62,2тыс. рублей ( 39 чел. </w:t>
      </w:r>
      <w:r>
        <w:rPr>
          <w:lang w:val="en-US"/>
        </w:rPr>
        <w:t>x</w:t>
      </w:r>
      <w:r>
        <w:rPr/>
        <w:t xml:space="preserve"> 1594,87 рублей с почтовыми расходами = 62,2 тыс.рублей).</w:t>
      </w:r>
    </w:p>
    <w:p>
      <w:pPr>
        <w:pStyle w:val="Normal"/>
        <w:ind w:firstLine="709"/>
        <w:jc w:val="both"/>
        <w:rPr/>
      </w:pPr>
      <w:r>
        <w:rPr/>
        <w:t>Выплата государственной социальной помощи малоимущим семьям и малоимущим одиноко проживающим гражданам будет оказана в 2011 году около 89,0 тыс. семей. Плановая потребность на 2011 год – 382810,2 тыс. рублей. В 2012 и 2013 годах плановая потребность по 341130,2 тыс. рублей.</w:t>
      </w:r>
    </w:p>
    <w:p>
      <w:pPr>
        <w:pStyle w:val="Normal"/>
        <w:ind w:firstLine="709"/>
        <w:jc w:val="both"/>
        <w:rPr/>
      </w:pPr>
      <w:r>
        <w:rPr/>
        <w:t>Ежемесячное пособие на ребенка в 2011 году получат 186397 человек на 298236 детей. Плановая потребность на 2011 год – 623175,6 тыс. рублей. Для выплаты ежемесячного пособия на ребенка в 2012 и 2013 годах плановая потребность составит по 579043,2 тыс. рублей.</w:t>
      </w:r>
    </w:p>
    <w:p>
      <w:pPr>
        <w:pStyle w:val="Normal"/>
        <w:ind w:firstLine="709"/>
        <w:jc w:val="both"/>
        <w:rPr/>
      </w:pPr>
      <w:r>
        <w:rPr/>
        <w:t xml:space="preserve">Ежегодная денежная выплата многодетным семьям будет выплачена в 2011 году 34414 семьям, имеющим 112443 несовершеннолетних ребенка. Плановая потребность 247749,8 тыс.рублей (112443 детей </w:t>
      </w:r>
      <w:r>
        <w:rPr>
          <w:lang w:val="en-US"/>
        </w:rPr>
        <w:t>x</w:t>
      </w:r>
      <w:r>
        <w:rPr/>
        <w:t xml:space="preserve"> 2203 рублей 32 коп. с почтовыми расходами = 247749,8 тыс.рублей). В 2012 и 2013 году плановая потребность – по 242642,2 тыс.рублей.</w:t>
      </w:r>
    </w:p>
    <w:p>
      <w:pPr>
        <w:pStyle w:val="Normal"/>
        <w:ind w:firstLine="709"/>
        <w:jc w:val="both"/>
        <w:rPr/>
      </w:pPr>
      <w:r>
        <w:rPr/>
        <w:t xml:space="preserve">50–процентную денежную компенсацию расходов на оплату жилого помещения и коммунальных услуг ветеранам труда и ветеранам военной службы получат в 2011 году 378869 человек. Размер средней стоимости компенсации на одного получателя с учетом твердого топлива и почтовых расходов –722 руб.01 коп. Плановая потребность на 2011 год – 3282567,2 тыс. рублей. (378869 чел. </w:t>
      </w:r>
      <w:r>
        <w:rPr>
          <w:lang w:val="en-US"/>
        </w:rPr>
        <w:t>x</w:t>
      </w:r>
      <w:r>
        <w:rPr/>
        <w:t xml:space="preserve"> 722 рублей 01 коп. </w:t>
      </w:r>
      <w:r>
        <w:rPr>
          <w:lang w:val="en-US"/>
        </w:rPr>
        <w:t>x</w:t>
      </w:r>
      <w:r>
        <w:rPr/>
        <w:t xml:space="preserve"> 12 мес. = 3282567,2 тыс. рублей). Плановая потребность 2012 года с учетом повышения тарифов ЖКУ на 15% – 3774952,3 тыс.рублей, в 2013 году – 4341195,2 тыс.рублей.</w:t>
      </w:r>
    </w:p>
    <w:p>
      <w:pPr>
        <w:pStyle w:val="Normal"/>
        <w:ind w:firstLine="709"/>
        <w:jc w:val="both"/>
        <w:rPr/>
      </w:pPr>
      <w:r>
        <w:rPr/>
        <w:t xml:space="preserve">50–процентную денежную компенсацию расходов на оплату жилого помещения и коммунальных услуг жертвам политических репрессий получат в 2011 году 19388 чел. Размер средней стоимости компенсации с учетом твердого топлива и почтовых расходов – 880 руб. 55 коп. Плановая потребность на 2011 год – 204867,0 тыс. рублей (19388 чел. </w:t>
      </w:r>
      <w:r>
        <w:rPr>
          <w:lang w:val="en-US"/>
        </w:rPr>
        <w:t>x</w:t>
      </w:r>
      <w:r>
        <w:rPr/>
        <w:t xml:space="preserve"> 880 рублей 55 коп. </w:t>
      </w:r>
      <w:r>
        <w:rPr>
          <w:lang w:val="en-US"/>
        </w:rPr>
        <w:t>x</w:t>
      </w:r>
      <w:r>
        <w:rPr/>
        <w:t xml:space="preserve"> 12 мес. = 204867,0 тыс. рублей). Плановая потребность 2012 года с учетом повышения тарифов ЖКУ на 15% – 235597,1 тыс.рублей, в 2013 году – 270936,6 тыс.рублей.</w:t>
      </w:r>
    </w:p>
    <w:p>
      <w:pPr>
        <w:pStyle w:val="Normal"/>
        <w:ind w:firstLine="709"/>
        <w:jc w:val="both"/>
        <w:rPr/>
      </w:pPr>
      <w:r>
        <w:rPr/>
        <w:t>Доплату из краевого бюджета к компенсации на оплату жилья и коммунальных услуг федеральным льготникам в 2011 году получат 2158 чел. Плановая потребность на 2011 год – 468,6 тыс. рублей.</w:t>
      </w:r>
    </w:p>
    <w:p>
      <w:pPr>
        <w:pStyle w:val="Normal"/>
        <w:ind w:firstLine="709"/>
        <w:jc w:val="both"/>
        <w:rPr/>
      </w:pPr>
      <w:r>
        <w:rPr/>
        <w:t>Субсидии на оплату жилого помещения и коммунальных услуг будут предоставлены в 2011 году 63348 гражданам. Плановая потребность на 2011 год – 836192,4 тыс. рублей. Плановая потребность 2012 года с учетом повышения тарифов ЖКУ на 15% – 961621,3тыс. рублей, в 2013 году – 1105864,5 тыс. рублей.</w:t>
      </w:r>
    </w:p>
    <w:p>
      <w:pPr>
        <w:pStyle w:val="Normal"/>
        <w:ind w:firstLine="709"/>
        <w:jc w:val="both"/>
        <w:rPr/>
      </w:pPr>
      <w:r>
        <w:rPr/>
        <w:t xml:space="preserve">Выплату социального пособия на погребение лицам, взявшим на себя обязанность осуществить погребение умершего, получат в 2011 году 7500 чел. Плановая потребность на 2011 год – 32515,5 тыс. рублей (7500 чел. </w:t>
      </w:r>
      <w:r>
        <w:rPr>
          <w:lang w:val="en-US"/>
        </w:rPr>
        <w:t>x</w:t>
      </w:r>
      <w:r>
        <w:rPr/>
        <w:t xml:space="preserve"> 4335 рублей 40 коп. с почтовыми расходами = 32515,5тыс. рублей). В 2012 и 2013 годах плановая потребность – по 30531,0 тыс. рублей.</w:t>
      </w:r>
    </w:p>
    <w:p>
      <w:pPr>
        <w:pStyle w:val="Normal"/>
        <w:ind w:firstLine="709"/>
        <w:jc w:val="both"/>
        <w:rPr/>
      </w:pPr>
      <w:r>
        <w:rPr/>
        <w:t xml:space="preserve">Единовременную материальную помощь на погребение умерших малоимущих граждан, проживавших на территории края, планируется оказать в 2011 году 5500 чел. Плановая потребность на 2011 год 8396,0 тыс. рублей (5500чел. </w:t>
      </w:r>
      <w:r>
        <w:rPr>
          <w:lang w:val="en-US"/>
        </w:rPr>
        <w:t>x</w:t>
      </w:r>
      <w:r>
        <w:rPr/>
        <w:t xml:space="preserve"> 1526,55 рублей с почтовыми расходами = 8396,0 тыс. рублей). В 2012 и 2013 годах планируемая потребность составит по 8396,0 тыс. рублей. </w:t>
      </w:r>
    </w:p>
    <w:p>
      <w:pPr>
        <w:pStyle w:val="Normal"/>
        <w:ind w:firstLine="709"/>
        <w:jc w:val="both"/>
        <w:rPr/>
      </w:pPr>
      <w:r>
        <w:rPr/>
        <w:t>Ежегодная денежная выплата отдельным категориям граждан, подвергшихся радиационным воздействиям, и их семьям будет выплачена 10379 гражданам. Плановая потребность на 2011 год – 12853,7 тыс. рублей. В 2012 году – 11533,7 тыс. рублей, 2013 год – 11533,7 тыс. рублей.</w:t>
      </w:r>
    </w:p>
    <w:p>
      <w:pPr>
        <w:pStyle w:val="Normal"/>
        <w:ind w:firstLine="709"/>
        <w:jc w:val="both"/>
        <w:rPr/>
      </w:pPr>
      <w:r>
        <w:rPr/>
        <w:t xml:space="preserve">Выплату ежемесячного пособия на проезд в лечебные учреждения на территории Краснодарского края и обратно лицам, нуждающимся в проведении гемодиализа, планируется предоставить 600 чел. Плановая потребность в 2011 году – 26378,8 тыс. рублей. В 2012 году – 26378,8 тыс. рублей, в 2013 году – 26378,8 тыс. рублей. </w:t>
      </w:r>
    </w:p>
    <w:p>
      <w:pPr>
        <w:pStyle w:val="Normal"/>
        <w:ind w:firstLine="709"/>
        <w:jc w:val="both"/>
        <w:rPr/>
      </w:pPr>
      <w:r>
        <w:rPr/>
        <w:t>Ежемесячное пособие вдовам и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 будет выплачено в 2011 году 3372 чел. Плановая потребность на 2011 год – 17749,1 тыс. рублей, на 2012 год – 18039,6 тыс. рублей, 2013 год – 18039,6 тыс. рублей;</w:t>
      </w:r>
    </w:p>
    <w:p>
      <w:pPr>
        <w:pStyle w:val="Normal"/>
        <w:ind w:firstLine="709"/>
        <w:jc w:val="both"/>
        <w:rPr/>
      </w:pPr>
      <w:r>
        <w:rPr/>
        <w:t>Социальная выплата в виде денежной компенсации на полноценное питание беременным женщинам, кормящим матерям и детям в возрасте до 3–х лет в 2011 году планируется выплатить 111612 чел. Плановая потребность на 2011 год – 204452,5 тыс. рублей, на 2012 – 287052,5 тыс. рублей, для выплаты 156705 чел., в 2013 – 287052,5 тыс. рублей.</w:t>
      </w:r>
    </w:p>
    <w:p>
      <w:pPr>
        <w:pStyle w:val="Normal"/>
        <w:ind w:firstLine="709"/>
        <w:jc w:val="both"/>
        <w:rPr/>
      </w:pPr>
      <w:r>
        <w:rPr/>
        <w:t>Дополнительное материальное обеспечение  государственным гражданским служащим и пособие к государственным пенсиям некоторым другим категориям граждан получат 946 чел. Плановая потребность на 2011 год –99538,9 тыс. рублей. С учетом индексации размеров пенсии в 2012 и 2013 годах плановая потребность составит по 102249,0 тыс. рублей.</w:t>
      </w:r>
    </w:p>
    <w:p>
      <w:pPr>
        <w:pStyle w:val="Normal"/>
        <w:ind w:firstLine="709"/>
        <w:jc w:val="both"/>
        <w:rPr/>
      </w:pPr>
      <w:r>
        <w:rPr/>
        <w:t>Ежемесячную денежную выплату, удостоенным звания «Герой труда Кубани», либо жилищно–коммунальные льготы и другие меры социальной поддержки получат 85 чел. Плановая потребность на 2011 год – 31988,0 тыс. рублей. На 2012 год – 31988,0 тыс. рублей, 2013 – 31988,0 тыс. рублей.</w:t>
      </w:r>
    </w:p>
    <w:p>
      <w:pPr>
        <w:pStyle w:val="Normal"/>
        <w:ind w:firstLine="709"/>
        <w:jc w:val="both"/>
        <w:rPr/>
      </w:pPr>
      <w:r>
        <w:rPr/>
        <w:t>Выплата материального обеспечения за особые заслуги перед Краснодарским краем в размере 5000 рублей в 2011 году будет оказана 1 чел. Плановая потребность на 2011 год – 61,1 тыс. рублей. На 2012 и 2013 годы плановая потребность – по 61,1 тыс. рублей.</w:t>
      </w:r>
    </w:p>
    <w:p>
      <w:pPr>
        <w:pStyle w:val="Normal"/>
        <w:ind w:firstLine="709"/>
        <w:jc w:val="both"/>
        <w:rPr/>
      </w:pPr>
      <w:r>
        <w:rPr/>
        <w:t xml:space="preserve">Выплату денежной компенсации расходов, связанных с эксплуатацией транспортных средств, некоторым категориям инвалидов из числа ветеранов в 2011 году планируется оказать 1200 человек. Плановая потребность на 2011 год – 2115,2 тыс. рублей (1200 ч. </w:t>
      </w:r>
      <w:r>
        <w:rPr>
          <w:lang w:val="en-US"/>
        </w:rPr>
        <w:t>x</w:t>
      </w:r>
      <w:r>
        <w:rPr/>
        <w:t xml:space="preserve"> 1762 рублей 66 коп. с почтовыми расходами = 2115,2 тыс. рублей). Плановая потребность на 2012 и 2013 годы по 2115,2 тыс. рублей.</w:t>
      </w:r>
    </w:p>
    <w:p>
      <w:pPr>
        <w:pStyle w:val="Normal"/>
        <w:ind w:firstLine="709"/>
        <w:jc w:val="both"/>
        <w:rPr/>
      </w:pPr>
      <w:r>
        <w:rPr/>
        <w:t xml:space="preserve">Денежной компенсацией за приобретенные за наличный расчет протезно–ортопедические изделия и слуховые аппараты гражданам, не имеющим инвалидности планируется обеспечить в 2011 году 449 чел. Средняя стоимость протезно–ортопедических изделий 4321,50 рублей. Плановая потребность на 2011 год 1974,6 тыс. рублей ( 449чел. </w:t>
      </w:r>
      <w:r>
        <w:rPr>
          <w:lang w:val="en-US"/>
        </w:rPr>
        <w:t>x</w:t>
      </w:r>
      <w:r>
        <w:rPr/>
        <w:t xml:space="preserve"> 4397,99 с почтовыми расходами = 1974,6 тыс. рублей). Плановая потребность на 2012 и 2013 годы по 1974,6 тыс. рублей.</w:t>
      </w:r>
    </w:p>
    <w:p>
      <w:pPr>
        <w:pStyle w:val="Normal"/>
        <w:ind w:firstLine="709"/>
        <w:jc w:val="both"/>
        <w:rPr/>
      </w:pPr>
      <w:r>
        <w:rPr/>
        <w:t xml:space="preserve">Единовременная денежная выплата лицам, награжденным орденом «За выдающийся вклад в развитие кубанского казачества» планируется оказать 30 человекам. Размер единовременной денежной выплаты 15000 рублей. Плановая потребность на 2011 год – 458,0 тыс. рублей. В 2012 и 2013 годах плановая потребность по 458,0 тыс. рублей. </w:t>
      </w:r>
    </w:p>
    <w:p>
      <w:pPr>
        <w:pStyle w:val="Normal"/>
        <w:ind w:firstLine="709"/>
        <w:jc w:val="both"/>
        <w:rPr/>
      </w:pPr>
      <w:r>
        <w:rPr/>
        <w:t>Компенсация расходов адвокату, оказывающему юридическую помощь бесплатно отдельным категориям граждан в размере 1000 рублей будет оказана 5 чел. Плановая потребность на 2011 год – 5,3 тыс.рублей. На 2012 и 2013 году плановая потребность по 305,3 тыс. рублей.</w:t>
      </w:r>
    </w:p>
    <w:p>
      <w:pPr>
        <w:pStyle w:val="Normal"/>
        <w:ind w:firstLine="709"/>
        <w:jc w:val="both"/>
        <w:rPr/>
      </w:pPr>
      <w:r>
        <w:rPr/>
        <w:t>В целях реализации дополнительных мер социальной поддержки в части транспортного обслуживания как региональных, так и федеральных льготников, а также пенсионеров, не имеющих льгот, и учащихся из многодетных семей в 2011 году автотранспортными организациями планируется перевезти 195661 чел. региональных и 77986 чел. федеральных льготников. Плановая потребность для субсидий юридическим организациям в 2011 году для региональных льготников – 390932,7 тыс. рублей. Расходы на изготовление проездных документов в 2011 году – 9537,0 тыс. рублей. На 2012 год плановая потребность на региональных льготников – 426500,3 тыс. рублей (с учетом изготовления проездных документов), в 2013 году – 454222,9 тыс. рублей. Плановая потребность для субсидии на перевозку федеральных льготников в 2011 году – 158177,0 тыс. рублей, в 2012 году – 168458,5 тыс. рублей, в 2013 году – 179408,3 тыс. рублей.</w:t>
      </w:r>
    </w:p>
    <w:p>
      <w:pPr>
        <w:pStyle w:val="Normal"/>
        <w:ind w:firstLine="709"/>
        <w:jc w:val="both"/>
        <w:rPr/>
      </w:pPr>
      <w:r>
        <w:rPr/>
        <w:t>Расходы на содержание 218 государственных учреждений, подведомственных департаменту социальной защиты населения Краснодарского края рассчитаны в соответствии с порядком по определению нормативных затрат на оказание государственных услуг и нормативных затрат на содержание имущества, исходя из количества числа мест, норм материального обеспечения, штатных расписаний, расходов на приобретение услуг. ».</w:t>
      </w:r>
    </w:p>
    <w:p>
      <w:pPr>
        <w:pStyle w:val="Normal"/>
        <w:ind w:firstLine="720"/>
        <w:jc w:val="both"/>
        <w:rPr/>
      </w:pPr>
      <w:r>
        <w:rPr/>
        <w:t>3.Начальнику отдела организационной и информационно-аналитической работы И.В.Паршиной разместить настоящий приказ на Интернет-сайте департамента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znkub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).</w:t>
      </w:r>
    </w:p>
    <w:p>
      <w:pPr>
        <w:pStyle w:val="Normal"/>
        <w:tabs>
          <w:tab w:val="clear" w:pos="708"/>
          <w:tab w:val="left" w:pos="8592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</w:t>
      </w:r>
    </w:p>
    <w:p>
      <w:pPr>
        <w:pStyle w:val="Normal"/>
        <w:jc w:val="both"/>
        <w:rPr/>
      </w:pPr>
      <w:r>
        <w:rPr/>
        <w:t>департамента</w:t>
        <w:tab/>
        <w:tab/>
        <w:tab/>
        <w:tab/>
        <w:tab/>
        <w:tab/>
        <w:tab/>
        <w:tab/>
        <w:t xml:space="preserve">        Е.И.Кравч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7788" w:firstLine="708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16"/>
      <w:szCs w:val="16"/>
      <w:lang w:val="ru-RU" w:bidi="ar-SA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8" w:after="62"/>
    </w:pPr>
    <w:rPr>
      <w:rFonts w:ascii="Verdana" w:hAnsi="Verdana" w:cs="Verdana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ection1">
    <w:name w:val="section1"/>
    <w:basedOn w:val="Normal"/>
    <w:qFormat/>
    <w:pPr>
      <w:spacing w:lineRule="auto" w:line="324" w:before="0" w:after="36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09:00Z</dcterms:created>
  <dc:creator>ushakova</dc:creator>
  <dc:description/>
  <cp:keywords/>
  <dc:language>en-US</dc:language>
  <cp:lastModifiedBy>Пользователь</cp:lastModifiedBy>
  <cp:lastPrinted>2011-08-25T19:29:00Z</cp:lastPrinted>
  <dcterms:modified xsi:type="dcterms:W3CDTF">2011-09-12T15:48:00Z</dcterms:modified>
  <cp:revision>24</cp:revision>
  <dc:subject/>
  <dc:title>Об утверждении ведомственной целевой программы департамента социальной защиты населения Краснодарского края «Социальная защита населения Краснодарского края в 2011-2013 годы»</dc:title>
</cp:coreProperties>
</file>