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b/>
          <w:b/>
          <w:szCs w:val="28"/>
        </w:rPr>
      </w:pPr>
      <w:r>
        <w:rPr>
          <w:b/>
          <w:szCs w:val="28"/>
        </w:rPr>
        <w:t>Таблица 1</w:t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center"/>
        <w:rPr>
          <w:szCs w:val="28"/>
        </w:rPr>
      </w:pPr>
      <w:r>
        <w:rPr>
          <w:szCs w:val="28"/>
        </w:rPr>
        <w:t>ПОКАЗАТЕЛИ</w:t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center"/>
        <w:rPr>
          <w:szCs w:val="28"/>
        </w:rPr>
      </w:pPr>
      <w:r>
        <w:rPr>
          <w:szCs w:val="28"/>
        </w:rPr>
        <w:t xml:space="preserve">результатов экономической деятельности государственных учреждений социального обслуживания Краснодарского края </w:t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за 9 месяцев 2012 года</w:t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left"/>
        <w:rPr/>
      </w:pPr>
      <w:r>
        <w:rPr>
          <w:szCs w:val="28"/>
        </w:rPr>
        <w:t xml:space="preserve">Тип учреждений: </w:t>
      </w:r>
      <w:r>
        <w:rPr/>
        <w:t xml:space="preserve">СВОД по государственным учреждениям </w:t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left"/>
        <w:rPr/>
      </w:pPr>
      <w:r>
        <w:rPr/>
        <w:t xml:space="preserve">                              </w:t>
      </w:r>
      <w:r>
        <w:rPr/>
        <w:t xml:space="preserve">социального обслуживания Краснодарского края </w:t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left="2127" w:hanging="2127"/>
        <w:jc w:val="left"/>
        <w:rPr/>
      </w:pPr>
      <w:r>
        <w:rPr/>
      </w:r>
    </w:p>
    <w:tbl>
      <w:tblPr>
        <w:tblW w:w="9736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7370"/>
        <w:gridCol w:w="1620"/>
      </w:tblGrid>
      <w:tr>
        <w:trPr>
          <w:trHeight w:val="108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е значение показателя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оение бюджетных средств по лицевым  счетам учреждений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8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том числе освоение бюджетных средств по сметам учреждений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6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объем бюджетных средств учреждений по лицевым счетам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802 797,2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в том числе плановый объем бюджетных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средст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в соответствии с бюджетными  сметами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242 643,6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актически освоенных бюджетных средств учреждениями по лицевым счетам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20 067,8</w:t>
            </w:r>
          </w:p>
        </w:tc>
      </w:tr>
      <w:tr>
        <w:trPr>
          <w:trHeight w:val="75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в том числе объем фактически освоенных бюджетных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средств по бюджетным  сметам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541 436,1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оение внебюджетных средств учреждениями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0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средств, поступивших в учреждение от платы за стационарное, временное стационарное, социальное обслуживание граждан пожилого возраста и инвалидов (тыс.рубле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 517,9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расходовано внебюджетных средств, поступивших от платы за стационарное, временное стационарное, социальное обслуживание граждан пожилого возраста и инвалидов (тыс.рубле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 084,2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орская задолженность по расчетам с поставщиками и подрядчиками за приобретенные материальные ценности (выполненные работы, оказанные услуги) по бюджетной деятельности (тыс. 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348,6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том числе просроченная кредиторская задолженность (тыс. 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лана койко-дней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8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ое количество койко-дн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16 417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количество койко-дн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26 113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лана по количеству обслуживаемых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4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ое количество обслуживаемых (чел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 462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количество обслуживаемых (чел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 293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ников (чел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443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омплектованность штатов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5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штатных единиц в соответствии со штатными расписания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 635,5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занятых штатных единиц в соответствии со штатными расписаниями (в том числе по совместительств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 089,5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дельный вес планового объема расходов на стимулирующие и компенсационные выплаты в общем плановом объеме расходов по заработной плат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ГУ 211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1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плановый объем расходов на заработную плату по КОСГУ 211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63 626,0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2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объем расходов на стимулирующие и компенсационные выплаты (тыс.руб.) всего, в т.ч.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85 917,2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лановый объем расходов на стимулирующие выплаты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29 833,1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лановый объем расходов на выплаты компенсационного характера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 084,2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фактических расходов на стимулирующие и компенсационные выплаты в общем объеме фактических расходов по заработной плате КОСГУ 211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8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1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е расходы на заработную плату по КОСГУ 211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57 039,0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2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е расходы на стимулирующие и компенсационные выплаты (тыс.руб.) всего, в т.ч.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73 494,4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актические расходы на стимулирующие выплаты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 388,4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актические расходы на компенсационные выплаты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 106,0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ний размер заработной платы в учреждениях, с учетом средств по КЦП «Старшее поколение»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планового объема нефинансовых активов (отношение сумм статей бюджетной сметы по КОСГУ 300 к общему плановому объему расходов)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объем нефинансовых активов (суммы статей бюджетной сметы по КОСГУ 300)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 173,2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2.</w:t>
            </w:r>
          </w:p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плановый объем расходов в соответствии с бюджетными сметами (тыс.руб.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242 643,6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фактического объема нефинансовых активов (отношение фактически освоенных средств по КОСГУ 300 на отчетную дату к общему объему фактически освоенных средств по бюджетным сметам на отчетную дату)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освоение нефинансовых активов (фактическое освоение средств на отчетную дату по КОСГУ 300 бюджетных смет)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 423,6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2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актически освоенных средств  по бюджетным сметам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541 436,1</w:t>
            </w:r>
          </w:p>
        </w:tc>
      </w:tr>
    </w:tbl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  <w:t>Таблица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center"/>
        <w:rPr>
          <w:szCs w:val="28"/>
        </w:rPr>
      </w:pPr>
      <w:r>
        <w:rPr>
          <w:szCs w:val="28"/>
        </w:rPr>
        <w:t>ПОКАЗАТЕЛИ</w:t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center"/>
        <w:rPr>
          <w:szCs w:val="28"/>
        </w:rPr>
      </w:pPr>
      <w:r>
        <w:rPr>
          <w:szCs w:val="28"/>
        </w:rPr>
        <w:t>результатов экономической деятельности государственных учреждений социального обслуживания Краснодарского края</w:t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за 9 месяцев 2012 года</w:t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left"/>
        <w:rPr>
          <w:szCs w:val="28"/>
        </w:rPr>
      </w:pPr>
      <w:r>
        <w:rPr>
          <w:szCs w:val="28"/>
        </w:rPr>
        <w:t>Тип учреждений: Стационарные и образовательные учреждения</w:t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left"/>
        <w:rPr>
          <w:szCs w:val="28"/>
        </w:rPr>
      </w:pPr>
      <w:r>
        <w:rPr>
          <w:szCs w:val="28"/>
        </w:rPr>
      </w:r>
    </w:p>
    <w:tbl>
      <w:tblPr>
        <w:tblW w:w="9736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7370"/>
        <w:gridCol w:w="1620"/>
      </w:tblGrid>
      <w:tr>
        <w:trPr>
          <w:trHeight w:val="108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е значение показателя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оение бюджетных средств по лицевому счету учреждения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том числе освоение бюджетных средств по смете учреждения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2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объем бюджетных средств учреждения по лицевому счету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16 860,9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в том числе плановый объем бюджетных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средст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в соответствии с бюджетной сметой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23 960,5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актически освоенных бюджетных средств учреждением по лицевому счету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93 716,3</w:t>
            </w:r>
          </w:p>
        </w:tc>
      </w:tr>
      <w:tr>
        <w:trPr>
          <w:trHeight w:val="75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в том числе объем фактически освоенных бюджетных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средств по бюджетной смете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23 950,3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оение внебюджетных средств учреждением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2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средств, поступивших в учреждение от платы за стационарное, временное стационарное, социальное обслуживание граждан пожилого возраста и инвалидов (тыс.рубле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 399,2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расходовано внебюджетных средств, поступивших от платы за стационарное, временное стационарное, социальное обслуживание граждан пожилого возраста и инвалидов (тыс.рубле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41 314,3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орская задолженность по расчетам с поставщиками и подрядчиками за приобретенные материальные ценности (выполненные работы, оказанные услуги) по бюджетной деятельности (тыс. 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488,4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в том числе просроченная кредиторская задолженность (тыс. 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лана койко-дней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4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ое количество койко-дн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298 493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количество койко-дн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261 766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лана по количеству обслуживаемых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1,2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ое количество обслуживаемых (чел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056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количество обслуживаемых (чел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164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ников (чел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09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омплектованность штата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6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штатных единиц в соответствии со штатным расписани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898,5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занятых штатных единиц в соответствии со штатным расписанием (в том числе по совместительств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529,75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дельный вес планового объема расходов на стимулирующие и компенсационные выплаты в общем плановом объеме расходов по заработной плат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ГУ 211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4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плановый объем расходов на заработную плату по КОСГУ 211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 833,4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2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объем расходов на стимулирующие и компенсационные выплаты (тыс.руб.) всего, в т.ч.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 673,9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лановый объем расходов на стимулирующие выплаты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 310,3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лановый объем расходов на выплаты компенсационного характера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 363,6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фактических расходов на стимулирующие и компенсационные выплаты в общем объеме фактических расходов по заработной плате КОСГУ 211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9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1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е расходы на заработную плату по КОСГУ 211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 634,3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2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е расходы на стимулирующие и компенсационные выплаты (тыс.руб.) всего, в т.ч.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 953,7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актические расходы на стимулирующие выплаты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 541,8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актические расходы на компенсационные выплаты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 411,9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ний размер заработной платы в учреждении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2,6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планового объема нефинансовых активов (отношение сумм статей бюджетной сметы по КОСГУ 300 к общему плановому объему расходов)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объем нефинансовых активов (суммы статей бюджетной сметы по КОСГУ 300)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 142,3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2.</w:t>
            </w:r>
          </w:p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плановый объем расходов в соответствии с бюджетной сметой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23 960,5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фактического объема нефинансовых активов (отношение фактически освоенных средств по КОСГУ 300 на отчетную дату к общему объему фактически освоенных средств по бюджетной смете на отчетную дату)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освоение нефинансовых активов (фактическое освоение средств на отчетную дату по КОСГУ 300 бюджетной сметы)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 745,7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2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актически освоенных средств  по бюджетной смете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23 950,3</w:t>
            </w:r>
          </w:p>
        </w:tc>
      </w:tr>
    </w:tbl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b/>
          <w:b/>
          <w:szCs w:val="28"/>
        </w:rPr>
      </w:pPr>
      <w:r>
        <w:rPr>
          <w:b/>
          <w:szCs w:val="28"/>
        </w:rPr>
        <w:t>Таблица 3</w:t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center"/>
        <w:rPr>
          <w:szCs w:val="28"/>
        </w:rPr>
      </w:pPr>
      <w:r>
        <w:rPr>
          <w:szCs w:val="28"/>
        </w:rPr>
        <w:t>ПОКАЗАТЕЛИ</w:t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center"/>
        <w:rPr>
          <w:szCs w:val="28"/>
        </w:rPr>
      </w:pPr>
      <w:r>
        <w:rPr>
          <w:szCs w:val="28"/>
        </w:rPr>
        <w:t>результатов экономической деятельности государственных учреждений социального обслуживания Краснодарского края</w:t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за 9 месяцев 2012 года</w:t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left"/>
        <w:rPr/>
      </w:pPr>
      <w:r>
        <w:rPr>
          <w:szCs w:val="28"/>
        </w:rPr>
        <w:t>Тип учреждений: ГБУ СО КК граждан пожилого возраста и инвалидов</w:t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left="2127" w:right="-426" w:hanging="2127"/>
        <w:jc w:val="left"/>
        <w:rPr>
          <w:szCs w:val="28"/>
        </w:rPr>
      </w:pPr>
      <w:r>
        <w:rPr>
          <w:szCs w:val="28"/>
        </w:rPr>
      </w:r>
    </w:p>
    <w:tbl>
      <w:tblPr>
        <w:tblW w:w="9736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7370"/>
        <w:gridCol w:w="1620"/>
      </w:tblGrid>
      <w:tr>
        <w:trPr>
          <w:trHeight w:val="108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е значение показателя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оение бюджетных средств по лицевому счету учреждения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9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том числе освоение бюджетных средств по смете учреждения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3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объем бюджетных средств учреждения по лицевому счету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43 424,2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в том числе плановый объем бюджетных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средст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в соответствии с бюджетной сметой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20 673,7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актически освоенных бюджетных средств учреждением по лицевому счету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67 931,4</w:t>
            </w:r>
          </w:p>
        </w:tc>
      </w:tr>
      <w:tr>
        <w:trPr>
          <w:trHeight w:val="75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в том числе объем фактически освоенных бюджетных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средств по бюджетной смете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89 405,3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оение внебюджетных средств учреждением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92,6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средств, поступивших в учреждение от платы за стационарное, временное стационарное, социальное обслуживание граждан пожилого возраста и инвалидов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66 118,7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расходовано внебюджетных средств, поступивших от платы за стационарное, временное стационарное, социальное обслуживание граждан пожилого возраста и инвалидов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 769,9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орская задолженность по расчетам с поставщиками и подрядчиками за приобретенные материальные ценности (выполненные работы, оказанные услуги) по бюджетной деятельности (тыс. 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8,8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том числе просроченная кредиторская задолженность (тыс. 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лана койко-дней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5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ое количество койко-дн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 328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количество койко-дн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 853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лана по количеству обслуживаемых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2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ое количество обслуживаемых (чел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 175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количество обслуживаемых (чел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 928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ников (чел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90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комплектованность штата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9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штатных единиц в соответствии со штатным расписани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533,5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занятых штатных единиц в соответствии со штатным расписанием (в том числе по совместительств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333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дельный вес планового объема расходов на стимулирующие и компенсационные выплаты в общем плановом объеме расходов по заработной плат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ГУ 211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9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плановый объем расходов на заработную плату по КОСГУ 211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33 282,3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2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объем расходов на стимулирующие и компенсационные выплаты (тыс.руб.) всего, в т.ч.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 272,6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лановый объем расходов на стимулирующие выплаты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 587,6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лановый объем расходов на выплаты компенсационного характера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 685,1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фактических расходов на стимулирующие и компенсационные выплаты в общем объеме фактических расходов по заработной плате КОСГУ 211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5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1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е расходы на заработную плату по КОСГУ 211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45 528,9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2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е расходы на стимулирующие и компенсационные выплаты (тыс.руб.) всего, в т.ч.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 872,4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актические расходы на стимулирующие выплаты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 593,2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актические расходы на компенсационные выплаты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 279,2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размер заработной платы в учреждении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6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планового объема нефинансовых активов (отношение сумм статей бюджетной сметы по КОСГУ 300 к общему плановому объему расходов)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объем нефинансовых активов (суммы статей бюджетной сметы по КОСГУ 300)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 079,6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2.</w:t>
            </w:r>
          </w:p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плановый объем расходов в соответствии с бюджетной сметой (тыс.руб.)  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20 673,7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фактического объема нефинансовых активов (отношение фактически освоенных средств по КОСГУ 300 на отчетную дату к общему объему фактически освоенных средств по бюджетной смете на отчетную дату)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освоение нефинансовых активов (фактическое освоение средств на отчетную дату по КОСГУ 300 бюджетной сметы)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 755,3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2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актически освоенных средств  по бюджетной смете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89 405,3</w:t>
            </w:r>
          </w:p>
        </w:tc>
      </w:tr>
    </w:tbl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b/>
          <w:b/>
          <w:szCs w:val="28"/>
        </w:rPr>
      </w:pPr>
      <w:r>
        <w:rPr>
          <w:b/>
          <w:szCs w:val="28"/>
        </w:rPr>
        <w:t>Таблица 4</w:t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/>
      </w:pPr>
      <w:r>
        <w:rPr/>
        <w:t>ПОКАЗАТЕЛИ</w:t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/>
      </w:pPr>
      <w:r>
        <w:rPr/>
        <w:t xml:space="preserve">результатов экономической деятельности государственных учреждений социального обслуживания Краснодарского края </w:t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b/>
          <w:b/>
        </w:rPr>
      </w:pPr>
      <w:r>
        <w:rPr>
          <w:b/>
        </w:rPr>
        <w:t>за 9 месяцев</w:t>
      </w:r>
      <w:r>
        <w:rPr>
          <w:b/>
          <w:szCs w:val="28"/>
        </w:rPr>
        <w:t xml:space="preserve"> </w:t>
      </w:r>
      <w:r>
        <w:rPr>
          <w:b/>
        </w:rPr>
        <w:t>2012 года</w:t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left"/>
        <w:rPr/>
      </w:pPr>
      <w:r>
        <w:rPr/>
        <w:t>Тип учреждений: ГКУ СО КК семьи и детей</w:t>
      </w:r>
    </w:p>
    <w:tbl>
      <w:tblPr>
        <w:tblW w:w="9736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7370"/>
        <w:gridCol w:w="1620"/>
      </w:tblGrid>
      <w:tr>
        <w:trPr>
          <w:trHeight w:val="108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е значение показателя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оение бюджетных средств по лицевым  счетам учреждений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4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том числе освоение бюджетных средств по сметам учреждений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3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объем бюджетных средств учреждений по лицевым счетам (тыс. 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42 512,1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в том числе плановый объем бюджетных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средст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в соответствии с бюджетными  сметами (тыс. 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98 009,4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актически освоенных бюджетных средств учреждениями по лицевым счетам (тыс. 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8 420,1</w:t>
            </w:r>
          </w:p>
        </w:tc>
      </w:tr>
      <w:tr>
        <w:trPr>
          <w:trHeight w:val="75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в том числе объем фактически освоенных бюджетных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средств по бюджетным  сметам (тыс. 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 080,5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оение внебюджетных средств учреждениями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средств, поступивших в учреждение от платы за стационарное, временное стационарное, социальное обслуживание граждан пожилого возраста и инвалидов (тыс. рубле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расходовано внебюджетных средств, поступивших от платы за стационарное, временное стационарное, социальное обслуживание граждан пожилого возраста и инвалидов (тыс. рубле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402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орская задолженность по расчетам с поставщиками и подрядчиками за приобретенные материальные ценности (выполненные работы, оказанные услуги) по бюджетной деятельности (тыс. 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511,4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том числе просроченная кредиторская задолженность (тыс. 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лана койко-дней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8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ое количество койко-дн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 596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количество койко-дн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 494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лана по количеству обслуживаемых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1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ое количество обслуживаемых (чел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 231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количество обслуживаемых (чел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 201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ников (чел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44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омплектованность штатов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2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штатных единиц в соответствии со штатными расписания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203,5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занятых штатных единиц в соответствии со штатными расписаниями (в том числе по совместительств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226,75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дельный вес планового объема расходов на стимулирующие и компенсационные выплаты в общем плановом объеме расходов по заработной плат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ГУ 211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плановый объем расходов на заработную плату по КОСГУ 211 (тыс. 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 510,3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2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объем расходов на стимулирующие и компенсационные выплаты (тыс. руб.) всего, в т.ч.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 970,7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лановый объем расходов на стимулирующие выплаты (тыс. 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 935,2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лановый объем расходов на выплаты компенсационного характера (тыс. 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 035,5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фактических расходов на стимулирующие и компенсационные выплаты в общем объеме фактических расходов по заработной плате КОСГУ 211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2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1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е расходы на заработную плату по КОСГУ 211 (тыс. 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 875,8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2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е расходы на стимулирующие и компенсационные выплаты (тыс. руб.) всего, в т.ч.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 668,3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актические расходы на стимулирующие выплаты    (тыс. 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 253,4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актические расходы на компенсационные выплаты  (тыс. 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 414,9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ний размер заработной платы в учреждении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планового объема нефинансовых активов (отношение сумм статей бюджетной сметы по КОСГУ 300 к общему плановому объему расходов)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7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объем нефинансовых активов (суммы статей бюджетной сметы по КОСГУ 300) (тыс. 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 951,3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2.</w:t>
            </w:r>
          </w:p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плановый объем расходов в соответствии с бюджетными сметами (тыс. руб.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98 009,4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фактического объема нефинансовых активов (отношение фактически освоенных средств по КОСГУ 300 на отчетную дату к общему объему фактически освоенных средств по бюджетным сметам на отчетную дату)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освоение нефинансовых активов (фактическое освоение средств на отчетную дату по КОСГУ 300 бюджетных смет) (тыс. 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 922,6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2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актически освоенных средств  по бюджетным сметам (тыс. 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 080,5</w:t>
            </w:r>
          </w:p>
        </w:tc>
      </w:tr>
    </w:tbl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b/>
          <w:szCs w:val="28"/>
        </w:rPr>
        <w:t>Таблица 5</w:t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center"/>
        <w:rPr>
          <w:szCs w:val="28"/>
        </w:rPr>
      </w:pPr>
      <w:r>
        <w:rPr>
          <w:szCs w:val="28"/>
        </w:rPr>
        <w:t>ПОКАЗАТЕЛИ</w:t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center"/>
        <w:rPr>
          <w:b/>
          <w:b/>
          <w:szCs w:val="28"/>
        </w:rPr>
      </w:pPr>
      <w:r>
        <w:rPr>
          <w:szCs w:val="28"/>
        </w:rPr>
        <w:t xml:space="preserve">результативности деятельности государственных бюджетных учреждений социального обслуживания граждан пожилого возраста и инвалидов Краснодарского края по оказанию услуг </w:t>
      </w:r>
      <w:r>
        <w:rPr>
          <w:b/>
          <w:szCs w:val="28"/>
        </w:rPr>
        <w:t>за 9 месяцев 2012 года</w:t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849" w:type="dxa"/>
        <w:jc w:val="left"/>
        <w:tblInd w:w="-4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6981"/>
        <w:gridCol w:w="2022"/>
      </w:tblGrid>
      <w:tr>
        <w:trPr>
          <w:trHeight w:val="1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TextBody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показателя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Численное значение показателя</w:t>
            </w:r>
          </w:p>
        </w:tc>
      </w:tr>
      <w:tr>
        <w:trPr>
          <w:trHeight w:val="105" w:hRule="atLeast"/>
        </w:trPr>
        <w:tc>
          <w:tcPr>
            <w:tcW w:w="9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Государственные стационарные учреждения</w:t>
            </w:r>
          </w:p>
          <w:p>
            <w:pPr>
              <w:pStyle w:val="TextBody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социального обслуживания Краснодарского края</w:t>
            </w:r>
          </w:p>
        </w:tc>
      </w:tr>
      <w:tr>
        <w:trPr>
          <w:trHeight w:val="1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" w:leader="none"/>
                <w:tab w:val="left" w:pos="108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Удельный вес случаев впервые выявленных инфекционных заболеваний (из общего числа проживающих в учреждении граждан), (%) 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1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" w:leader="none"/>
                <w:tab w:val="left" w:pos="1080" w:leader="none"/>
              </w:tabs>
              <w:rPr>
                <w:szCs w:val="28"/>
              </w:rPr>
            </w:pPr>
            <w:r>
              <w:rPr>
                <w:szCs w:val="28"/>
              </w:rPr>
              <w:t>Удельный вес обострений хронических соматических заболеваний (из общего количества граждан, находящихся на диспансерном наблюдении), (%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3</w:t>
            </w:r>
          </w:p>
        </w:tc>
      </w:tr>
      <w:tr>
        <w:trPr>
          <w:trHeight w:val="1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" w:leader="none"/>
                <w:tab w:val="left" w:pos="1080" w:leader="none"/>
              </w:tabs>
              <w:rPr>
                <w:szCs w:val="28"/>
              </w:rPr>
            </w:pPr>
            <w:r>
              <w:rPr>
                <w:szCs w:val="28"/>
              </w:rPr>
              <w:t>Удельный вес обеспеченности дополнительного лекарственного обеспечения льготной категории граждан (от общего числа граждан, получающих социальный пакет), (%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5</w:t>
            </w:r>
          </w:p>
        </w:tc>
      </w:tr>
      <w:tr>
        <w:trPr>
          <w:trHeight w:val="105" w:hRule="atLeast"/>
        </w:trPr>
        <w:tc>
          <w:tcPr>
            <w:tcW w:w="9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Государственные учреждения социального обслуживания</w:t>
            </w:r>
          </w:p>
          <w:p>
            <w:pPr>
              <w:pStyle w:val="TextBody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граждан пожилого возраста и инвалидов Краснодарского края</w:t>
            </w:r>
          </w:p>
        </w:tc>
      </w:tr>
      <w:tr>
        <w:trPr>
          <w:trHeight w:val="1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ения надомного социального обслуживания: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</w:tr>
      <w:tr>
        <w:trPr>
          <w:trHeight w:val="1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объем социальных услуг, (ед. трудозатрат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54669,6</w:t>
            </w:r>
          </w:p>
        </w:tc>
      </w:tr>
      <w:tr>
        <w:trPr>
          <w:trHeight w:val="1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й объем социальных услуг, (ед. трудозатрат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79550,3</w:t>
            </w:r>
          </w:p>
        </w:tc>
      </w:tr>
      <w:tr>
        <w:trPr>
          <w:trHeight w:val="1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норматива объемов социальных услуг, (%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7</w:t>
            </w:r>
          </w:p>
        </w:tc>
      </w:tr>
      <w:tr>
        <w:trPr>
          <w:trHeight w:val="1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ения срочного социального обслуживания: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</w:tr>
      <w:tr>
        <w:trPr>
          <w:trHeight w:val="1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предоставленных услуг, (ед.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853</w:t>
            </w:r>
          </w:p>
        </w:tc>
      </w:tr>
      <w:tr>
        <w:trPr>
          <w:trHeight w:val="1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казанных дополнительных платных услуг, (ед.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60</w:t>
            </w:r>
          </w:p>
        </w:tc>
      </w:tr>
      <w:tr>
        <w:trPr>
          <w:trHeight w:val="1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ношение количества дополнительных платных услуг к общему числу оказанных услуг, (%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96</w:t>
            </w:r>
          </w:p>
        </w:tc>
      </w:tr>
      <w:tr>
        <w:trPr>
          <w:trHeight w:val="1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ения дневного пребывания: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потоков обслуживания, (ед.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1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ней в одном потоке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1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ое количество обслуженных граждан, (ед. чел.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>
          <w:trHeight w:val="1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количество обслуженных граждан (ед. чел.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</w:tr>
      <w:tr>
        <w:trPr>
          <w:trHeight w:val="1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.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ношение фактического количества обслуженных граждан к плановому, (%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1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ения стационарного обслуживания временного пребывания*: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>
          <w:trHeight w:val="1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ое количество человеко-дней, (ед.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196</w:t>
            </w:r>
          </w:p>
        </w:tc>
      </w:tr>
      <w:tr>
        <w:trPr>
          <w:trHeight w:val="1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количество человеко-дней, (ед.),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888</w:t>
            </w:r>
          </w:p>
        </w:tc>
      </w:tr>
      <w:tr>
        <w:trPr>
          <w:trHeight w:val="1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1.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ропущено по уважительной причине, (ед.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9</w:t>
            </w:r>
          </w:p>
        </w:tc>
      </w:tr>
      <w:tr>
        <w:trPr>
          <w:trHeight w:val="1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ношение фактического количества человеко-дней к плановому, (%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8</w:t>
            </w:r>
          </w:p>
        </w:tc>
      </w:tr>
      <w:tr>
        <w:trPr>
          <w:trHeight w:val="1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ения ночного пребывания: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1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олняемость отделения, (%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5</w:t>
            </w:r>
          </w:p>
        </w:tc>
      </w:tr>
      <w:tr>
        <w:trPr>
          <w:trHeight w:val="1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тивные отделения: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1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занятых ставок согласно штатному расписанию, (ед.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1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казанных услуг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6</w:t>
            </w:r>
          </w:p>
        </w:tc>
      </w:tr>
      <w:tr>
        <w:trPr>
          <w:trHeight w:val="1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3.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ношение количества оказанных услуг к числу занятых ставок, (ед.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,8</w:t>
            </w:r>
          </w:p>
        </w:tc>
      </w:tr>
    </w:tbl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left="-142" w:hanging="142"/>
        <w:rPr>
          <w:szCs w:val="28"/>
        </w:rPr>
      </w:pPr>
      <w:r>
        <w:rPr>
          <w:szCs w:val="28"/>
        </w:rPr>
        <w:t>* отделение временного проживания, социально-реабилитационные отделение, отделение социальной адаптации и реабилитации, социально-оздоровительный центр</w:t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left="-142" w:hanging="14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КАЗАТЕЛ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зультатов деятельности государственных учреждений социального обслуживания семьи и детей Краснодарского края по оказанию услуг </w:t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за 9 месяцев 201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7306"/>
        <w:gridCol w:w="1513"/>
      </w:tblGrid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ind w:left="-108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енное значение </w:t>
            </w:r>
          </w:p>
          <w:p>
            <w:pPr>
              <w:pStyle w:val="Normal"/>
              <w:ind w:hanging="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я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Центры социальной помощи семье и детям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дельный вес семей с детьми, получивших услуги специалистов центров социальной помощи семье и детям (из общего числа семей, воспитывающих детей, проживающих на территории действия центров социальной помощи семье и детям), (%) </w:t>
            </w:r>
          </w:p>
          <w:p>
            <w:pPr>
              <w:pStyle w:val="Normal"/>
              <w:ind w:firstLine="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детей, получивших услуги специалистов центров социальной помощи семье и детям (из общего числа детей, проживающих на территории действия центров социальной помощи семье и детям), (%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билитационные центры (отделения) для детей и подростков</w:t>
            </w:r>
          </w:p>
          <w:p>
            <w:pPr>
              <w:pStyle w:val="Normal"/>
              <w:ind w:firstLine="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ограниченными возможностями</w:t>
            </w:r>
          </w:p>
          <w:p>
            <w:pPr>
              <w:pStyle w:val="Normal"/>
              <w:ind w:firstLine="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детей-инвалидов, получивших услуги в реабилитационных центрах (отделениях) (из общего числа детей-инвалидов, проживающих на территории действия реабилитационных центров (отделений), (%)</w:t>
            </w:r>
          </w:p>
          <w:p>
            <w:pPr>
              <w:pStyle w:val="Normal"/>
              <w:ind w:firstLine="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5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семей с детьми-инвалидами, получивших услуги специалистов реабилитационных центров (отделений) (из общего числа семей, воспитывающих детей-инвалидов, проживающих на территории действия реабилитационных центров (отделений),  (%)</w:t>
            </w:r>
          </w:p>
          <w:p>
            <w:pPr>
              <w:pStyle w:val="Normal"/>
              <w:ind w:firstLine="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2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зированные учреждения для несовершеннолетних, нуждающихся в социальной реабилитации</w:t>
            </w:r>
          </w:p>
          <w:p>
            <w:pPr>
              <w:pStyle w:val="Normal"/>
              <w:ind w:firstLine="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дельный вес несовершеннолетних, принятых в учреждение из семей, находящихся в социально опасном положении, от общего количества обслуженных в условиях круглосуточного пребывания в учреждениях, в среднем по краю  (%) </w:t>
            </w:r>
          </w:p>
          <w:p>
            <w:pPr>
              <w:pStyle w:val="Normal"/>
              <w:ind w:firstLine="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7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подростков в возрасте старше 11 лет от общего количества обслуженных в условиях круглосуточного пребывания в учреждениях, в среднем по краю (%)</w:t>
            </w:r>
          </w:p>
          <w:p>
            <w:pPr>
              <w:pStyle w:val="Normal"/>
              <w:ind w:firstLine="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9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несовершеннолетних, выведенных из учреждения по результатам реабилитационных мероприятий в физиологическую семью, в среднем по краю  (%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2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несовершеннолетних, выведенных из учреждения по результатам реабилитационных мероприятий в замещающую семью (опека, попечительство, приемная семья), в среднем по краю (%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7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b/>
          <w:b/>
          <w:szCs w:val="28"/>
        </w:rPr>
      </w:pPr>
      <w:r>
        <w:rPr>
          <w:b/>
          <w:szCs w:val="28"/>
        </w:rPr>
        <w:t>Таблица 7</w:t>
      </w:r>
    </w:p>
    <w:p>
      <w:pPr>
        <w:pStyle w:val="Normal"/>
        <w:tabs>
          <w:tab w:val="clear" w:pos="708"/>
          <w:tab w:val="left" w:pos="7725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center"/>
        <w:rPr>
          <w:szCs w:val="28"/>
        </w:rPr>
      </w:pPr>
      <w:r>
        <w:rPr>
          <w:szCs w:val="28"/>
        </w:rPr>
        <w:t>ПОКАЗАТЕЛИ</w:t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center"/>
        <w:rPr>
          <w:szCs w:val="28"/>
        </w:rPr>
      </w:pPr>
      <w:r>
        <w:rPr>
          <w:szCs w:val="28"/>
        </w:rPr>
        <w:t>результатов деятельности государственных учреждений социального обслуживания Краснодарского края по реабилитации инвалидов</w:t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за 9 месяцев 2012 года</w:t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tbl>
      <w:tblPr>
        <w:tblW w:w="9736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7370"/>
        <w:gridCol w:w="1620"/>
      </w:tblGrid>
      <w:tr>
        <w:trPr>
          <w:trHeight w:val="108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е значение показателя</w:t>
            </w:r>
          </w:p>
        </w:tc>
      </w:tr>
      <w:tr>
        <w:trPr>
          <w:trHeight w:val="75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ения социальной реабилитации инвалид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лана койко-дней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1</w:t>
            </w:r>
          </w:p>
        </w:tc>
      </w:tr>
      <w:tr>
        <w:trPr>
          <w:trHeight w:val="44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ое количество койко-дн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0</w:t>
            </w:r>
          </w:p>
        </w:tc>
      </w:tr>
      <w:tr>
        <w:trPr>
          <w:trHeight w:val="52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количество койко-дн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1</w:t>
            </w:r>
          </w:p>
        </w:tc>
      </w:tr>
      <w:tr>
        <w:trPr>
          <w:trHeight w:val="259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инвалидов, принятых на реабилитацию (из общего числа документов, поступивших на отборочную реабилитационную комиссию)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5</w:t>
            </w:r>
          </w:p>
        </w:tc>
      </w:tr>
      <w:tr>
        <w:trPr>
          <w:trHeight w:val="34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дельный вес инвалидов, достигших частичной и полной способности к самообслуживанию и бытовой деятельности по результатам курса реабилитации (из общего числа инвалидов-реабилитантов),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3</w:t>
            </w:r>
          </w:p>
        </w:tc>
      </w:tr>
      <w:tr>
        <w:trPr>
          <w:trHeight w:val="75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ждения профессионального образования инвалидов*</w:t>
            </w:r>
          </w:p>
        </w:tc>
      </w:tr>
      <w:tr>
        <w:trPr>
          <w:trHeight w:val="75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 вес отчисленных (от планируемого количества выпускников в текущем учебном периоде),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5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мое количество выпускников образовательных учреждений в текущем учебном периоде, (чел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5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ислено учащихся (за неуспеваемость, по состоянию здоровья) из числа планируемых выпускников, (чел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5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выпускников, получивших дипломы «с отличием» (из общего числа выпускников по итогам учебного периода),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5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выпускников, получивших по окончании обучения повышенные разряды, (из общего числа выпускников по итогам учебного периода),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>*</w:t>
      </w:r>
      <w:r>
        <w:rPr>
          <w:sz w:val="28"/>
          <w:szCs w:val="28"/>
        </w:rPr>
        <w:t xml:space="preserve"> </w:t>
      </w:r>
      <w:r>
        <w:rPr/>
        <w:t>показатели результатов деятельности образовательного учреждения предусмотрены по итогам  первого полугодия  (по окончании)  учебного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tbl>
      <w:tblPr>
        <w:tblW w:w="9368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6689"/>
        <w:gridCol w:w="1559"/>
      </w:tblGrid>
      <w:tr>
        <w:trPr>
          <w:trHeight w:val="312" w:hRule="atLeast"/>
        </w:trPr>
        <w:tc>
          <w:tcPr>
            <w:tcW w:w="93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аблица 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</w:tr>
      <w:tr>
        <w:trPr>
          <w:trHeight w:val="312" w:hRule="atLeast"/>
        </w:trPr>
        <w:tc>
          <w:tcPr>
            <w:tcW w:w="936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ов деятельности государственных учреждений социального</w:t>
            </w:r>
          </w:p>
        </w:tc>
      </w:tr>
      <w:tr>
        <w:trPr>
          <w:trHeight w:val="312" w:hRule="atLeast"/>
        </w:trPr>
        <w:tc>
          <w:tcPr>
            <w:tcW w:w="936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я Краснодарского края в сфере размещения регионального</w:t>
            </w:r>
          </w:p>
        </w:tc>
      </w:tr>
      <w:tr>
        <w:trPr>
          <w:trHeight w:val="312" w:hRule="atLeast"/>
        </w:trPr>
        <w:tc>
          <w:tcPr>
            <w:tcW w:w="9368" w:type="dxa"/>
            <w:gridSpan w:val="3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заказа </w:t>
            </w:r>
            <w:r>
              <w:rPr>
                <w:b/>
                <w:szCs w:val="28"/>
              </w:rPr>
              <w:t>за 9 месяцев 2012 года</w:t>
            </w:r>
          </w:p>
        </w:tc>
      </w:tr>
      <w:tr>
        <w:trPr>
          <w:trHeight w:val="312" w:hRule="atLeast"/>
        </w:trPr>
        <w:tc>
          <w:tcPr>
            <w:tcW w:w="936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учреждения: ГБУ СО КК  КЦСО  граждан пожилого возраста и инвалидов</w:t>
            </w:r>
          </w:p>
        </w:tc>
      </w:tr>
      <w:tr>
        <w:trPr>
          <w:trHeight w:val="312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е значение показателя</w:t>
            </w:r>
          </w:p>
        </w:tc>
      </w:tr>
      <w:tr>
        <w:trPr>
          <w:trHeight w:val="624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объем размещения заказов на поставку товаров, выполнение работ, оказание услуг путем проведения торгов, (тыс.руб.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83,06</w:t>
            </w:r>
          </w:p>
        </w:tc>
      </w:tr>
      <w:tr>
        <w:trPr>
          <w:trHeight w:val="936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объем размещения заказов на поставку товаров, выполнение работ, оказание услуг без проведения торгов (котировки, закупки малого объема, у единственного поставщика, исполнителя, подрядчика), (тыс.руб.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666,15</w:t>
            </w:r>
          </w:p>
        </w:tc>
      </w:tr>
      <w:tr>
        <w:trPr>
          <w:trHeight w:val="1248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размещения заказов на поставки товаров, выполнение работ, оказание услуг для государственных нужд путем проведения торгов (объема закупок путем проведения торгов без учета продукции, производимой субъектами естественных монополий), (%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3</w:t>
            </w:r>
          </w:p>
        </w:tc>
      </w:tr>
      <w:tr>
        <w:trPr>
          <w:trHeight w:val="936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размещения заказов на поставки товаров, выполнение работ, оказание услуг для государственных нужд у субъектов малого предпринимательства, (%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7</w:t>
            </w:r>
          </w:p>
        </w:tc>
      </w:tr>
      <w:tr>
        <w:trPr>
          <w:trHeight w:val="936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заключенных договоров на поставку товаров, выполнение работ, оказание услуг по итогам проведенных торгов в форме конкурса (аукциона)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</w:tr>
      <w:tr>
        <w:trPr>
          <w:trHeight w:val="14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заключенных государственных контрактов (договоров) на поставку товаров, выполнение работ, оказание услуг без проведения торгов (котировки, закупки малого объема, у единственного поставщика, исполнител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8</w:t>
            </w:r>
          </w:p>
        </w:tc>
      </w:tr>
      <w:tr>
        <w:trPr>
          <w:trHeight w:val="106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заключенных договоров на поставку товаров, выполнение работ, оказание услуг по итогам проведенных торгов в форме конкурса (аукциона), (тыс. руб.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92,43</w:t>
            </w:r>
          </w:p>
        </w:tc>
      </w:tr>
      <w:tr>
        <w:trPr>
          <w:trHeight w:val="109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заключенных государственных контрактов (договоров) на поставку товаров, выполнение работ, оказание услуг без проведения торгов, (тыс. руб.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28,91</w:t>
            </w:r>
          </w:p>
        </w:tc>
      </w:tr>
      <w:tr>
        <w:trPr>
          <w:trHeight w:val="75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ический объем выполнения государственных контрактов на поставку товаров, выполнение работ, оказание услуг, (%)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1</w:t>
            </w:r>
          </w:p>
        </w:tc>
      </w:tr>
      <w:tr>
        <w:trPr>
          <w:trHeight w:val="117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специалистов, прошедших профессиональную переподготовку или повышение квалификации в сфере размещения регионального заказ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</w:tr>
    </w:tbl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b/>
          <w:b/>
          <w:szCs w:val="28"/>
        </w:rPr>
      </w:pPr>
      <w:r>
        <w:rPr>
          <w:b/>
          <w:szCs w:val="28"/>
        </w:rPr>
        <w:t>Таблица 9</w:t>
      </w:r>
    </w:p>
    <w:tbl>
      <w:tblPr>
        <w:tblW w:w="97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6820"/>
        <w:gridCol w:w="2200"/>
      </w:tblGrid>
      <w:tr>
        <w:trPr>
          <w:trHeight w:val="315" w:hRule="atLeast"/>
        </w:trPr>
        <w:tc>
          <w:tcPr>
            <w:tcW w:w="97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</w:tr>
      <w:tr>
        <w:trPr>
          <w:trHeight w:val="315" w:hRule="atLeast"/>
        </w:trPr>
        <w:tc>
          <w:tcPr>
            <w:tcW w:w="97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ов деятельности государственных учреждений социального</w:t>
            </w:r>
          </w:p>
        </w:tc>
      </w:tr>
      <w:tr>
        <w:trPr>
          <w:trHeight w:val="315" w:hRule="atLeast"/>
        </w:trPr>
        <w:tc>
          <w:tcPr>
            <w:tcW w:w="97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я Краснодарского края в сфере размещения регионального</w:t>
            </w:r>
          </w:p>
        </w:tc>
      </w:tr>
      <w:tr>
        <w:trPr>
          <w:trHeight w:val="315" w:hRule="atLeast"/>
        </w:trPr>
        <w:tc>
          <w:tcPr>
            <w:tcW w:w="9780" w:type="dxa"/>
            <w:gridSpan w:val="3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заказа </w:t>
            </w:r>
            <w:r>
              <w:rPr>
                <w:b/>
                <w:szCs w:val="28"/>
              </w:rPr>
              <w:t>за 9 месяцев 2012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9780" w:type="dxa"/>
            <w:gridSpan w:val="3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именование учреждения: дома-интернаты для престарелых и инвалидов, психоневрологические интернаты, детские дома-интернаты, учебные учреждения</w:t>
            </w:r>
          </w:p>
        </w:tc>
      </w:tr>
      <w:tr>
        <w:trPr>
          <w:trHeight w:val="31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е значение показателя</w:t>
            </w:r>
          </w:p>
        </w:tc>
      </w:tr>
      <w:tr>
        <w:trPr>
          <w:trHeight w:val="94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объем размещения заказов на поставку товаров, выполнение работ, оказание услуг путем проведения торгов, (тыс.руб.)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 720,23</w:t>
            </w:r>
          </w:p>
        </w:tc>
      </w:tr>
      <w:tr>
        <w:trPr>
          <w:trHeight w:val="126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объем размещения заказов на поставку товаров, выполнение работ, оказание услуг без проведения торгов (котировки, закупки малого объема, у единственного поставщика, исполнителя, подрядчика), (тыс.руб.)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 858,42</w:t>
            </w:r>
          </w:p>
        </w:tc>
      </w:tr>
      <w:tr>
        <w:trPr>
          <w:trHeight w:val="15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размещения заказов на поставки товаров, выполнение работ, оказание услуг для государственных нужд путем проведения торгов (объема закупок путем проведения торгов без учета продукции, производимой субъектами естественных монополий), (%)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70</w:t>
            </w:r>
          </w:p>
        </w:tc>
      </w:tr>
      <w:tr>
        <w:trPr>
          <w:trHeight w:val="94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размещения заказов на поставки товаров, выполнение работ, оказание услуг для государственных нужд у субъектов малого предпринимательства, (%)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8</w:t>
            </w:r>
          </w:p>
        </w:tc>
      </w:tr>
      <w:tr>
        <w:trPr>
          <w:trHeight w:val="94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заключенных договоров на поставку товаров, выполнение работ, оказание услуг по итогам проведенных торгов в форме конкурса (аукциона)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00</w:t>
            </w:r>
          </w:p>
        </w:tc>
      </w:tr>
      <w:tr>
        <w:trPr>
          <w:trHeight w:val="126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заключенных государственных контрактов (договоров) на поставку товаров, выполнение работ, оказание услуг без проведения торгов (котировки, закупки малого объема, у единственного поставщика, исполнителя)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73,00</w:t>
            </w:r>
          </w:p>
        </w:tc>
      </w:tr>
      <w:tr>
        <w:trPr>
          <w:trHeight w:val="94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заключенных договоров на поставку товаров, выполнение работ, оказание услуг по итогам проведенных торгов в форме конкурса (аукциона), (тыс. руб.)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 367,82</w:t>
            </w:r>
          </w:p>
        </w:tc>
      </w:tr>
      <w:tr>
        <w:trPr>
          <w:trHeight w:val="94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заключенных государственных контрактов (договоров) на поставку товаров, выполнение работ, оказание услуг без проведения торгов, (тыс. руб.)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 918,34</w:t>
            </w:r>
          </w:p>
        </w:tc>
      </w:tr>
      <w:tr>
        <w:trPr>
          <w:trHeight w:val="6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ический объем выполнения государственных контрактов на поставку товаров, выполнение работ, оказание услуг, (%)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3</w:t>
            </w:r>
          </w:p>
        </w:tc>
      </w:tr>
      <w:tr>
        <w:trPr>
          <w:trHeight w:val="94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специалистов, прошедших профессиональную переподготовку или повышение квалификации в сфере размещения регионального заказа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</w:tr>
    </w:tbl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b/>
          <w:b/>
          <w:szCs w:val="28"/>
        </w:rPr>
      </w:pPr>
      <w:r>
        <w:rPr>
          <w:b/>
          <w:szCs w:val="28"/>
        </w:rPr>
        <w:t>Таблица 10</w:t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6820"/>
        <w:gridCol w:w="1894"/>
      </w:tblGrid>
      <w:tr>
        <w:trPr>
          <w:trHeight w:val="315" w:hRule="atLeast"/>
        </w:trPr>
        <w:tc>
          <w:tcPr>
            <w:tcW w:w="965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</w:tr>
      <w:tr>
        <w:trPr>
          <w:trHeight w:val="315" w:hRule="atLeast"/>
        </w:trPr>
        <w:tc>
          <w:tcPr>
            <w:tcW w:w="965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ов деятельности государственных учреждений социального</w:t>
            </w:r>
          </w:p>
        </w:tc>
      </w:tr>
      <w:tr>
        <w:trPr>
          <w:trHeight w:val="315" w:hRule="atLeast"/>
        </w:trPr>
        <w:tc>
          <w:tcPr>
            <w:tcW w:w="965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я Краснодарского края в сфере размещения регионального</w:t>
            </w:r>
          </w:p>
        </w:tc>
      </w:tr>
      <w:tr>
        <w:trPr>
          <w:trHeight w:val="315" w:hRule="atLeast"/>
        </w:trPr>
        <w:tc>
          <w:tcPr>
            <w:tcW w:w="9654" w:type="dxa"/>
            <w:gridSpan w:val="3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заказа </w:t>
            </w:r>
            <w:r>
              <w:rPr>
                <w:b/>
                <w:szCs w:val="28"/>
              </w:rPr>
              <w:t>за 9 месяцев 2012 года</w:t>
            </w:r>
          </w:p>
        </w:tc>
      </w:tr>
      <w:tr>
        <w:trPr>
          <w:trHeight w:val="315" w:hRule="atLeast"/>
        </w:trPr>
        <w:tc>
          <w:tcPr>
            <w:tcW w:w="9654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Наименование учреждения: ГКУ СО КК семьи и детей </w:t>
            </w:r>
          </w:p>
        </w:tc>
      </w:tr>
      <w:tr>
        <w:trPr>
          <w:trHeight w:val="157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е значение показателя</w:t>
            </w:r>
          </w:p>
        </w:tc>
      </w:tr>
      <w:tr>
        <w:trPr>
          <w:trHeight w:val="94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объем размещения заказов на поставку товаров, выполнение работ, оказание услуг путем проведения торгов, (тыс.руб.)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10,87</w:t>
            </w:r>
          </w:p>
        </w:tc>
      </w:tr>
      <w:tr>
        <w:trPr>
          <w:trHeight w:val="126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объем размещения заказов на поставку товаров, выполнение работ, оказание услуг без проведения торгов (котировки, закупки малого объема, у единственного поставщика, исполнителя, подрядчика), (тыс.руб.)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483,68</w:t>
            </w:r>
          </w:p>
        </w:tc>
      </w:tr>
      <w:tr>
        <w:trPr>
          <w:trHeight w:val="15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размещения заказов на поставки товаров, выполнение работ, оказание услуг для государственных нужд путем проведения торгов (объема закупок путем проведения торгов без учета продукции, производимой субъектами естественных монополий), (%)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</w:tr>
      <w:tr>
        <w:trPr>
          <w:trHeight w:val="94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размещения заказов на поставки товаров, выполнение работ, оказание услуг для государственных нужд у субъектов малого предпринимательства, (%)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  <w:tr>
        <w:trPr>
          <w:trHeight w:val="94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заключенных договоров на поставку товаров, выполнение работ, оказание услуг по итогам проведенных торгов в форме конкурса (аукциона) 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</w:t>
            </w:r>
          </w:p>
        </w:tc>
      </w:tr>
      <w:tr>
        <w:trPr>
          <w:trHeight w:val="126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заключенных государственных контрактов (договоров) на поставку товаров, выполнение работ, оказание услуг без проведения торгов (котировки, закупки малого объема, у единственного поставщика, исполнителя)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31</w:t>
            </w:r>
          </w:p>
        </w:tc>
      </w:tr>
      <w:tr>
        <w:trPr>
          <w:trHeight w:val="94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заключенных договоров на поставку товаров, выполнение работ, оказание услуг по итогам проведенных торгов в форме конкурса (аукциона), (тыс. руб.)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97,27</w:t>
            </w:r>
          </w:p>
        </w:tc>
      </w:tr>
      <w:tr>
        <w:trPr>
          <w:trHeight w:val="4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заключенных государственных контрактов (договоров) на поставку товаров, выполнение работ, оказание услуг без проведения торгов, (тыс. руб.)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170,78</w:t>
            </w:r>
          </w:p>
        </w:tc>
      </w:tr>
      <w:tr>
        <w:trPr>
          <w:trHeight w:val="63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ический объем выполнения государственных контрактов на поставку товаров, выполнение работ, оказание услуг, (%) 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3</w:t>
            </w:r>
          </w:p>
        </w:tc>
      </w:tr>
      <w:tr>
        <w:trPr>
          <w:trHeight w:val="94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специалистов, прошедших профессиональную переподготовку или повышение квалификации в сфере размещения регионального заказа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</w:tr>
    </w:tbl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13:31:00Z</dcterms:created>
  <dc:creator>parshina</dc:creator>
  <dc:description/>
  <cp:keywords/>
  <dc:language>en-US</dc:language>
  <cp:lastModifiedBy>Паршина</cp:lastModifiedBy>
  <cp:lastPrinted>2012-07-31T13:01:00Z</cp:lastPrinted>
  <dcterms:modified xsi:type="dcterms:W3CDTF">2013-04-19T11:37:00Z</dcterms:modified>
  <cp:revision>210</cp:revision>
  <dc:subject/>
  <dc:title>Таблица 1</dc:title>
</cp:coreProperties>
</file>