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b/>
          <w:b/>
          <w:szCs w:val="28"/>
        </w:rPr>
      </w:pPr>
      <w:r>
        <w:rPr>
          <w:b/>
          <w:szCs w:val="28"/>
        </w:rPr>
        <w:t>Таблица 1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szCs w:val="28"/>
        </w:rPr>
      </w:pPr>
      <w:r>
        <w:rPr>
          <w:szCs w:val="28"/>
        </w:rPr>
        <w:t>ПОКАЗАТЕЛИ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szCs w:val="28"/>
        </w:rPr>
      </w:pPr>
      <w:r>
        <w:rPr>
          <w:szCs w:val="28"/>
        </w:rPr>
        <w:t xml:space="preserve">результатов экономической деятельности государственных учреждений социального обслуживания Краснодарского края 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 1 полугодие 2012 года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left"/>
        <w:rPr/>
      </w:pPr>
      <w:r>
        <w:rPr>
          <w:szCs w:val="28"/>
        </w:rPr>
        <w:t xml:space="preserve">Тип учреждений: </w:t>
      </w:r>
      <w:r>
        <w:rPr/>
        <w:t xml:space="preserve">СВОД по государственным учреждениям 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left"/>
        <w:rPr/>
      </w:pPr>
      <w:r>
        <w:rPr/>
        <w:t xml:space="preserve">                              </w:t>
      </w:r>
      <w:r>
        <w:rPr/>
        <w:t xml:space="preserve">социального обслуживания Краснодарского края 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left="2127" w:hanging="2127"/>
        <w:jc w:val="left"/>
        <w:rPr/>
      </w:pPr>
      <w:r>
        <w:rPr/>
      </w:r>
    </w:p>
    <w:tbl>
      <w:tblPr>
        <w:tblW w:w="973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7370"/>
        <w:gridCol w:w="1620"/>
      </w:tblGrid>
      <w:tr>
        <w:trPr>
          <w:trHeight w:val="108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е значение показателя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бюджетных средств по лицевым  счетам учреждений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освоение бюджетных средств по сметам учреждений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бюджетных средств учреждений по лицевым счетам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42 689,9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 том числе плановый объем бюджет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редст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 соответствии с бюджетными  сметами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25 252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актически освоенных бюджетных средств учреждениями по лицевым счетам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09 925,5</w:t>
            </w:r>
          </w:p>
        </w:tc>
      </w:tr>
      <w:tr>
        <w:trPr>
          <w:trHeight w:val="75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 том числе объем фактически освоенных бюджет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редств по бюджетным  сметам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59 709,4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внебюджетных средств учреждениями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, поступивших в учреждение от платы за стационарное, временное стационарное, социальное обслуживание граждан пожилого возраста и инвалидов (тыс.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 543,7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расходовано внебюджетных средств, поступивших от платы за стационарное, временное стационарное, социальное обслуживание граждан пожилого возраста и инвалидов (тыс.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 998,3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рская задолженность по расчетам с поставщиками и подрядчиками за приобретенные материальные ценности (выполненные работы, оказанные услуги) по бюджетной деятельности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458,8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просроченная кредиторская задолженность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лана койко-дней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количество койко-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04 904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койко-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35 84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лана по количеству обслуживаемых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количество обслуживаемых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381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обслуживаемых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 953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29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мплектованность штатов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7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штатных единиц в соответствии со штатными расписа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632,2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занятых штатных единиц в соответствии со штатными расписаниями (в том числе по совместитель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154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вес планового объема расходов на стимулирующие и компенсационные выплаты в общем плановом объеме расходов по заработной плат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ГУ 211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плановый объем расходов на заработную плату по КОСГУ 211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18 241,4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расходов на стимулирующие и компенсационные выплаты (тыс.руб.) всего, 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3 770,7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лановый объем расходов на стимулирующие выплаты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 689,4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лановый объем расходов на выплаты компенсационного характера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 081,4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фактических расходов на стимулирующие и компенсационные выплаты в общем объеме фактических расходов по заработной плате КОСГУ 211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заработную плату по КОСГУ 211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28 568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стимулирующие и компенсационные выплаты (тыс.руб.) всего, 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 623,7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актические расходы на стимулирующие выплаты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 045,3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актические расходы на компенсационные выплаты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 578,4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ий размер заработной платы в учреждениях, с учетом средств по КЦП «Старшее поколение»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планового объема нефинансовых активов (отношение сумм статей бюджетной сметы по КОСГУ 300 к общему плановому объему расходов)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нефинансовых активов (суммы статей бюджетной сметы по КОСГУ 300)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 487,9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.</w:t>
            </w:r>
          </w:p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плановый объем расходов в соответствии с бюджетными сметами (тыс.руб.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25 252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фактического объема нефинансовых активов (отношение фактически освоенных средств по КОСГУ 300 на отчетную дату к общему объему фактически освоенных средств по бюджетным сметам на отчетную дату)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освоение нефинансовых активов (фактическое освоение средств на отчетную дату по КОСГУ 300 бюджетных смет)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 017,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актически освоенных средств  по бюджетным сметам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59 709,4</w:t>
            </w:r>
          </w:p>
        </w:tc>
      </w:tr>
    </w:tbl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  <w:t>Таблица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szCs w:val="28"/>
        </w:rPr>
      </w:pPr>
      <w:r>
        <w:rPr>
          <w:szCs w:val="28"/>
        </w:rPr>
        <w:t>ПОКАЗАТЕЛИ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szCs w:val="28"/>
        </w:rPr>
      </w:pPr>
      <w:r>
        <w:rPr>
          <w:szCs w:val="28"/>
        </w:rPr>
        <w:t>результатов экономической деятельности государственных учреждений социального обслуживания Краснодарского края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 1 полугодие 2012 года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left"/>
        <w:rPr>
          <w:szCs w:val="28"/>
        </w:rPr>
      </w:pPr>
      <w:r>
        <w:rPr>
          <w:szCs w:val="28"/>
        </w:rPr>
        <w:t>Тип учреждений: Стационарные и образовательные учреждения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left"/>
        <w:rPr>
          <w:szCs w:val="28"/>
        </w:rPr>
      </w:pPr>
      <w:r>
        <w:rPr>
          <w:szCs w:val="28"/>
        </w:rPr>
      </w:r>
    </w:p>
    <w:tbl>
      <w:tblPr>
        <w:tblW w:w="973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7370"/>
        <w:gridCol w:w="1620"/>
      </w:tblGrid>
      <w:tr>
        <w:trPr>
          <w:trHeight w:val="108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е значение показателя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бюджетных средств по лицевому счету учреждения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освоение бюджетных средств по смете учреждения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бюджетных средств учреждения по лицевому счету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2 238,9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 том числе плановый объем бюджет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редст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 соответствии с бюджетной сметой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18 788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актически освоенных бюджетных средств учреждением по лицевому счету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 765,9</w:t>
            </w:r>
          </w:p>
        </w:tc>
      </w:tr>
      <w:tr>
        <w:trPr>
          <w:trHeight w:val="75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 том числе объем фактически освоенных бюджет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редств по бюджетной смете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 015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внебюджетных средств учреждением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, поступивших в учреждение от платы за стационарное, временное стационарное, социальное обслуживание граждан пожилого возраста и инвалидов (тыс.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 723,4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расходовано внебюджетных средств, поступивших от платы за стационарное, временное стационарное, социальное обслуживание граждан пожилого возраста и инвалидов (тыс.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16 327,2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рская задолженность по расчетам с поставщиками и подрядчиками за приобретенные материальные ценности (выполненные работы, оказанные услуги) по бюджетной деятельности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79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просроченная кредиторская задолженность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лана койко-дней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количество койко-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37 00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койко-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08 04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лана по количеству обслуживаемых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7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количество обслуживаемых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89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обслуживаемых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954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14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мплектованность штата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штатных единиц в соответствии со штатным распис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96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занятых штатных единиц в соответствии со штатным расписанием (в том числе по совместитель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61,2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вес планового объема расходов на стимулирующие и компенсационные выплаты в общем плановом объеме расходов по заработной плат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ГУ 211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плановый объем расходов на заработную плату по КОСГУ 211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 355,9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расходов на стимулирующие и компенсационные выплаты (тыс.руб.) всего, 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 652,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лановый объем расходов на стимулирующие выплаты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 669,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лановый объем расходов на выплаты компенсационного характера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 983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фактических расходов на стимулирующие и компенсационные выплаты в общем объеме фактических расходов по заработной плате КОСГУ 211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заработную плату по КОСГУ 211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 145,3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стимулирующие и компенсационные выплаты (тыс.руб.) всего, 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 996,2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актические расходы на стимулирующие выплаты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 315,4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актические расходы на компенсационные выплаты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680,8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ий размер заработной платы в учреждении с учетом ДКЦП «Старшее поколение»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,7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планового объема нефинансовых активов (отношение сумм статей бюджетной сметы по КОСГУ 300 к общему плановому объему расходов)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нефинансовых активов (суммы статей бюджетной сметы по КОСГУ 300)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482,4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.</w:t>
            </w:r>
          </w:p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плановый объем расходов в соответствии с бюджетной сметой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18 788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фактического объема нефинансовых активов (отношение фактически освоенных средств по КОСГУ 300 на отчетную дату к общему объему фактически освоенных средств по бюджетной смете на отчетную дату)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освоение нефинансовых активов (фактическое освоение средств на отчетную дату по КОСГУ 300 бюджетной сметы)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287,1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актически освоенных средств  по бюджетной смете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 015,0</w:t>
            </w:r>
          </w:p>
        </w:tc>
      </w:tr>
    </w:tbl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b/>
          <w:b/>
          <w:szCs w:val="28"/>
        </w:rPr>
      </w:pPr>
      <w:r>
        <w:rPr>
          <w:b/>
          <w:szCs w:val="28"/>
        </w:rPr>
        <w:t>Таблица 3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szCs w:val="28"/>
        </w:rPr>
      </w:pPr>
      <w:r>
        <w:rPr>
          <w:szCs w:val="28"/>
        </w:rPr>
        <w:t>ПОКАЗАТЕЛИ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szCs w:val="28"/>
        </w:rPr>
      </w:pPr>
      <w:r>
        <w:rPr>
          <w:szCs w:val="28"/>
        </w:rPr>
        <w:t>результатов экономической деятельности государственных учреждений социального обслуживания Краснодарского края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 1 полугодие 2012 года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left"/>
        <w:rPr/>
      </w:pPr>
      <w:r>
        <w:rPr>
          <w:szCs w:val="28"/>
        </w:rPr>
        <w:t>Тип учреждений: ГБУ СО КК граждан пожилого возраста и инвалидов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left="2127" w:right="-426" w:hanging="2127"/>
        <w:jc w:val="left"/>
        <w:rPr>
          <w:szCs w:val="28"/>
        </w:rPr>
      </w:pPr>
      <w:r>
        <w:rPr>
          <w:szCs w:val="28"/>
        </w:rPr>
      </w:r>
    </w:p>
    <w:tbl>
      <w:tblPr>
        <w:tblW w:w="973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7370"/>
        <w:gridCol w:w="1620"/>
      </w:tblGrid>
      <w:tr>
        <w:trPr>
          <w:trHeight w:val="108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е значение показателя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бюджетных средств по лицевому счету учреждения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освоение бюджетных средств по смете учреждения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7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бюджетных средств учреждения по лицевому счету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95 972,2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 том числе плановый объем бюджет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редст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 соответствии с бюджетной сметой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6 104,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актически освоенных бюджетных средств учреждением по лицевому счету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8 514,1</w:t>
            </w:r>
          </w:p>
        </w:tc>
      </w:tr>
      <w:tr>
        <w:trPr>
          <w:trHeight w:val="75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 том числе объем фактически освоенных бюджет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редств по бюджетной смете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 139 287,1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внебюджетных средств учреждением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2,4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средств, поступивших в учреждение от платы за стационарное, временное стационарное, социальное обслуживание граждан пожилого возраста и инвалидов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6 820,3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расходовано внебюджетных средств, поступивших от платы за стационарное, временное стационарное, социальное обслуживание граждан пожилого возраста и инвалидов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 671,1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рская задолженность по расчетам с поставщиками и подрядчиками за приобретенные материальные ценности (выполненные работы, оказанные услуги) по бюджетной деятельности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6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просроченная кредиторская задолженность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лана койко-дней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количество койко-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43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койко-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5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лана по количеству обслуживаемых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1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количество обслуживаемых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7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обслуживаемых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58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08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мплектованность штата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штатных единиц в соответствии со штатным распис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528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занятых штатных единиц в соответствии со штатным расписанием (в том числе по совместитель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298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вес планового объема расходов на стимулирующие и компенсационные выплаты в общем плановом объеме расходов по заработной плат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ГУ 211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плановый объем расходов на заработную плату по КОСГУ 211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24 654,3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расходов на стимулирующие и компенсационные выплаты (тыс.руб.) всего, 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 014,2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лановый объем расходов на стимулирующие выплаты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 951,4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лановый объем расходов на выплаты компенсационного характера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98 062,9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фактических расходов на стимулирующие и компенсационные выплаты в общем объеме фактических расходов по заработной плате КОСГУ 211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0,9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заработную плату по КОСГУ 211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87 289,3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стимулирующие и компенсационные выплаты (тыс.руб.) всего, 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51 532,2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актические расходы на стимулирующие выплаты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32 419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актические расходы на компенсационные выплаты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19 112,7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размер заработной платы в учреждении с учетом ДКЦП «Старшее поколение»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1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планового объема нефинансовых активов (отношение сумм статей бюджетной сметы по КОСГУ 300 к общему плановому объему расходов)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нефинансовых активов (суммы статей бюджетной сметы по КОСГУ 300)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5 314,7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.</w:t>
            </w:r>
          </w:p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плановый объем расходов в соответствии с бюджетной сметой (тыс.руб.)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 606 104,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фактического объема нефинансовых активов (отношение фактически освоенных средств по КОСГУ 300 на отчетную дату к общему объему фактически освоенных средств по бюджетной смете на отчетную дату)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освоение нефинансовых активов (фактическое освоение средств на отчетную дату по КОСГУ 300 бюджетной сметы)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 611,8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актически освоенных средств  по бюджетной смете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 139 287,1</w:t>
            </w:r>
          </w:p>
        </w:tc>
      </w:tr>
    </w:tbl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b/>
          <w:b/>
          <w:szCs w:val="28"/>
        </w:rPr>
      </w:pPr>
      <w:r>
        <w:rPr>
          <w:b/>
          <w:szCs w:val="28"/>
        </w:rPr>
        <w:t>Таблица 4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/>
      </w:pPr>
      <w:r>
        <w:rPr/>
        <w:t>ПОКАЗАТЕЛИ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/>
      </w:pPr>
      <w:r>
        <w:rPr/>
        <w:t xml:space="preserve">результатов экономической деятельности государственных учреждений социального обслуживания Краснодарского края 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b/>
          <w:b/>
        </w:rPr>
      </w:pPr>
      <w:r>
        <w:rPr>
          <w:b/>
        </w:rPr>
        <w:t xml:space="preserve">за </w:t>
      </w:r>
      <w:r>
        <w:rPr>
          <w:b/>
          <w:szCs w:val="28"/>
        </w:rPr>
        <w:t xml:space="preserve">1 полугодие </w:t>
      </w:r>
      <w:r>
        <w:rPr>
          <w:b/>
        </w:rPr>
        <w:t>2012 года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left"/>
        <w:rPr/>
      </w:pPr>
      <w:r>
        <w:rPr/>
        <w:t>Тип учреждений: ГКУ СО КК семьи и детей</w:t>
      </w:r>
    </w:p>
    <w:tbl>
      <w:tblPr>
        <w:tblW w:w="973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7370"/>
        <w:gridCol w:w="1620"/>
      </w:tblGrid>
      <w:tr>
        <w:trPr>
          <w:trHeight w:val="108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е значение показателя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бюджетных средств по лицевым  счетам учреждений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освоение бюджетных средств по сметам учреждений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бюджетных средств учреждений по лицевым счетам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44 478,8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 том числе плановый объем бюджет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редст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 соответствии с бюджетными  сметами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0 359,4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актически освоенных бюджетных средств учреждениями по лицевым счетам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 645,5</w:t>
            </w:r>
          </w:p>
        </w:tc>
      </w:tr>
      <w:tr>
        <w:trPr>
          <w:trHeight w:val="75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 том числе объем фактически освоенных бюджет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редств по бюджетным  сметам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 407,3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внебюджетных средств учреждениями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, поступивших в учреждение от платы за стационарное, временное стационарное, социальное обслуживание граждан пожилого возраста и инвалидов (тыс. 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расходовано внебюджетных средств, поступивших от платы за стационарное, временное стационарное, социальное обслуживание граждан пожилого возраста и инвалидов (тыс. 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02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орская задолженность по расчетам с поставщиками и подрядчиками за приобретенные материальные ценности (выполненные работы, оказанные услуги) по бюджетной деятельности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3,3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просроченная кредиторская задолженность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лана койко-дней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количество койко-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75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койко-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85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лана по количеству обслуживаемых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количество обслуживаемых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31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обслуживаемых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541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7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мплектованность штатов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штатных единиц в соответствии со штатными расписа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07,2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занятых штатных единиц в соответствии со штатными расписаниями (в том числе по совместитель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94,7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вес планового объема расходов на стимулирующие и компенсационные выплаты в общем плановом объеме расходов по заработной плат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ГУ 211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плановый объем расходов на заработную плату по КОСГУ 211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 231,2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новый объем расходов на стимулирующие и компенсационные выплаты (тыс. руб.) всего, 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 103,9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лановый объем расходов на стимулирующие выплаты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 068,4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лановый объем расходов на выплаты компенсационного характера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 035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фактических расходов на стимулирующие и компенсационные выплаты в общем объеме фактических расходов по заработной плате КОСГУ 211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заработную плату по КОСГУ 211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 133,4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стимулирующие и компенсационные выплаты (тыс. руб.) всего, 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 095,3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актические расходы на стимулирующие выплаты   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 310,4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актические расходы на компенсационные выплаты 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784,9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ий размер заработной платы в учреждении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планового объема нефинансовых активов (отношение сумм статей бюджетной сметы по КОСГУ 300 к общему плановому объему расходов)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нефинансовых активов (суммы статей бюджетной сметы по КОСГУ 300)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 690,8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.</w:t>
            </w:r>
          </w:p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плановый объем расходов в соответствии с бюджетными сметами (тыс. руб.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0 359,4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фактического объема нефинансовых активов (отношение фактически освоенных средств по КОСГУ 300 на отчетную дату к общему объему фактически освоенных средств по бюджетным сметам на отчетную дату)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освоение нефинансовых активов (фактическое освоение средств на отчетную дату по КОСГУ 300 бюджетных смет)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 118,7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актически освоенных средств  по бюджетным сметам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 407,3</w:t>
            </w:r>
          </w:p>
        </w:tc>
      </w:tr>
    </w:tbl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b/>
          <w:szCs w:val="28"/>
        </w:rPr>
        <w:t>Таблица 5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szCs w:val="28"/>
        </w:rPr>
      </w:pPr>
      <w:r>
        <w:rPr>
          <w:szCs w:val="28"/>
        </w:rPr>
        <w:t>ПОКАЗАТЕЛИ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  <w:szCs w:val="28"/>
        </w:rPr>
      </w:pPr>
      <w:r>
        <w:rPr>
          <w:szCs w:val="28"/>
        </w:rPr>
        <w:t xml:space="preserve">результативности деятельности государственных бюджетных учреждений социального обслуживания граждан пожилого возраста и инвалидов Краснодарского края по оказанию услуг </w:t>
      </w:r>
      <w:r>
        <w:rPr>
          <w:b/>
          <w:szCs w:val="28"/>
        </w:rPr>
        <w:t>за 1 полугодие 2012 года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49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981"/>
        <w:gridCol w:w="2022"/>
      </w:tblGrid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Численное значение показателя</w:t>
            </w:r>
          </w:p>
        </w:tc>
      </w:tr>
      <w:tr>
        <w:trPr>
          <w:trHeight w:val="105" w:hRule="atLeast"/>
        </w:trPr>
        <w:tc>
          <w:tcPr>
            <w:tcW w:w="9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Государственные стационарные учреждения</w:t>
            </w:r>
          </w:p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оциального обслуживания Краснодарского края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Удельный вес случаев впервые выявленных инфекционных заболеваний (из общего числа проживающих в учреждении граждан), (%)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rPr>
                <w:szCs w:val="28"/>
              </w:rPr>
            </w:pPr>
            <w:r>
              <w:rPr>
                <w:szCs w:val="28"/>
              </w:rPr>
              <w:t>Удельный вес обострений хронических соматических заболеваний (из общего количества граждан, находящихся на диспансерном наблюдении), (%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rPr>
                <w:szCs w:val="28"/>
              </w:rPr>
            </w:pPr>
            <w:r>
              <w:rPr>
                <w:szCs w:val="28"/>
              </w:rPr>
              <w:t>Удельный вес обеспеченности дополнительного лекарственного обеспечения льготной категории граждан (от общего числа граждан, получающих социальный пакет), (%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</w:tc>
      </w:tr>
      <w:tr>
        <w:trPr>
          <w:trHeight w:val="105" w:hRule="atLeast"/>
        </w:trPr>
        <w:tc>
          <w:tcPr>
            <w:tcW w:w="9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Государственные учреждения социального обслуживания</w:t>
            </w:r>
          </w:p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граждан пожилого возраста и инвалидов Краснодарского края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 надомного социального обслуживания: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социальных услуг, (ед. трудозатрат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1585,3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й объем социальных услуг, (ед. трудозатрат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4499,7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норматива объемов социальных услуг, (%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9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 срочного социального обслуживания: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едоставленных услуг, (ед.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218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казанных дополнительных платных услуг, (ед.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76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количества дополнительных платных услуг к общему числу оказанных услуг, (%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 дневного пребывания: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токов обслуживания, (ед.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ней в одном потоке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количество обслуженных граждан, (ед. чел.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обслуженных граждан (ед. чел.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фактического количества обслуженных граждан к плановому, (%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 стационарного обслуживания временного пребывания*: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количество человеко-дней, (ед.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72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человеко-дней, (ед.),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75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1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ропущено по уважительной причине, (ед.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фактического количества человеко-дней к плановому, (%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 ночного пребывания: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лняемость отделения, (%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тивные отделения: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нятых ставок согласно штатному расписанию, (ед.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казанных услуг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2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количества оказанных услуг к числу занятых ставок, (ед.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9</w:t>
            </w:r>
          </w:p>
        </w:tc>
      </w:tr>
    </w:tbl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left="-142" w:hanging="142"/>
        <w:rPr>
          <w:szCs w:val="28"/>
        </w:rPr>
      </w:pPr>
      <w:r>
        <w:rPr>
          <w:szCs w:val="28"/>
        </w:rPr>
        <w:t>* отделение временного проживания, социально-реабилитационные отделение, отделение социальной адаптации и реабилитации, социально-оздоровительный центр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left="-142" w:hanging="14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зультатов деятельности государственных учреждений социального обслуживания семьи и детей Краснодарского края по оказанию услуг 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 1 полугодие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7306"/>
        <w:gridCol w:w="1513"/>
      </w:tblGrid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108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е значение </w:t>
            </w:r>
          </w:p>
          <w:p>
            <w:pPr>
              <w:pStyle w:val="Normal"/>
              <w:ind w:hanging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Центры социальной помощи семье и детям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вес семей с детьми, получивших услуги специалистов центров социальной помощи семье и детям (из общего числа семей, воспитывающих детей, проживающих на территории действия центров социальной помощи семье и детям), (%) </w:t>
            </w:r>
          </w:p>
          <w:p>
            <w:pPr>
              <w:pStyle w:val="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детей, получивших услуги специалистов центров социальной помощи семье и детям (из общего числа детей, проживающих на территории действия центров социальной помощи семье и детям), (%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билитационные центры (отделения) для детей и подростков</w:t>
            </w:r>
          </w:p>
          <w:p>
            <w:pPr>
              <w:pStyle w:val="Normal"/>
              <w:ind w:firstLine="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граниченными возможностями</w:t>
            </w:r>
          </w:p>
          <w:p>
            <w:pPr>
              <w:pStyle w:val="Normal"/>
              <w:ind w:firstLine="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детей-инвалидов, получивших услуги в реабилитационных центрах (отделениях) (из общего числа детей-инвалидов, проживающих на территории действия реабилитационных центров (отделений), (%)</w:t>
            </w:r>
          </w:p>
          <w:p>
            <w:pPr>
              <w:pStyle w:val="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семей с детьми-инвалидами, получивших услуги специалистов реабилитационных центров (отделений) (из общего числа семей, воспитывающих детей-инвалидов, проживающих на территории действия реабилитационных центров (отделений),  (%)</w:t>
            </w:r>
          </w:p>
          <w:p>
            <w:pPr>
              <w:pStyle w:val="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е учреждения для несовершеннолетних, нуждающихся в социальной реабилитации</w:t>
            </w:r>
          </w:p>
          <w:p>
            <w:pPr>
              <w:pStyle w:val="Normal"/>
              <w:ind w:firstLine="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вес несовершеннолетних, принятых в учреждение из семей, находящихся в социально опасном положении, от общего количества обслуженных в условиях круглосуточного пребывания в учреждениях, в среднем по краю  (%) </w:t>
            </w:r>
          </w:p>
          <w:p>
            <w:pPr>
              <w:pStyle w:val="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подростков в возрасте старше 11 лет от общего количества обслуженных в условиях круглосуточного пребывания в учреждениях, в среднем по краю (%)</w:t>
            </w:r>
          </w:p>
          <w:p>
            <w:pPr>
              <w:pStyle w:val="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4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есовершеннолетних, выведенных из учреждения по результатам реабилитационных мероприятий в физиологическую семью, в среднем по краю  (%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есовершеннолетних, выведенных из учреждения по результатам реабилитационных мероприятий в замещающую семью (опека, попечительство, приемная семья), в среднем по краю (%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b/>
          <w:b/>
          <w:szCs w:val="28"/>
        </w:rPr>
      </w:pPr>
      <w:r>
        <w:rPr>
          <w:b/>
          <w:szCs w:val="28"/>
        </w:rPr>
        <w:t>Таблица 7</w:t>
      </w:r>
    </w:p>
    <w:p>
      <w:pPr>
        <w:pStyle w:val="Normal"/>
        <w:tabs>
          <w:tab w:val="clear" w:pos="708"/>
          <w:tab w:val="left" w:pos="7725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szCs w:val="28"/>
        </w:rPr>
      </w:pPr>
      <w:r>
        <w:rPr>
          <w:szCs w:val="28"/>
        </w:rPr>
        <w:t>ПОКАЗАТЕЛИ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szCs w:val="28"/>
        </w:rPr>
      </w:pPr>
      <w:r>
        <w:rPr>
          <w:szCs w:val="28"/>
        </w:rPr>
        <w:t>результатов деятельности государственных учреждений социального обслуживания Краснодарского края по реабилитации инвалидов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 1 полугодие 2012 года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tbl>
      <w:tblPr>
        <w:tblW w:w="973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7370"/>
        <w:gridCol w:w="1620"/>
      </w:tblGrid>
      <w:tr>
        <w:trPr>
          <w:trHeight w:val="108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е значение показателя</w:t>
            </w:r>
          </w:p>
        </w:tc>
      </w:tr>
      <w:tr>
        <w:trPr>
          <w:trHeight w:val="7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я социальной реабилитации инвали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лана койко-дней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6</w:t>
            </w:r>
          </w:p>
        </w:tc>
      </w:tr>
      <w:tr>
        <w:trPr>
          <w:trHeight w:val="44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количество койко-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</w:t>
            </w:r>
          </w:p>
        </w:tc>
      </w:tr>
      <w:tr>
        <w:trPr>
          <w:trHeight w:val="52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койко-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</w:tr>
      <w:tr>
        <w:trPr>
          <w:trHeight w:val="25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инвалидов, принятых на реабилитацию (из общего числа документов, поступивших на отборочную реабилитационную комиссию)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дельный вес инвалидов, достигших частичной и полной способности к самообслуживанию и бытовой деятельности по результатам курса реабилитации (из общего числа инвалидов-реабилитантов),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5</w:t>
            </w:r>
          </w:p>
        </w:tc>
      </w:tr>
      <w:tr>
        <w:trPr>
          <w:trHeight w:val="7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 профессионального образования инвалидов*</w:t>
            </w:r>
          </w:p>
        </w:tc>
      </w:tr>
      <w:tr>
        <w:trPr>
          <w:trHeight w:val="7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 вес отчисленных (от планируемого количества выпускников в текущем учебном периоде),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>
          <w:trHeight w:val="7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ое количество выпускников образовательных учреждений в текущем учебном периоде,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7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ислено учащихся (за неуспеваемость, по состоянию здоровья) из числа планируемых выпускников,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7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выпускников, получивших дипломы «с отличием» (из общего числа выпускников по итогам учебного периода),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</w:t>
            </w:r>
          </w:p>
        </w:tc>
      </w:tr>
      <w:tr>
        <w:trPr>
          <w:trHeight w:val="7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выпускников, получивших по окончании обучения повышенные разряды, (из общего числа выпускников по итогам учебного периода),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/>
        <w:t>показатели результатов деятельности образовательного учреждения предусмотрены по итогам  первого полугодия  (по окончании)  учебного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tbl>
      <w:tblPr>
        <w:tblW w:w="936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6689"/>
        <w:gridCol w:w="1559"/>
      </w:tblGrid>
      <w:tr>
        <w:trPr>
          <w:trHeight w:val="312" w:hRule="atLeast"/>
        </w:trPr>
        <w:tc>
          <w:tcPr>
            <w:tcW w:w="93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блица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</w:tr>
      <w:tr>
        <w:trPr>
          <w:trHeight w:val="312" w:hRule="atLeast"/>
        </w:trPr>
        <w:tc>
          <w:tcPr>
            <w:tcW w:w="936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ов деятельности государственных учреждений социального</w:t>
            </w:r>
          </w:p>
        </w:tc>
      </w:tr>
      <w:tr>
        <w:trPr>
          <w:trHeight w:val="312" w:hRule="atLeast"/>
        </w:trPr>
        <w:tc>
          <w:tcPr>
            <w:tcW w:w="936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я Краснодарского края в сфере размещения регионального</w:t>
            </w:r>
          </w:p>
        </w:tc>
      </w:tr>
      <w:tr>
        <w:trPr>
          <w:trHeight w:val="312" w:hRule="atLeast"/>
        </w:trPr>
        <w:tc>
          <w:tcPr>
            <w:tcW w:w="9368" w:type="dxa"/>
            <w:gridSpan w:val="3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каза </w:t>
            </w:r>
            <w:r>
              <w:rPr>
                <w:b/>
                <w:szCs w:val="28"/>
              </w:rPr>
              <w:t>за 1 полугодие 2012 года</w:t>
            </w:r>
          </w:p>
        </w:tc>
      </w:tr>
      <w:tr>
        <w:trPr>
          <w:trHeight w:val="312" w:hRule="atLeast"/>
        </w:trPr>
        <w:tc>
          <w:tcPr>
            <w:tcW w:w="93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учреждения: ГБУ СО КК  КЦСО  граждан пожилого возраста и инвалидов</w:t>
            </w:r>
          </w:p>
        </w:tc>
      </w:tr>
      <w:tr>
        <w:trPr>
          <w:trHeight w:val="312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е значение показателя</w:t>
            </w:r>
          </w:p>
        </w:tc>
      </w:tr>
      <w:tr>
        <w:trPr>
          <w:trHeight w:val="624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размещения заказов на поставку товаров, выполнение работ, оказание услуг путем проведения торгов, (тыс.руб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53,96</w:t>
            </w:r>
          </w:p>
        </w:tc>
      </w:tr>
      <w:tr>
        <w:trPr>
          <w:trHeight w:val="936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размещения заказов на поставку товаров, выполнение работ, оказание услуг без проведения торгов (котировки, закупки малого объема, у единственного поставщика, исполнителя, подрядчика), (тыс.руб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231,96</w:t>
            </w:r>
          </w:p>
        </w:tc>
      </w:tr>
      <w:tr>
        <w:trPr>
          <w:trHeight w:val="1248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азмещения заказов на поставки товаров, выполнение работ, оказание услуг для государственных нужд путем проведения торгов (объема закупок путем проведения торгов без учета продукции, производимой субъектами естественных монополий), (%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3</w:t>
            </w:r>
          </w:p>
        </w:tc>
      </w:tr>
      <w:tr>
        <w:trPr>
          <w:trHeight w:val="936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азмещения заказов на поставки товаров, выполнение работ, оказание услуг для государственных нужд у субъектов малого предпринимательства, (%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7</w:t>
            </w:r>
          </w:p>
        </w:tc>
      </w:tr>
      <w:tr>
        <w:trPr>
          <w:trHeight w:val="936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заключенных договоров на поставку товаров, выполнение работ, оказание услуг по итогам проведенных торгов в форме конкурса (аукциона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>
          <w:trHeight w:val="14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ключенных государственных контрактов (договоров) на поставку товаров, выполнение работ, оказание услуг без проведения торгов (котировки, закупки малого объема, у единственного поставщика, исполнител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1</w:t>
            </w:r>
          </w:p>
        </w:tc>
      </w:tr>
      <w:tr>
        <w:trPr>
          <w:trHeight w:val="106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заключенных договоров на поставку товаров, выполнение работ, оказание услуг по итогам проведенных торгов в форме конкурса (аукциона), (тыс. руб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9,9</w:t>
            </w:r>
          </w:p>
        </w:tc>
      </w:tr>
      <w:tr>
        <w:trPr>
          <w:trHeight w:val="109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заключенных государственных контрактов (договоров) на поставку товаров, выполнение работ, оказание услуг без проведения торгов, (тыс. руб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4,7</w:t>
            </w:r>
          </w:p>
        </w:tc>
      </w:tr>
      <w:tr>
        <w:trPr>
          <w:trHeight w:val="7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й объем выполнения государственных контрактов на поставку товаров, выполнение работ, оказание услуг, (%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1</w:t>
            </w:r>
          </w:p>
        </w:tc>
      </w:tr>
      <w:tr>
        <w:trPr>
          <w:trHeight w:val="117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пециалистов, прошедших профессиональную переподготовку или повышение квалификации в сфере размещения регионального заказ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</w:tbl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b/>
          <w:b/>
          <w:szCs w:val="28"/>
        </w:rPr>
      </w:pPr>
      <w:r>
        <w:rPr>
          <w:b/>
          <w:szCs w:val="28"/>
        </w:rPr>
        <w:t>Таблица 9</w:t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820"/>
        <w:gridCol w:w="2200"/>
      </w:tblGrid>
      <w:tr>
        <w:trPr>
          <w:trHeight w:val="315" w:hRule="atLeast"/>
        </w:trPr>
        <w:tc>
          <w:tcPr>
            <w:tcW w:w="97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</w:tr>
      <w:tr>
        <w:trPr>
          <w:trHeight w:val="315" w:hRule="atLeast"/>
        </w:trPr>
        <w:tc>
          <w:tcPr>
            <w:tcW w:w="97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ов деятельности государственных учреждений социального</w:t>
            </w:r>
          </w:p>
        </w:tc>
      </w:tr>
      <w:tr>
        <w:trPr>
          <w:trHeight w:val="315" w:hRule="atLeast"/>
        </w:trPr>
        <w:tc>
          <w:tcPr>
            <w:tcW w:w="97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я Краснодарского края в сфере размещения регионального</w:t>
            </w:r>
          </w:p>
        </w:tc>
      </w:tr>
      <w:tr>
        <w:trPr>
          <w:trHeight w:val="315" w:hRule="atLeast"/>
        </w:trPr>
        <w:tc>
          <w:tcPr>
            <w:tcW w:w="9780" w:type="dxa"/>
            <w:gridSpan w:val="3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каза </w:t>
            </w:r>
            <w:r>
              <w:rPr>
                <w:b/>
                <w:szCs w:val="28"/>
              </w:rPr>
              <w:t>за 1 полугодие 2012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9780" w:type="dxa"/>
            <w:gridSpan w:val="3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учреждения: дома-интернаты для престарелых и инвалидов, психоневрологические интернаты, детские дома-интернаты, учебные учреждения</w:t>
            </w:r>
          </w:p>
        </w:tc>
      </w:tr>
      <w:tr>
        <w:trPr>
          <w:trHeight w:val="31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е значение показателя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размещения заказов на поставку товаров, выполнение работ, оказание услуг путем проведения торгов, (тыс.руб.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 299,21</w:t>
            </w:r>
          </w:p>
        </w:tc>
      </w:tr>
      <w:tr>
        <w:trPr>
          <w:trHeight w:val="12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размещения заказов на поставку товаров, выполнение работ, оказание услуг без проведения торгов (котировки, закупки малого объема, у единственного поставщика, исполнителя, подрядчика), (тыс.руб.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 021,04</w:t>
            </w:r>
          </w:p>
        </w:tc>
      </w:tr>
      <w:tr>
        <w:trPr>
          <w:trHeight w:val="15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азмещения заказов на поставки товаров, выполнение работ, оказание услуг для государственных нужд путем проведения торгов (объема закупок путем проведения торгов без учета продукции, производимой субъектами естественных монополий), (%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0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азмещения заказов на поставки товаров, выполнение работ, оказание услуг для государственных нужд у субъектов малого предпринимательства, (%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8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заключенных договоров на поставку товаров, выполнение работ, оказание услуг по итогам проведенных торгов в форме конкурса (аукциона)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0</w:t>
            </w:r>
          </w:p>
        </w:tc>
      </w:tr>
      <w:tr>
        <w:trPr>
          <w:trHeight w:val="12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ключенных государственных контрактов (договоров) на поставку товаров, выполнение работ, оказание услуг без проведения торгов (котировки, закупки малого объема, у единственного поставщика, исполнителя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75,00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заключенных договоров на поставку товаров, выполнение работ, оказание услуг по итогам проведенных торгов в форме конкурса (аукциона), (тыс. руб.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855,25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заключенных государственных контрактов (договоров) на поставку товаров, выполнение работ, оказание услуг без проведения торгов, (тыс. руб.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 059,70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й объем выполнения государственных контрактов на поставку товаров, выполнение работ, оказание услуг, (%)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3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пециалистов, прошедших профессиональную переподготовку или повышение квалификации в сфере размещения регионального заказ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</w:tbl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b/>
          <w:b/>
          <w:szCs w:val="28"/>
        </w:rPr>
      </w:pPr>
      <w:r>
        <w:rPr>
          <w:b/>
          <w:szCs w:val="28"/>
        </w:rPr>
        <w:t>Таблица 10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6820"/>
        <w:gridCol w:w="1894"/>
      </w:tblGrid>
      <w:tr>
        <w:trPr>
          <w:trHeight w:val="315" w:hRule="atLeast"/>
        </w:trPr>
        <w:tc>
          <w:tcPr>
            <w:tcW w:w="96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ов деятельности государственных учреждений социального</w:t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я Краснодарского края в сфере размещения регионального</w:t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3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каза </w:t>
            </w:r>
            <w:r>
              <w:rPr>
                <w:b/>
                <w:szCs w:val="28"/>
              </w:rPr>
              <w:t>за 1 полугодие 2012 года</w:t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учреждения: ГБУ СО КК семьи и детей </w:t>
            </w:r>
          </w:p>
        </w:tc>
      </w:tr>
      <w:tr>
        <w:trPr>
          <w:trHeight w:val="157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е значение показателя</w:t>
            </w:r>
          </w:p>
        </w:tc>
      </w:tr>
      <w:tr>
        <w:trPr>
          <w:trHeight w:val="94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размещения заказов на поставку товаров, выполнение работ, оказание услуг путем проведения торгов, (тыс.руб.)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29,14</w:t>
            </w:r>
          </w:p>
        </w:tc>
      </w:tr>
      <w:tr>
        <w:trPr>
          <w:trHeight w:val="126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размещения заказов на поставку товаров, выполнение работ, оказание услуг без проведения торгов (котировки, закупки малого объема, у единственного поставщика, исполнителя, подрядчика), (тыс.руб.)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165,66</w:t>
            </w:r>
          </w:p>
        </w:tc>
      </w:tr>
      <w:tr>
        <w:trPr>
          <w:trHeight w:val="15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азмещения заказов на поставки товаров, выполнение работ, оказание услуг для государственных нужд путем проведения торгов (объема закупок путем проведения торгов без учета продукции, производимой субъектами естественных монополий), (%)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9 </w:t>
            </w:r>
          </w:p>
        </w:tc>
      </w:tr>
      <w:tr>
        <w:trPr>
          <w:trHeight w:val="94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азмещения заказов на поставки товаров, выполнение работ, оказание услуг для государственных нужд у субъектов малого предпринимательства, (%)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94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заключенных договоров на поставку товаров, выполнение работ, оказание услуг по итогам проведенных торгов в форме конкурса (аукциона) 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126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ключенных государственных контрактов (договоров) на поставку товаров, выполнение работ, оказание услуг без проведения торгов (котировки, закупки малого объема, у единственного поставщика, исполнителя)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0</w:t>
            </w:r>
          </w:p>
        </w:tc>
      </w:tr>
      <w:tr>
        <w:trPr>
          <w:trHeight w:val="94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заключенных договоров на поставку товаров, выполнение работ, оказание услуг по итогам проведенных торгов в форме конкурса (аукциона), (тыс. руб.)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0,2</w:t>
            </w:r>
          </w:p>
        </w:tc>
      </w:tr>
      <w:tr>
        <w:trPr>
          <w:trHeight w:val="4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заключенных государственных контрактов (договоров) на поставку товаров, выполнение работ, оказание услуг без проведения торгов, (тыс. руб.)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08,9856</w:t>
            </w:r>
          </w:p>
        </w:tc>
      </w:tr>
      <w:tr>
        <w:trPr>
          <w:trHeight w:val="63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й объем выполнения государственных контрактов на поставку товаров, выполнение работ, оказание услуг, (%) 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</w:tr>
      <w:tr>
        <w:trPr>
          <w:trHeight w:val="94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пециалистов, прошедших профессиональную переподготовку или повышение квалификации в сфере размещения регионального заказа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</w:tbl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1:26:00Z</dcterms:created>
  <dc:creator>parshina</dc:creator>
  <dc:description/>
  <cp:keywords/>
  <dc:language>en-US</dc:language>
  <cp:lastModifiedBy>Паршина</cp:lastModifiedBy>
  <cp:lastPrinted>2012-07-31T13:01:00Z</cp:lastPrinted>
  <dcterms:modified xsi:type="dcterms:W3CDTF">2013-04-19T11:35:00Z</dcterms:modified>
  <cp:revision>193</cp:revision>
  <dc:subject/>
  <dc:title>Таблица 1</dc:title>
</cp:coreProperties>
</file>