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 xml:space="preserve">Тип учреждений: </w:t>
      </w:r>
      <w:r>
        <w:rPr/>
        <w:t xml:space="preserve">СВОД по государственным учреждениям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 xml:space="preserve">                              </w:t>
      </w:r>
      <w:r>
        <w:rPr/>
        <w:t xml:space="preserve">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hanging="2127"/>
        <w:jc w:val="left"/>
        <w:rPr/>
      </w:pPr>
      <w:r>
        <w:rPr/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6 42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9 52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 787,5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 20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609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11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4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41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90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38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94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1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03,0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07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9 13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5 49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15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 17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 640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 912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542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37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ях, с учетом средств по КЦП «Старшее поколение»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979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09 52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9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 209,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квартал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  <w:t>Тип учреждений: Стационарные и образовательные учреждени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1 883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 71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 876,1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383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866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 73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7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 26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7 48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0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5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9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76, 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002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 27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291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80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135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966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325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40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840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 718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6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383,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3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квартал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>Тип учреждений: ГБУ СО КК граждан пожилого возраста 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right="-426" w:hanging="2127"/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2 808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 845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 952,2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1 107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743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8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7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9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1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06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81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8 46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 99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83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16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 25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827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727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099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63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ой сметой (тыс.руб.)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4 845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107,9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</w:rPr>
      </w:pPr>
      <w:r>
        <w:rPr>
          <w:b/>
        </w:rPr>
        <w:t>за 1 квартал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>Тип учреждений: ГКУ СО КК семьи и детей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737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4 96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959,2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717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0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8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72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60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5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4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 66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225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190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3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25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11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 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48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ях, с учетом средств по КЦП «Старшее поколение»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506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 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4 96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99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717,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b/>
          <w:szCs w:val="28"/>
        </w:rPr>
        <w:t>Таблица 5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szCs w:val="28"/>
        </w:rPr>
        <w:t xml:space="preserve">результативности деятельности государственных бюджетных учреждений социального обслуживания граждан пожилого возраста и инвалидов Краснодарского края по оказанию услуг </w:t>
      </w:r>
      <w:r>
        <w:rPr>
          <w:b/>
          <w:szCs w:val="28"/>
        </w:rPr>
        <w:t xml:space="preserve">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4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81"/>
        <w:gridCol w:w="2022"/>
      </w:tblGrid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исленное значение показателя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стационарные учрежде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циального обслуживания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Удельный вес случаев впервые выявленных инфекционных заболеваний (из общего числа проживающих в учреждении граждан), (%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острений хронических соматических заболеваний (из общего количества граждан, находящихся на диспансерном наблюдении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>Удельный вес обеспеченности дополнительного лекарственного обеспечения льготной категории граждан (от общего числа граждан, получающих социальный пакет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учреждения социального обслужива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аждан пожилого возраста и инвалидов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адом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845,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099,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а объемов социаль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2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роч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оставлен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4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дополнительных плат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дополнительных платных услуг к общему числу оказан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днев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токов обслуживания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в одном поток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енных граждан,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енных граждан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обслуженных граждан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тационарного обслуживания временного пребывания*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человеко-дней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о-дней, (ед.),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опущено по уважительной причине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человеко-дней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оч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 отделения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е отделе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ставок согласно штатному расписанию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оказанных услуг к числу занятых ставок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rPr>
          <w:szCs w:val="28"/>
        </w:rPr>
      </w:pPr>
      <w:r>
        <w:rPr>
          <w:szCs w:val="28"/>
        </w:rPr>
        <w:t>* отделение временного проживания, социально-реабилитационные отделение, отделение социальной адаптации и реабилитации, социально-оздоровительный центр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деятельности государственных учреждений социального обслуживания семьи и детей Краснодарского края по оказанию услуг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квартал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306"/>
        <w:gridCol w:w="1513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е значение </w:t>
            </w:r>
          </w:p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Центры социальной помощи семье и детя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семей с детьми, получивших услуги специалистов центров социальной помощи семье и детям (из общего числа семей, воспитывающих детей, проживающих на территории действия центров социальной помощи семье и детям),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получивших услуги специалистов центров социальной помощи семье и детям (из общего числа детей, проживающих на территории действия центров социальной помощи семье и детям),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е центры (отделения) для детей и подростков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раниченными возможностям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инвалидов, получивших услуги в реабилитационных центрах (отделениях) (из общего числа детей-инвалидов, проживающих на территории действия реабилитационных центров (отделений),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емей с детьми-инвалидами, получивших услуги специалистов реабилитационных центров (отделений) (из общего числа семей, воспитывающих детей-инвалидов, проживающих на территории действия реабилитационных центров (отделений), 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учреждения для несовершеннолетних, нуждающихся в социальной реабилитаци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есовершеннолетних, принятых в учреждение из семей, находящихся в социально опасном положении, от общего количества обслуженных в условиях круглосуточного пребывания в учреждениях, в среднем по краю 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дростков в возрасте старше 11 лет от общего количества обслуженных в условиях круглосуточного пребывания в учреждениях, в среднем по краю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физиологическую семью, в среднем по краю 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замещающую семью (опека, попечительство, приемная семья), в среднем по краю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7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деятельности государственных учреждений социального обслуживания Краснодарского края по реабилитаци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1 квартал 2012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 социальной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4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</w:tr>
      <w:tr>
        <w:trPr>
          <w:trHeight w:val="2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принятых на реабилитацию (из общего числа документов, поступивших на отборочную реабилитационную комиссию)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профессионального образования инвалидов*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 вес отчисленных (от планируемого количества выпускников в текущем учебном периоде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выпускников образовательных учреждений в текущем учебном периоде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о учащихся (за неуспеваемость, по состоянию здоровья) из числа планируемых выпускников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дипломы «с отличием»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по окончании обучения повышенные разряды,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/>
        <w:t>показатели результатов деятельности образовательного учреждения предусмотрены по итогам  первого полугодия 2012 года (по окончании 2011 – 2012 учебного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89"/>
        <w:gridCol w:w="1559"/>
      </w:tblGrid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 xml:space="preserve">за </w:t>
            </w:r>
            <w:r>
              <w:rPr>
                <w:b/>
                <w:szCs w:val="28"/>
                <w:lang w:val="en-US"/>
              </w:rPr>
              <w:t xml:space="preserve">1 </w:t>
            </w:r>
            <w:r>
              <w:rPr>
                <w:b/>
                <w:szCs w:val="28"/>
              </w:rPr>
              <w:t>квартал 2012 года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учреждения: ГБУ СО КК  КЦСО  граждан пожилого возраста и инвалидов</w:t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6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8,27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83,35</w:t>
            </w:r>
          </w:p>
        </w:tc>
      </w:tr>
      <w:tr>
        <w:trPr>
          <w:trHeight w:val="124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14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</w:t>
            </w:r>
          </w:p>
        </w:tc>
      </w:tr>
      <w:tr>
        <w:trPr>
          <w:trHeight w:val="10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,72</w:t>
            </w:r>
          </w:p>
        </w:tc>
      </w:tr>
      <w:tr>
        <w:trPr>
          <w:trHeight w:val="10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03,96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4</w:t>
            </w:r>
          </w:p>
        </w:tc>
      </w:tr>
      <w:tr>
        <w:trPr>
          <w:trHeight w:val="11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9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20"/>
        <w:gridCol w:w="2200"/>
      </w:tblGrid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1 квартал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учреждения: дома-интернаты для престарелых и инвалидов, психоневрологические интернаты, детские дома-интернаты, учебные учреждения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90,11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210,34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4,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0,9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61,49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0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20"/>
        <w:gridCol w:w="1894"/>
      </w:tblGrid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каза </w:t>
            </w:r>
            <w:r>
              <w:rPr>
                <w:b/>
                <w:szCs w:val="28"/>
              </w:rPr>
              <w:t>за 1 квартал 2012 год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учреждения: ГБУ СО КК семьи и детей </w:t>
            </w:r>
          </w:p>
        </w:tc>
      </w:tr>
      <w:tr>
        <w:trPr>
          <w:trHeight w:val="15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5,76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23,75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9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4</w:t>
            </w:r>
          </w:p>
        </w:tc>
      </w:tr>
      <w:tr>
        <w:trPr>
          <w:trHeight w:val="4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2,92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13:00Z</dcterms:created>
  <dc:creator>parshina</dc:creator>
  <dc:description/>
  <cp:keywords/>
  <dc:language>en-US</dc:language>
  <cp:lastModifiedBy>Паршина</cp:lastModifiedBy>
  <cp:lastPrinted>2012-02-07T18:48:00Z</cp:lastPrinted>
  <dcterms:modified xsi:type="dcterms:W3CDTF">2013-04-19T11:34:00Z</dcterms:modified>
  <cp:revision>110</cp:revision>
  <dc:subject/>
  <dc:title>Таблица 1</dc:title>
</cp:coreProperties>
</file>