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b/>
          <w:b/>
          <w:szCs w:val="28"/>
        </w:rPr>
      </w:pPr>
      <w:r>
        <w:rPr>
          <w:b/>
          <w:szCs w:val="28"/>
        </w:rPr>
        <w:t>Таблица 1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center"/>
        <w:rPr>
          <w:szCs w:val="28"/>
        </w:rPr>
      </w:pPr>
      <w:r>
        <w:rPr>
          <w:szCs w:val="28"/>
        </w:rPr>
        <w:t>ПОКАЗАТЕЛИ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center"/>
        <w:rPr>
          <w:szCs w:val="28"/>
        </w:rPr>
      </w:pPr>
      <w:r>
        <w:rPr>
          <w:szCs w:val="28"/>
        </w:rPr>
        <w:t xml:space="preserve">результатов экономической деятельности государственных учреждений социального обслуживания Краснодарского края 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>
          <w:b/>
          <w:szCs w:val="28"/>
        </w:rPr>
        <w:t>за 2011 год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left="2127" w:hanging="2127"/>
        <w:jc w:val="left"/>
        <w:rPr/>
      </w:pPr>
      <w:r>
        <w:rPr>
          <w:szCs w:val="28"/>
        </w:rPr>
        <w:t>Тип учреждений: ГКУ СО КК семьи и детей</w:t>
      </w:r>
    </w:p>
    <w:tbl>
      <w:tblPr>
        <w:tblW w:w="9736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7370"/>
        <w:gridCol w:w="1620"/>
      </w:tblGrid>
      <w:tr>
        <w:trPr>
          <w:trHeight w:val="108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е значение показателя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ение бюджетных средств по лицевым  счетам учреждений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том числе освоение бюджетных средств по сметам учреждений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объем бюджетных средств учреждений по лицевым счетам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 919,6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в том числе плановый объем бюджетны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средст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 соответствии с бюджетными  сметами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 732,5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актически освоенных бюджетных средств учреждениями по лицевым счетам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 736,7</w:t>
            </w:r>
          </w:p>
        </w:tc>
      </w:tr>
      <w:tr>
        <w:trPr>
          <w:trHeight w:val="75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в том числе объем фактически освоенных бюджетны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средств по бюджетным  сметам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 549,7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ение внебюджетных средств учреждениями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, поступивших в учреждение от платы за стационарное, временное стационарное, социальное обслуживание граждан пожилого возраста и инвалидов (тыс.рубле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расходовано внебюджетных средств, поступивших от платы за стационарное, временное стационарное, социальное обслуживание граждан пожилого возраста и инвалидов (тыс.рубле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орская задолженность по расчетам с поставщиками и подрядчиками за приобретенные материальные ценности (выполненные работы, оказанные услуги) по бюджетной деятельности (тыс. 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9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том числе просроченная кредиторская задолженность (тыс. 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лана койко-дней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7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ое количество койко-дн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510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количество койко-дн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251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лана по количеству обслуживаемых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7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ое количество обслуживаемых (чел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 494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количество обслуживаемых (чел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 785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 (чел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70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омплектованность штатов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2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штатных единиц в соответствии со штатными расписани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197,75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занятых штатных единиц в соответствии со штатными расписаниями (в том числе по совместительств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76,75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ельный вес планового объема расходов на стимулирующие и компенсационные выплаты в общем плановом объеме расходов по заработной плат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ГУ 211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2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плановый объем расходов на заработную плату по КОСГУ 211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 867,2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объем расходов на стимулирующие и компенсационные выплаты (тыс.руб.) всего, в т.ч.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 002,6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лановый объем расходов на стимулирующие выплаты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 628,5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лановый объем расходов на выплаты компенсационного характера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 374,1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фактических расходов на стимулирующие и компенсационные выплаты в общем объеме фактических расходов по заработной плате КОСГУ 211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расходы на заработную плату по КОСГУ 211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 688,2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расходы на стимулирующие и компенсационные выплаты (тыс.руб.) всего, в т.ч.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 002,6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актические расходы на стимулирующие выплаты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 628,5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актические расходы на компенсационные выплаты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 374,1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размер заработной платы в учреждении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планового объема нефинансовых активов (отношение сумм статей бюджетной сметы по КОСГУ 300 к общему плановому объему расходов)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объем нефинансовых активов (суммы статей бюджетной сметы по КОСГУ 300)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 973,0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2.</w:t>
            </w:r>
          </w:p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плановый объем расходов в соответствии с бюджетными сметами (тыс.руб.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 732,5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фактического объема нефинансовых активов (отношение фактически освоенных средств по КОСГУ 300 на отчетную дату к общему объему фактически освоенных средств по бюджетным сметам на отчетную дату)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освоение нефинансовых активов (фактическое освоение средств на отчетную дату по КОСГУ 300 бюджетных смет)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 971,0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2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актически освоенных средств  по бюджетным сметам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 549,7</w:t>
            </w:r>
          </w:p>
        </w:tc>
      </w:tr>
    </w:tbl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  <w:t>Таблица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center"/>
        <w:rPr>
          <w:szCs w:val="28"/>
        </w:rPr>
      </w:pPr>
      <w:r>
        <w:rPr>
          <w:szCs w:val="28"/>
        </w:rPr>
        <w:t>ПОКАЗАТЕЛИ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center"/>
        <w:rPr>
          <w:szCs w:val="28"/>
        </w:rPr>
      </w:pPr>
      <w:r>
        <w:rPr>
          <w:szCs w:val="28"/>
        </w:rPr>
        <w:t>результатов экономической деятельности государственных учреждений социального обслуживания Краснодарского края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за 2011 год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left"/>
        <w:rPr>
          <w:szCs w:val="28"/>
        </w:rPr>
      </w:pPr>
      <w:r>
        <w:rPr>
          <w:szCs w:val="28"/>
        </w:rPr>
        <w:t>Тип учреждений: Стационарные и образовательные учреждения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left"/>
        <w:rPr>
          <w:szCs w:val="28"/>
        </w:rPr>
      </w:pPr>
      <w:r>
        <w:rPr>
          <w:szCs w:val="28"/>
        </w:rPr>
      </w:r>
    </w:p>
    <w:tbl>
      <w:tblPr>
        <w:tblW w:w="9736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7370"/>
        <w:gridCol w:w="1620"/>
      </w:tblGrid>
      <w:tr>
        <w:trPr>
          <w:trHeight w:val="108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е значение показателя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ение бюджетных средств по лицевому счету учреждения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том числе освоение бюджетных средств по смете учреждения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объем бюджетных средств учреждения по лицевому счету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10 934,5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в том числе плановый объем бюджетны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средст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 соответствии с бюджетной сметой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77 342,5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актически освоенных бюджетных средств учреждением по лицевому счету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09 374,7</w:t>
            </w:r>
          </w:p>
        </w:tc>
      </w:tr>
      <w:tr>
        <w:trPr>
          <w:trHeight w:val="75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в том числе объем фактически освоенных бюджетны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средств по бюджетной смете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75 800,7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ение внебюджетных средств учреждением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, поступивших в учреждение от платы за стационарное, временное стационарное, социальное обслуживание граждан пожилого возраста и инвалидов (тыс.рубле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 093,4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расходовано внебюджетных средств, поступивших от платы за стационарное, временное стационарное, социальное обслуживание граждан пожилого возраста и инвалидов (тыс.рубле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41 978,2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орская задолженность по расчетам с поставщиками и подрядчиками за приобретенные материальные ценности (выполненные работы, оказанные услуги) по бюджетной деятельности (тыс. 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67,1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том числе просроченная кредиторская задолженность (тыс. 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лана койко-дней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7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ое количество койко-дн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060 805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количество койко-дн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958 695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лана по количеству обслуживаемых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6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ое количество обслуживаемых (чел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859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количество обслуживаемых (чел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911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 (чел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91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омплектованность штата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2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штатных единиц в соответствии со штатным расписани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759,25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занятых штатных единиц в соответствии со штатным расписанием (в том числе по совместительств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379,25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ельный вес планового объема расходов на стимулирующие и компенсационные выплаты в общем плановом объеме расходов по заработной плат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ГУ 211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плановый объем расходов на заработную плату по КОСГУ 211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 604,2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объем расходов на стимулирующие и компенсационные выплаты (тыс.руб.) всего, в т.ч.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 227,8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лановый объем расходов на стимулирующие выплаты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 728,6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лановый объем расходов на выплаты компенсационного характера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 499,2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фактических расходов на стимулирующие и компенсационные выплаты в общем объеме фактических расходов по заработной плате КОСГУ 211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расходы на заработную плату по КОСГУ 211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 604,2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расходы на стимулирующие и компенсационные выплаты (тыс.руб.) всего, в т.ч.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 227,8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актические расходы на стимулирующие выплаты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 728,6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актические расходы на компенсационные выплаты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 499,2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ний размер заработной платы в учреждениях, с учетом средств КЦП «Старшее поколение»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0,1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планового объема нефинансовых активов (отношение сумм статей бюджетной сметы по КОСГУ 300 к общему плановому объему расходов)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объем нефинансовых активов (суммы статей бюджетной сметы по КОСГУ 300)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 195,7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2.</w:t>
            </w:r>
          </w:p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плановый объем расходов в соответствии с бюджетной сметой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77 342,5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фактического объема нефинансовых активов (отношение фактически освоенных средств по КОСГУ 300 на отчетную дату к общему объему фактически освоенных средств по бюджетной смете на отчетную дату)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освоение нефинансовых активов (фактическое освоение средств на отчетную дату по КОСГУ 300 бюджетной сметы)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 074,0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2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актически освоенных средств  по бюджетной смете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75 800,7</w:t>
            </w:r>
          </w:p>
        </w:tc>
      </w:tr>
    </w:tbl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b/>
          <w:b/>
          <w:szCs w:val="28"/>
        </w:rPr>
      </w:pPr>
      <w:r>
        <w:rPr>
          <w:b/>
          <w:szCs w:val="28"/>
        </w:rPr>
        <w:t>Таблица 3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center"/>
        <w:rPr>
          <w:szCs w:val="28"/>
        </w:rPr>
      </w:pPr>
      <w:r>
        <w:rPr>
          <w:szCs w:val="28"/>
        </w:rPr>
        <w:t>ПОКАЗАТЕЛИ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center"/>
        <w:rPr>
          <w:szCs w:val="28"/>
        </w:rPr>
      </w:pPr>
      <w:r>
        <w:rPr>
          <w:szCs w:val="28"/>
        </w:rPr>
        <w:t>результатов экономической деятельности государственных учреждений социального обслуживания Краснодарского края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за 2011 год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left"/>
        <w:rPr/>
      </w:pPr>
      <w:r>
        <w:rPr>
          <w:szCs w:val="28"/>
        </w:rPr>
        <w:t>Тип учреждений: ГБУ СО КК граждан пожилого возраста и инвалидов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left="2127" w:right="-426" w:hanging="2127"/>
        <w:jc w:val="left"/>
        <w:rPr>
          <w:szCs w:val="28"/>
        </w:rPr>
      </w:pPr>
      <w:r>
        <w:rPr>
          <w:szCs w:val="28"/>
        </w:rPr>
      </w:r>
    </w:p>
    <w:tbl>
      <w:tblPr>
        <w:tblW w:w="9736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7370"/>
        <w:gridCol w:w="1620"/>
      </w:tblGrid>
      <w:tr>
        <w:trPr>
          <w:trHeight w:val="108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е значение показателя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ение бюджетных средств по лицевому счету учреждения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том числе освоение бюджетных средств по смете учреждения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объем бюджетных средств учреждения по лицевому счету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50 082,5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в том числе плановый объем бюджетны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средст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 соответствии с бюджетной сметой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52 261,0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актически освоенных бюджетных средств учреждением по лицевому счету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33 272,6</w:t>
            </w:r>
          </w:p>
        </w:tc>
      </w:tr>
      <w:tr>
        <w:trPr>
          <w:trHeight w:val="75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в том числе объем фактически освоенных бюджетны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средств по бюджетной смете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 249 505,0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ение внебюджетных средств учреждением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, поступивших в учреждение от платы за стационарное, временное стационарное, социальное обслуживание граждан пожилого возраста и инвалидов (тыс.рубле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 390,7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расходовано внебюджетных средств, поступивших от платы за стационарное, временное стационарное, социальное обслуживание граждан пожилого возраста и инвалидов (тыс.рубле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202 109,6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орская задолженность по расчетам с поставщиками и подрядчиками за приобретенные материальные ценности (выполненные работы, оказанные услуги) по бюджетной деятельности (тыс. 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188,1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том числе просроченная кредиторская задолженность (тыс. 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лана койко-дней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0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ое количество койко-дн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 368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количество койко-дн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 189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лана по количеству обслуживаемых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3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ое количество обслуживаемых (чел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 980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количество обслуживаемых (чел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186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 (чел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47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омплектованность штата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9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штатных единиц в соответствии со штатным расписани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927,0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занятых штатных единиц в соответствии со штатным расписанием (в том числе по совместительств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955,5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ельный вес планового объема расходов на стимулирующие и компенсационные выплаты в общем плановом объеме расходов по заработной плат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ГУ 211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48,9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плановый объем расходов на заработную плату по КОСГУ 211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28 782,6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объем расходов на стимулирующие и компенсационные выплаты (тыс.руб.) всего, в т.ч.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 058,5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лановый объем расходов на стимулирующие выплаты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 748,2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лановый объем расходов на выплаты компенсационного характера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404 310,3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фактических расходов на стимулирующие и компенсационные выплаты в общем объеме фактических расходов по заработной плате КОСГУ 211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расходы на заработную плату по КОСГУ 211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1 527 348,5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расходы на стимулирующие и компенсационные выплаты (тыс.руб.) всего, в т.ч.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 058,5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актические расходы на стимулирующие выплаты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343 748,2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актические расходы на компенсационные выплаты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 310,3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ий размер заработной платы в учреждении, 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том средств КЦП «Старшее поколение» (тыс.руб.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9,5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дельный вес планового объема нефинансовых активов (отношение сумм статей бюджетной сметы по КОСГУ 300 к общему плановому объему расходов)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объем нефинансовых активов (суммы статей бюджетной сметы по КОСГУ 300)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 101,3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2.</w:t>
            </w:r>
          </w:p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плановый объем расходов в соответствии с бюджетной сметой (тыс.руб.)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52 261,0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фактического объема нефинансовых активов (отношение фактически освоенных средств по КОСГУ 300 на отчетную дату к общему объему фактически освоенных средств по бюджетной смете на отчетную дату)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освоение нефинансовых активов (фактическое освоение средств на отчетную дату по КОСГУ 300 бюджетной сметы)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 033,6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2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актически освоенных средств  по бюджетной смете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49 505,0</w:t>
            </w:r>
          </w:p>
        </w:tc>
      </w:tr>
    </w:tbl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b/>
          <w:b/>
          <w:szCs w:val="28"/>
        </w:rPr>
      </w:pPr>
      <w:r>
        <w:rPr>
          <w:b/>
          <w:szCs w:val="28"/>
        </w:rPr>
        <w:t>Таблица 4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/>
      </w:pPr>
      <w:r>
        <w:rPr/>
        <w:t>ПОКАЗАТЕЛИ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/>
      </w:pPr>
      <w:r>
        <w:rPr/>
        <w:t xml:space="preserve">результатов экономической деятельности государственных учреждений социального обслуживания Краснодарского края 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/>
      </w:pPr>
      <w:r>
        <w:rPr/>
        <w:t>за 2011 год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left"/>
        <w:rPr/>
      </w:pPr>
      <w:r>
        <w:rPr/>
        <w:t xml:space="preserve">Тип учреждений: СВОД по государственным учреждениям 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left"/>
        <w:rPr/>
      </w:pPr>
      <w:r>
        <w:rPr/>
        <w:t xml:space="preserve">                              </w:t>
      </w:r>
      <w:r>
        <w:rPr/>
        <w:t xml:space="preserve">социального обслуживания Краснодарского края </w:t>
      </w:r>
    </w:p>
    <w:tbl>
      <w:tblPr>
        <w:tblW w:w="9736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7370"/>
        <w:gridCol w:w="1620"/>
      </w:tblGrid>
      <w:tr>
        <w:trPr>
          <w:trHeight w:val="108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е значение показателя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ение бюджетных средств по лицевым  счетам учреждений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том числе освоение бюджетных средств по сметам учреждений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объем бюджетных средств учреждений по лицевым счетам (тыс. 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45 936,6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в том числе плановый объем бюджетны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средст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 соответствии с бюджетными  сметами (тыс. 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68 336,0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актически освоенных бюджетных средств учреждениями по лицевым счетам (тыс. 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27 384,0</w:t>
            </w:r>
          </w:p>
        </w:tc>
      </w:tr>
      <w:tr>
        <w:trPr>
          <w:trHeight w:val="75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в том числе объем фактически освоенных бюджетны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средств по бюджетным  сметам (тыс. 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 363 855,4 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ение внебюджетных средств учреждениями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, поступивших в учреждение от платы за стационарное, временное стационарное, социальное обслуживание граждан пожилого возраста и инвалидов (тыс. рубле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 484,1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расходовано внебюджетных средств, поступивших от платы за стационарное, временное стационарное, социальное обслуживание граждан пожилого возраста и инвалидов (тыс. рубле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 087,8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орская задолженность по расчетам с поставщиками и подрядчиками за приобретенные материальные ценности (выполненные работы, оказанные услуги) по бюджетной деятельности (тыс. 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65,1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том числе просроченная кредиторская задолженность (тыс. 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лана койко-дней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5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ое количество койко-дн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18 683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количество койко-дн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08 135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лана по количеству обслуживаемых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ое количество обслуживаемых (чел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 333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количество обслуживаемых (чел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 882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 (чел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908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омплектованность штатов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4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штатных единиц в соответствии со штатными расписани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884,00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занятых штатных единиц в соответствии со штатными расписаниями (в том числе по совместительств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711,50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ельный вес планового объема расходов на стимулирующие и компенсационные выплаты в общем плановом объеме расходов по заработной плат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ГУ 211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8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плановый объем расходов на заработную плату по КОСГУ 211 (тыс. 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16 254,0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объем расходов на стимулирующие и компенсационные выплаты (тыс. руб.) всего, в т.ч.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71 288,9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лановый объем расходов на стимулирующие выплаты (тыс. 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 105,3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лановый объем расходов на выплаты компенсационного характера (тыс. 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 183,6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фактических расходов на стимулирующие и компенсационные выплаты в общем объеме фактических расходов по заработной плате КОСГУ 211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9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расходы на заработную плату по КОСГУ 211 (тыс. 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12 640,9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расходы на стимулирующие и компенсационные выплаты (тыс. руб.) всего, в т.ч.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71 288,9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актические расходы на стимулирующие выплаты    (тыс. 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 105,3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актические расходы на компенсационные выплаты  (тыс. 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 183,6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размер заработной платы в учреждениях, с учетом средств по КЦП «Старшее поколение» (тыс. 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планового объема нефинансовых активов (отношение сумм статей бюджетной сметы по КОСГУ 300 к общему плановому объему расходов)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объем нефинансовых активов (суммы статей бюджетной сметы по КОСГУ 300) (тыс. 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 270,0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2.</w:t>
            </w:r>
          </w:p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плановый объем расходов в соответствии с бюджетными сметами (тыс. руб.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68 336,0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фактического объема нефинансовых активов (отношение фактически освоенных средств по КОСГУ 300 на отчетную дату к общему объему фактически освоенных средств по бюджетным сметам на отчетную дату)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освоение нефинансовых активов (фактическое освоение средств на отчетную дату по КОСГУ 300 бюджетных смет) (тыс. 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 078,6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2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актически освоенных средств  по бюджетным сметам (тыс. 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63 855,4</w:t>
            </w:r>
          </w:p>
        </w:tc>
      </w:tr>
    </w:tbl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b/>
          <w:szCs w:val="28"/>
        </w:rPr>
        <w:t>Таблица 5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center"/>
        <w:rPr>
          <w:szCs w:val="28"/>
        </w:rPr>
      </w:pPr>
      <w:r>
        <w:rPr>
          <w:szCs w:val="28"/>
        </w:rPr>
        <w:t>ПОКАЗАТЕЛИ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>
          <w:szCs w:val="28"/>
        </w:rPr>
        <w:t xml:space="preserve">результативности деятельности государственных бюджетных учреждений социального обслуживания граждан пожилого возраста и инвалидов Краснодарского края по оказанию услуг </w:t>
      </w:r>
      <w:r>
        <w:rPr>
          <w:b/>
          <w:szCs w:val="28"/>
        </w:rPr>
        <w:t>за 2011 год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49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6981"/>
        <w:gridCol w:w="2022"/>
      </w:tblGrid>
      <w:tr>
        <w:trPr>
          <w:trHeight w:val="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TextBody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казателя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Численное значение показателя</w:t>
            </w:r>
          </w:p>
        </w:tc>
      </w:tr>
      <w:tr>
        <w:trPr>
          <w:trHeight w:val="105" w:hRule="atLeast"/>
        </w:trPr>
        <w:tc>
          <w:tcPr>
            <w:tcW w:w="9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Государственные стационарные учреждения</w:t>
            </w:r>
          </w:p>
          <w:p>
            <w:pPr>
              <w:pStyle w:val="TextBody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оциального обслуживания Краснодарского края</w:t>
            </w:r>
          </w:p>
        </w:tc>
      </w:tr>
      <w:tr>
        <w:trPr>
          <w:trHeight w:val="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" w:leader="none"/>
                <w:tab w:val="left" w:pos="108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Удельный вес случаев впервые выявленных инфекционных заболеваний (из общего числа проживающих в учреждении граждан), (%)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>
          <w:trHeight w:val="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" w:leader="none"/>
                <w:tab w:val="left" w:pos="1080" w:leader="none"/>
              </w:tabs>
              <w:rPr>
                <w:szCs w:val="28"/>
              </w:rPr>
            </w:pPr>
            <w:r>
              <w:rPr>
                <w:szCs w:val="28"/>
              </w:rPr>
              <w:t>Удельный вес обострений хронических соматических заболеваний (из общего количества граждан, находящихся на диспансерном наблюдении), (%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</w:tr>
      <w:tr>
        <w:trPr>
          <w:trHeight w:val="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" w:leader="none"/>
                <w:tab w:val="left" w:pos="1080" w:leader="none"/>
              </w:tabs>
              <w:rPr>
                <w:szCs w:val="28"/>
              </w:rPr>
            </w:pPr>
            <w:r>
              <w:rPr>
                <w:szCs w:val="28"/>
              </w:rPr>
              <w:t>Удельный вес обеспеченности дополнительного лекарственного обеспечения льготной категории граждан (от общего числа граждан, получающих социальный пакет), (%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</w:t>
            </w:r>
          </w:p>
        </w:tc>
      </w:tr>
      <w:tr>
        <w:trPr>
          <w:trHeight w:val="105" w:hRule="atLeast"/>
        </w:trPr>
        <w:tc>
          <w:tcPr>
            <w:tcW w:w="9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Государственные учреждения социального обслуживания</w:t>
            </w:r>
          </w:p>
          <w:p>
            <w:pPr>
              <w:pStyle w:val="TextBody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граждан пожилого возраста и инвалидов Краснодарского края</w:t>
            </w:r>
          </w:p>
        </w:tc>
      </w:tr>
      <w:tr>
        <w:trPr>
          <w:trHeight w:val="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я надомного социального обслуживания: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</w:tr>
      <w:tr>
        <w:trPr>
          <w:trHeight w:val="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объем социальных услуг, (ед. трудозатрат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59781</w:t>
            </w:r>
          </w:p>
        </w:tc>
      </w:tr>
      <w:tr>
        <w:trPr>
          <w:trHeight w:val="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й объем социальных услуг, (ед. трудозатрат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76940,3</w:t>
            </w:r>
          </w:p>
        </w:tc>
      </w:tr>
      <w:tr>
        <w:trPr>
          <w:trHeight w:val="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норматива объемов социальных услуг, (%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3</w:t>
            </w:r>
          </w:p>
        </w:tc>
      </w:tr>
      <w:tr>
        <w:trPr>
          <w:trHeight w:val="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я срочного социального обслуживания: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</w:tr>
      <w:tr>
        <w:trPr>
          <w:trHeight w:val="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предоставленных услуг, (ед.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96</w:t>
            </w:r>
          </w:p>
        </w:tc>
      </w:tr>
      <w:tr>
        <w:trPr>
          <w:trHeight w:val="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казанных дополнительных платных услуг, (ед.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330</w:t>
            </w:r>
          </w:p>
        </w:tc>
      </w:tr>
      <w:tr>
        <w:trPr>
          <w:trHeight w:val="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шение количества дополнительных платных услуг к общему числу оказанных услуг, (%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9</w:t>
            </w:r>
          </w:p>
        </w:tc>
      </w:tr>
      <w:tr>
        <w:trPr>
          <w:trHeight w:val="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я дневного пребывания: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потоков обслуживания, (ед.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ней в одном потоке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ое количество обслуженных граждан, (ед. чел.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</w:tc>
      </w:tr>
      <w:tr>
        <w:trPr>
          <w:trHeight w:val="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количество обслуженных граждан (ед. чел.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</w:tr>
      <w:tr>
        <w:trPr>
          <w:trHeight w:val="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шение фактического количества обслуженных граждан к плановому, (%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</w:tr>
      <w:tr>
        <w:trPr>
          <w:trHeight w:val="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я стационарного обслуживания временного пребывания*: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ое количество человеко-дней, (ед.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891</w:t>
            </w:r>
          </w:p>
        </w:tc>
      </w:tr>
      <w:tr>
        <w:trPr>
          <w:trHeight w:val="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количество человеко-дней, (ед.),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62</w:t>
            </w:r>
          </w:p>
        </w:tc>
      </w:tr>
      <w:tr>
        <w:trPr>
          <w:trHeight w:val="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1.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ропущено по уважительной причине, (ед.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0</w:t>
            </w:r>
          </w:p>
        </w:tc>
      </w:tr>
      <w:tr>
        <w:trPr>
          <w:trHeight w:val="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шение фактического количества человеко-дней к плановому, (%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>
          <w:trHeight w:val="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я ночного пребывания: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олняемость отделения, (%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</w:tr>
      <w:tr>
        <w:trPr>
          <w:trHeight w:val="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тивные отделения: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занятых ставок согласно штатному расписанию, (ед.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>
          <w:trHeight w:val="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казанных услуг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9</w:t>
            </w:r>
          </w:p>
        </w:tc>
      </w:tr>
      <w:tr>
        <w:trPr>
          <w:trHeight w:val="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.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шение количества оказанных услуг к числу занятых ставок, (ед.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,6</w:t>
            </w:r>
          </w:p>
        </w:tc>
      </w:tr>
    </w:tbl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left="-142" w:hanging="142"/>
        <w:rPr>
          <w:szCs w:val="28"/>
        </w:rPr>
      </w:pPr>
      <w:r>
        <w:rPr>
          <w:szCs w:val="28"/>
        </w:rPr>
        <w:t>* отделение временного проживания, социально-реабилитационные отделение, отделение социальной адаптации и реабилитации, социально-оздоровительный центр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left="-142" w:hanging="14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зультатов деятельности государственных учреждений социального обслуживания семьи и детей Краснодарского края по оказанию услуг 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center"/>
        <w:rPr>
          <w:szCs w:val="28"/>
        </w:rPr>
      </w:pPr>
      <w:r>
        <w:rPr>
          <w:szCs w:val="28"/>
        </w:rPr>
        <w:t>за 201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7306"/>
        <w:gridCol w:w="1513"/>
      </w:tblGrid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left="-108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енное значение </w:t>
            </w:r>
          </w:p>
          <w:p>
            <w:pPr>
              <w:pStyle w:val="Normal"/>
              <w:ind w:hanging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Центры социальной помощи семье и детям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ельный вес семей с детьми, получивших услуги специалистов центров социальной помощи семье и детям (из общего числа семей, воспитывающих детей, проживающих на территории действия центров социальной помощи семье и детям), (%) </w:t>
            </w:r>
          </w:p>
          <w:p>
            <w:pPr>
              <w:pStyle w:val="Normal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40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детей, получивших услуги специалистов центров социальной помощи семье и детям (из общего числа детей, проживающих на территории действия центров социальной помощи семье и детям), (%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60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билитационные центры (отделения) для детей и подростков</w:t>
            </w:r>
          </w:p>
          <w:p>
            <w:pPr>
              <w:pStyle w:val="Normal"/>
              <w:ind w:firstLine="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ограниченными возможностями</w:t>
            </w:r>
          </w:p>
          <w:p>
            <w:pPr>
              <w:pStyle w:val="Normal"/>
              <w:ind w:firstLine="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детей-инвалидов, получивших услуги в реабилитационных центрах (отделениях) (из общего числа детей-инвалидов, проживающих на территории действия реабилитационных центров (отделений), (%)</w:t>
            </w:r>
          </w:p>
          <w:p>
            <w:pPr>
              <w:pStyle w:val="Normal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7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семей с детьми-инвалидами, получивших услуги специалистов реабилитационных центров (отделений) (из общего числа семей, воспитывающих детей-инвалидов, проживающих на территории действия реабилитационных центров (отделений),  (%)</w:t>
            </w:r>
          </w:p>
          <w:p>
            <w:pPr>
              <w:pStyle w:val="Normal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2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зированные учреждения для несовершеннолетних, нуждающихся в социальной реабилитации</w:t>
            </w:r>
          </w:p>
          <w:p>
            <w:pPr>
              <w:pStyle w:val="Normal"/>
              <w:ind w:firstLine="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ельный вес несовершеннолетних, принятых в учреждение из семей, находящихся в социально опасном положении, от общего количества обслуженных в условиях круглосуточного пребывания в учреждениях, в среднем по краю  (%) </w:t>
            </w:r>
          </w:p>
          <w:p>
            <w:pPr>
              <w:pStyle w:val="Normal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2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подростков в возрасте старше 11 лет от общего количества обслуженных в условиях круглосуточного пребывания в учреждениях, в среднем по краю (%)</w:t>
            </w:r>
          </w:p>
          <w:p>
            <w:pPr>
              <w:pStyle w:val="Normal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1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несовершеннолетних, выведенных из учреждения по результатам реабилитационных мероприятий в физиологическую семью, в среднем по краю  (%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6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несовершеннолетних, выведенных из учреждения по результатам реабилитационных мероприятий в замещающую семью (опека, попечительство, приемная семья), в среднем по краю (%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3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b/>
          <w:b/>
          <w:szCs w:val="28"/>
        </w:rPr>
      </w:pPr>
      <w:r>
        <w:rPr>
          <w:b/>
          <w:szCs w:val="28"/>
        </w:rPr>
        <w:t>Таблица 7</w:t>
      </w:r>
    </w:p>
    <w:p>
      <w:pPr>
        <w:pStyle w:val="Normal"/>
        <w:tabs>
          <w:tab w:val="clear" w:pos="708"/>
          <w:tab w:val="left" w:pos="7725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center"/>
        <w:rPr>
          <w:szCs w:val="28"/>
        </w:rPr>
      </w:pPr>
      <w:r>
        <w:rPr>
          <w:szCs w:val="28"/>
        </w:rPr>
        <w:t>ПОКАЗАТЕЛИ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center"/>
        <w:rPr>
          <w:szCs w:val="28"/>
        </w:rPr>
      </w:pPr>
      <w:r>
        <w:rPr>
          <w:szCs w:val="28"/>
        </w:rPr>
        <w:t>результатов деятельности государственных учреждений социального обслуживания Краснодарского края по реабилитации инвалидов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за 2011 год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tbl>
      <w:tblPr>
        <w:tblW w:w="9736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7370"/>
        <w:gridCol w:w="1620"/>
      </w:tblGrid>
      <w:tr>
        <w:trPr>
          <w:trHeight w:val="108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е значение показателя</w:t>
            </w:r>
          </w:p>
        </w:tc>
      </w:tr>
      <w:tr>
        <w:trPr>
          <w:trHeight w:val="75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ения социальной реабилитации инвалид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лана койко-дней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</w:tr>
      <w:tr>
        <w:trPr>
          <w:trHeight w:val="44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ое количество койко-дн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28</w:t>
            </w:r>
          </w:p>
        </w:tc>
      </w:tr>
      <w:tr>
        <w:trPr>
          <w:trHeight w:val="52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количество койко-дн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25</w:t>
            </w:r>
          </w:p>
        </w:tc>
      </w:tr>
      <w:tr>
        <w:trPr>
          <w:trHeight w:val="259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инвалидов, принятых на реабилитацию (из общего числа документов, поступивших на отборочную реабилитационную комиссию)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9</w:t>
            </w:r>
          </w:p>
        </w:tc>
      </w:tr>
      <w:tr>
        <w:trPr>
          <w:trHeight w:val="34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дельный вес инвалидов, достигших частичной и полной способности к самообслуживанию и бытовой деятельности по результатам курса реабилитации (из общего числа инвалидов-реабилитантов),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6</w:t>
            </w:r>
          </w:p>
        </w:tc>
      </w:tr>
      <w:tr>
        <w:trPr>
          <w:trHeight w:val="75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ждения профессионального образования инвалидов*</w:t>
            </w:r>
          </w:p>
        </w:tc>
      </w:tr>
      <w:tr>
        <w:trPr>
          <w:trHeight w:val="75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 вес отчисленных (от планируемого количества выпускников в текущем учебном периоде),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trHeight w:val="75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ое количество выпускников образовательных учреждений в текущем учебном периоде, (чел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</w:tr>
      <w:tr>
        <w:trPr>
          <w:trHeight w:val="75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ислено учащихся (за неуспеваемость, по состоянию здоровья) из числа планируемых выпускников, (чел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5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выпускников, получивших дипломы «с отличием» (из общего числа выпускников по итогам учебного периода),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</w:tr>
      <w:tr>
        <w:trPr>
          <w:trHeight w:val="75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выпускников, получивших по окончании обучения повышенные разряды, (из общего числа выпускников по итогам учебного периода),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*</w:t>
      </w:r>
      <w:r>
        <w:rPr>
          <w:sz w:val="28"/>
          <w:szCs w:val="28"/>
        </w:rPr>
        <w:t xml:space="preserve"> показатели результатов деятельности образовательного учреждения предусмотрены по итогам  первого полугодия 2011 – 2012 учебного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5:30:00Z</dcterms:created>
  <dc:creator>parshina</dc:creator>
  <dc:description/>
  <dc:language>en-US</dc:language>
  <cp:lastModifiedBy>Паршина</cp:lastModifiedBy>
  <cp:lastPrinted>2012-02-07T18:48:00Z</cp:lastPrinted>
  <dcterms:modified xsi:type="dcterms:W3CDTF">2012-02-09T05:30:00Z</dcterms:modified>
  <cp:revision>2</cp:revision>
  <dc:subject/>
  <dc:title/>
</cp:coreProperties>
</file>