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министра труда 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/>
      </w:pPr>
      <w:r>
        <w:rPr>
          <w:spacing w:val="-6"/>
        </w:rPr>
        <w:t>«____»___________________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на оказание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й корректирующий коэффициент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к базовому нормативу затрат на оказание 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в Краснодарском крае для реабилитационного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центра для лиц с умственной отсталостью 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реабилитационного центра для лиц с умственной отсталость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реабилитационный центр для лиц с умственной отсталостью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8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48:00Z</cp:lastPrinted>
  <dcterms:modified xsi:type="dcterms:W3CDTF">2019-10-02T15:48:00Z</dcterms:modified>
  <cp:revision>728</cp:revision>
  <dc:subject/>
  <dc:title>ПРИЛОЖЕНИЕ</dc:title>
</cp:coreProperties>
</file>