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ind w:left="6096" w:hanging="0"/>
        <w:rPr>
          <w:spacing w:val="-6"/>
        </w:rPr>
      </w:pPr>
      <w:r>
        <w:rPr/>
        <w:t>«____»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к базовым нормативам затрат на оказани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министерству труда и социального развития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й корректирующий коэффициент к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базовому нормативу затрат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услуг (выполнение работ) в Краснодарском кра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для социально-оздоровительного центра граждан,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аходящихся в трудной жизненной ситуации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социально-оздоровительного центр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социально-оздоровительный центр граждан, находящихся в трудной жизненной ситуации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46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5:00Z</dcterms:created>
  <dc:creator>DEPART</dc:creator>
  <dc:description/>
  <cp:keywords/>
  <dc:language>en-US</dc:language>
  <cp:lastModifiedBy>Бойченко Елена Юрьевна</cp:lastModifiedBy>
  <cp:lastPrinted>2020-01-30T17:56:00Z</cp:lastPrinted>
  <dcterms:modified xsi:type="dcterms:W3CDTF">2020-01-30T15:01:00Z</dcterms:modified>
  <cp:revision>34</cp:revision>
  <dc:subject/>
  <dc:title>ПРИЛОЖЕНИЕ</dc:title>
</cp:coreProperties>
</file>