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ind w:left="6096" w:hanging="0"/>
        <w:rPr>
          <w:spacing w:val="-6"/>
        </w:rPr>
      </w:pPr>
      <w:r>
        <w:rPr/>
        <w:t>«____»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к базовым нормативам затрат на оказани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министерству труда и социального развития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й корректирующий коэффициент к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базовому нормативу затрат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услуг (выполнение работ) в Краснодарском кра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для комплексных центров социального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обслуживания населен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  <w:highlight w:val="yellow"/>
        </w:rPr>
      </w:pPr>
      <w:r>
        <w:rPr>
          <w:spacing w:val="-6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комплексного центра социального обслуживания населе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нап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рмавир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</w:t>
            </w:r>
            <w:r>
              <w:rPr>
                <w:color w:val="000000"/>
                <w:sz w:val="24"/>
                <w:szCs w:val="24"/>
              </w:rPr>
              <w:t xml:space="preserve">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БУ СО КК «Геленджик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0</w:t>
            </w:r>
          </w:p>
        </w:tc>
      </w:tr>
      <w:tr>
        <w:trPr>
          <w:trHeight w:val="8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Горячеключевско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Западн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 xml:space="preserve">гражданин при наличии ребенка или детей, испытывающих трудности в социальной адаптаци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Карасунск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Прикубанск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дарский комплексный центр социального обслуживания населения Центрального округ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Новороссий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Центральн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Адлерского района»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Лазаревск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очинский комплексный центр социального обслуживания населения Хостинского района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5</w:t>
            </w:r>
          </w:p>
        </w:tc>
      </w:tr>
      <w:tr>
        <w:trPr>
          <w:trHeight w:val="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б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2</w:t>
            </w:r>
          </w:p>
        </w:tc>
      </w:tr>
      <w:tr>
        <w:trPr>
          <w:trHeight w:val="9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Апшеро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Белогл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19</w:t>
            </w:r>
          </w:p>
        </w:tc>
      </w:tr>
      <w:tr>
        <w:trPr>
          <w:trHeight w:val="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Белорече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Брюховец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Выселк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ГБУ СО КК «Гулькевич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04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Динско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Ей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  <w:br/>
            </w: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авказ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алин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аневской 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орен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асноармей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ыл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рым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урган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Куще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Лаб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Ленинград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Мост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Новокуба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  <w:highlight w:val="green"/>
              </w:rPr>
            </w:pPr>
            <w:r>
              <w:rPr>
                <w:spacing w:val="-6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highlight w:val="green"/>
              </w:rPr>
            </w:pPr>
            <w:r>
              <w:rPr>
                <w:spacing w:val="-6"/>
                <w:sz w:val="24"/>
                <w:szCs w:val="24"/>
                <w:highlight w:val="gree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Новопокр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Отрадне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Павл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Приморско-Ахтар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 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евер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лавя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Старом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билис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емрюк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имаше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ихорец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Туапс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Успе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Усть-Лабин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БУ СО КК «Щербиновский комплексный центр социального обслуживания населения»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полустационарной форме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, частично утративший способность либо возможности осуществлять самообслуживание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 - </w:t>
            </w:r>
            <w:r>
              <w:rPr>
                <w:color w:val="000000"/>
                <w:sz w:val="24"/>
                <w:szCs w:val="24"/>
              </w:rPr>
              <w:t>гражданин при наличии ребенка или детей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форме на дому - 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63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управлении  министерства труда 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5:00Z</dcterms:created>
  <dc:creator>DEPART</dc:creator>
  <dc:description/>
  <cp:keywords/>
  <dc:language>en-US</dc:language>
  <cp:lastModifiedBy>Бойченко Елена Юрьевна</cp:lastModifiedBy>
  <cp:lastPrinted>2018-12-28T14:17:00Z</cp:lastPrinted>
  <dcterms:modified xsi:type="dcterms:W3CDTF">2020-01-30T17:19:00Z</dcterms:modified>
  <cp:revision>98</cp:revision>
  <dc:subject/>
  <dc:title>ПРИЛОЖЕНИЕ</dc:title>
</cp:coreProperties>
</file>