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ind w:left="6096" w:hanging="0"/>
        <w:rPr>
          <w:spacing w:val="-6"/>
        </w:rPr>
      </w:pPr>
      <w:r>
        <w:rPr/>
        <w:t>«____»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ормативные затраты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услуг (выполнение работ)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для комплексных центров социального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обслуживания населен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  <w:highlight w:val="yellow"/>
        </w:rPr>
      </w:pPr>
      <w:r>
        <w:rPr>
          <w:spacing w:val="-6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комплексного центра социального обслуживания населе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нап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38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31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3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75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39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42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рмавир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50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 06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</w:t>
            </w:r>
            <w:r>
              <w:rPr>
                <w:color w:val="000000"/>
                <w:sz w:val="24"/>
                <w:szCs w:val="24"/>
              </w:rPr>
              <w:t xml:space="preserve">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88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95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БУ СО КК «Геленджик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11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.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 983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25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6 01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613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551,3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911,6</w:t>
            </w:r>
          </w:p>
        </w:tc>
      </w:tr>
      <w:tr>
        <w:trPr>
          <w:trHeight w:val="8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Горячеключевско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580,2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309,8</w:t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095,6</w:t>
            </w:r>
          </w:p>
        </w:tc>
      </w:tr>
      <w:tr>
        <w:trPr>
          <w:trHeight w:val="8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 530,8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057,9</w:t>
            </w:r>
          </w:p>
        </w:tc>
      </w:tr>
      <w:tr>
        <w:trPr>
          <w:trHeight w:val="8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802,0</w:t>
            </w:r>
          </w:p>
        </w:tc>
      </w:tr>
      <w:tr>
        <w:trPr>
          <w:trHeight w:val="8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80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Западн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1 17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01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 187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50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 06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 4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88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95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Карасунск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 395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 16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03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1 617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 800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 63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 62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Прикубанск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36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 87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392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6 76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35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25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226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Центральн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3 482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98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 73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06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 07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42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 72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21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Новороссий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8 429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;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971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 09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74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 64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20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03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014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Центральн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876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1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 259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87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596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Адлерск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Лазаревск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Хостинск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52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>
          <w:trHeight w:val="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б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30,3</w:t>
            </w:r>
          </w:p>
        </w:tc>
      </w:tr>
      <w:tr>
        <w:trPr>
          <w:trHeight w:val="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752,9</w:t>
            </w:r>
          </w:p>
        </w:tc>
      </w:tr>
      <w:tr>
        <w:trPr>
          <w:trHeight w:val="4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6,0</w:t>
            </w:r>
          </w:p>
        </w:tc>
      </w:tr>
      <w:tr>
        <w:trPr>
          <w:trHeight w:val="9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пшеро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9 903,7</w:t>
            </w:r>
          </w:p>
        </w:tc>
      </w:tr>
      <w:tr>
        <w:trPr>
          <w:trHeight w:val="6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961,4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 290,1</w:t>
            </w:r>
          </w:p>
        </w:tc>
      </w:tr>
      <w:tr>
        <w:trPr>
          <w:trHeight w:val="6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626,3</w:t>
            </w:r>
          </w:p>
        </w:tc>
      </w:tr>
      <w:tr>
        <w:trPr>
          <w:trHeight w:val="5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4 086,6</w:t>
            </w:r>
          </w:p>
        </w:tc>
      </w:tr>
      <w:tr>
        <w:trPr>
          <w:trHeight w:val="5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554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47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Белогл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797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 74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79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 29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 76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 34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378,9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Белорече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421,8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616,8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469,8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 605,2</w:t>
            </w:r>
          </w:p>
        </w:tc>
      </w:tr>
      <w:tr>
        <w:trPr>
          <w:trHeight w:val="5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804,8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 36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Брюховец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47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 51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34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 58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91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137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84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Выселк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9 53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42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616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46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 60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 837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804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 36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БУ СО КК «Гулькевич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 88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4 94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313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3 12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 282,2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 055,5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Динско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850,0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 646,5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673,9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 271,5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835,5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676,6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857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Ей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28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07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5 80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 243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 76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00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авказ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6 01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50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 963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782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9 56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 947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 30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585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алин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38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31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3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75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39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42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аневской 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77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 3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7 30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72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17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63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орен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3 298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71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3 40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485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3 33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651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84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16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армей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98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06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 07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42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21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ыл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38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31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3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75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39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42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ым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01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 06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 4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88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95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урган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3 52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52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уще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Лаб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527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 41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22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6 55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 98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 46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32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Ленинград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23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 626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20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 827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17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42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53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Мост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77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 3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36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7 30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72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17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63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Новокуба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  <w:highlight w:val="green"/>
              </w:rPr>
            </w:pPr>
            <w:r>
              <w:rPr>
                <w:spacing w:val="-6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highlight w:val="green"/>
              </w:rPr>
            </w:pPr>
            <w:r>
              <w:rPr>
                <w:spacing w:val="-6"/>
                <w:sz w:val="24"/>
                <w:szCs w:val="24"/>
                <w:highlight w:val="gree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6 693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47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 51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34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 58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91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137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84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Новопокр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98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 73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06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 07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42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 72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21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Отрадне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376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2 03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21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433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Павл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38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31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3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75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39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42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Приморско-Ахтар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0 45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77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 3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36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7 30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72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17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 63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евер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97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4 50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28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лавя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38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31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3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75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39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42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таром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58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09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 53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05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80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билис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52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;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емрюк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5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имаше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ихорец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2 79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 28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927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74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уапс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3 52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17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52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7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 07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Успе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119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 983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25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6 01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613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55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911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Усть-Лаб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94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64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30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1 66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16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86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275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Щербин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71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3 40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 485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3 33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651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 84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161,4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управлении  министерства труда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5:00Z</dcterms:created>
  <dc:creator>DEPART</dc:creator>
  <dc:description/>
  <cp:keywords/>
  <dc:language>en-US</dc:language>
  <cp:lastModifiedBy>Бойченко Елена Юрьевна</cp:lastModifiedBy>
  <cp:lastPrinted>2018-12-28T14:17:00Z</cp:lastPrinted>
  <dcterms:modified xsi:type="dcterms:W3CDTF">2020-01-30T16:15:00Z</dcterms:modified>
  <cp:revision>67</cp:revision>
  <dc:subject/>
  <dc:title>ПРИЛОЖЕНИЕ</dc:title>
</cp:coreProperties>
</file>