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»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ми учреждениями, подведомственными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Нормативные затраты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услуг (выполнение работ)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для реабилитационного центра для лиц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с умственной отсталостью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реабилитационного центра для лиц с умственной отсталость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реабилитационный центр для лиц с умственной отсталостью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2 86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01-28T11:24:00Z</cp:lastPrinted>
  <dcterms:modified xsi:type="dcterms:W3CDTF">2019-10-02T15:34:00Z</dcterms:modified>
  <cp:revision>703</cp:revision>
  <dc:subject/>
  <dc:title>ПРИЛОЖЕНИЕ</dc:title>
</cp:coreProperties>
</file>