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>Заместитель министра труда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А.И. Голик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  <w:t>«___»___________________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НОРМАТИВНЫЕ ЗАТРАТЫ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на оказание 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министерству труда  и социального развития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>Нормативные затраты на оказание государственных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>услуг (выполнение работ) в Краснодарском крае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spacing w:val="-6"/>
        </w:rPr>
        <w:t xml:space="preserve">для специальных домов-интернатов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для престарелых и инвалидов </w:t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4"/>
        <w:gridCol w:w="452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специального дома-интерната для престарелых и инвалидов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рмативные затраты на оказание государственной услуги, (руб.)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Брюховецкий специальный дом-интернат для престарелых и инвалидов»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83 073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Михайловский специальный дом-интернат для престарелых и инвалидов»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43 408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Надежненский специальный дом-интернат для престарелых и инвалидов»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51 019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10-02T18:37:00Z</cp:lastPrinted>
  <dcterms:modified xsi:type="dcterms:W3CDTF">2019-10-02T15:38:00Z</dcterms:modified>
  <cp:revision>703</cp:revision>
  <dc:subject/>
  <dc:title>ПРИЛОЖЕНИЕ</dc:title>
</cp:coreProperties>
</file>