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8"/>
      </w:tblGrid>
      <w:tr>
        <w:trPr/>
        <w:tc>
          <w:tcPr>
            <w:tcW w:w="76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ализации Плана мероприятий по повышению эффективности бюджетных расходов и качеств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менеджмента департамента семейной политики Краснодар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января 2012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295"/>
        <w:gridCol w:w="1843"/>
        <w:gridCol w:w="1559"/>
        <w:gridCol w:w="1559"/>
        <w:gridCol w:w="1701"/>
        <w:gridCol w:w="1702"/>
        <w:gridCol w:w="1276"/>
        <w:gridCol w:w="1276"/>
        <w:gridCol w:w="1417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й срок испол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ср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й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бюджетных средств в результате реализации мероприятий, тыс. руб.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еэффективных государственных учреждений. подведомственных департаменту семейной политики Краснодарского края на основании утвержденных критериев оценки эффективности деятельности государственных учреждений с целью последующего изменения их типа, реорганизации или ликвид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уэр Г.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а О.Н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ков Н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передачи от 31.03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сети, перепрофилирование деятельности учреждений (2011 год - одно учреждени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год – два учреждения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У Детский дом ст-цы Старокорсунской Краснодарского края (13 102,1 тыс.руб,) ГОУ детский дом г.Кропотк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ониторинга результатов деятельности подведомственных государственных учреждений, качества оказания государственных услуг (выполнения работ) и выполнения государственного задания подведомственными учрежд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уэр Г.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а О.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ков Н.С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финансов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ед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е расходование бюджетных средств, перераспределение на иные цели экономии бюджетных ассигнований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исполнения государственных заданий подведомственными учреждениями сложилась экономия средств за счет проведения конкурсных процед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в 2012 году ведомствен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уэр Г.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ольская И.Н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ченко Н.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а О.И.</w:t>
            </w:r>
          </w:p>
          <w:p>
            <w:pPr>
              <w:pStyle w:val="Normal"/>
              <w:tabs>
                <w:tab w:val="clear" w:pos="708"/>
                <w:tab w:val="left" w:pos="2019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басова В.С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фонова Н.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сенко Ю.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юк Н.П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ков Н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срока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 департмента от 29.06.2011  № 438 «Об утверждении ведомственной целевой программы «Семейная политика в Краснодарском крае» на 2012-201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витие системы финансового 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орядка осуществления внутреннего контроля департамента семейной политики Краснодарского края, критериев его эффективности и результативност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сонова С.Н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нина Н.Г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цев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квартал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и эффективное расходование бюджетных средст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проверки внутреннего контроля, корректирующие мероприятия по устранению нарушений выполнены в полном объеме и являются эффективными, проведены  проверки  финансово-хозяйственной деятельности в подведомственных учреждениях, проводятся камеральные проверки сметной документации на проведение капитального ремонта; проводится работа по списанию государственного имущества, а также  проводится контроль по передаче имущества между учрежд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орядка и процедур внутреннего финансового аудита эффективности и результативности деятельности подведомств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уэр Г.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а О.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ков Н.С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цева Н.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сонова С.Н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нина Н.Г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дейная С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квартал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семинар 19.10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и эффективное расходование бюджетных средст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 внутренний аудит (контроль) учреждений по эффективности системы внутреннего контроля в учреждениях подведомственных департамент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нутреннего финансового контроля, направленного на повышение подведомственными учреждениями результативности использования бюдже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уэр Г.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а О.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ков Н.С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цева Н.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сонова С.Н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нина Н.Г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дейная С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отсутствие) кредиторской, дебиторской задолж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бюджетных смет по итогам 2011 года составляет 99,6% ; кредиторская задолженность составляет 0,06 % от общего объема см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троля за соблюдением финансовой дисциплины, в том числе в подведомствен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сонова С.Н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нина Н.Г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дейная С.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цев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роков провер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-ревизионным отделом проведено 10 выездных проверок подведомственных учреждений; отделом бухгалтерского учета и отчетности совместно с отделом бюджетного планирования и финансирования осуществлено 8 выездных проверок, проверки проведены согласно график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ониторинга кредиторской задолженности подведомств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сонова С.Н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нина Н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ежеквартальных сведе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ая отчет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организационной структуры и функционального содержания деятельности департамента семейной политики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уэр Г.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ольская И.Н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сонова С.Н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ченко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и эффективное расходование бюджетных средст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я средств сложилась в результате конкурсных процеду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численности государственных гражданских служащих и расходов на обеспечение их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уэр Г.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ольская И.Н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сонова С.Н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ченко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оки установленные Программой сокращения численности работников исполнительных органов государственной власти Краснодарского края в 2011-2013 годах, утвержденной постановлением главы администрации (губернатора) Краснодарского края от 24 декабря 2010 года № 1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штатной численности               (2013 год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системы показателей эффективности и результативности деятельности государственных гражданских служащих Краснодарского кр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ченко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разработке и формированию системы показателей эффективности и результативности гражданских служащих вед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ак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удита результативности деятельности подведомственных государств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уэр Г.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ольская И.Н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сонова С.Н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ченко Н.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ков Н.С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цев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ед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установленном локальным актом порядк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2011 года запланировано проведение краевого совещания «Об итогах работы государственных образовательных учреждений для детей-сирот и детей, оставшихся без попечения родителей Краснодарского края в 2011 году. Приоритетные направления работы в 2012 году»; выполняется поручение по созданию сайтов учреждений и размещении на официальном сайте доклада о результатах деятельности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лана противодействия коррупции в Краснодарском крае, утвержденного распоряжением главы администрации (губернатора) Краснодарского края от 30 сентября 2008 года № 789-р «О мерах по противодействию коррупции в Краснодарском кра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уэр Г.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ольская И.Н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сонова С.Н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ченко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ед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тановленные сро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антикоррупционная экспертиза проектов правовых актов, содержащих нормы права, устанавливающего по рядок проведения антикоррупционной экспертизы проектов и действующих правовых актов; проверки достоверности и полноты сведений о доходах, имуществе и обязательствах имущественного характера, предоставляемых государственными служащими, а так же гражданами, претендующими на замещение должностей государственной гражданск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рнизация официального сайта департамента семейной политики Краснодарского края в целях соответствия требованиям законодательства о доступе к информации о деятельности государственных орган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ченко Н.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хвалова В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вободного доступа гражданам к сайту департамен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ыполнен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amilykuba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информирования граждан о деятельности департамента семейной политики Краснодарского края в средствах массовой информаци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ченко Н.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хвалова В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и, радио и телеинтервь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е сопровождение; разрабатывается раздел по обслуживанию программ, курируемых и  (или) реализуемых департамен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направленных на привлечение и удержание в бюджетной сфере профессиональных кад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а О.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ков Н.С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ченко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 проект постановления главы администрации (губернатора) на установлении дополните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новой системы оплаты труда, материальное стимулирование квалифицированных кадров, дополнительные мероприятия направленные на улучшение условий работы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администрации (губернатора) Краснодарского края от 09.12.2011 № 1462; проект постановления главы администрации (губернатора) Краснодарского края, обучение специалистов на курсах повышения квалификации; закупки оборудования и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инвентаризации имущества, закрепленного за государственными учреждениями, подведомственными департаменту семейной политики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а О.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ков Н.С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цева Н.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нина Н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срокам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, согласно сро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системы показателей оценки эффективности использования государственного имуще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а О.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ков Н.С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цева Н.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нина Н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 план проведения аудита эффективности деятельности государственных казенных образовательных учреждений для детей-сирот и детей, оставшихся без попечения родителей на 2011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осуществляется контроль эффективного использования государственного имущества; передано имущество между подведомственными учреждениями на сумму 51 226,5 тыс.рубл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использованием по назначению и сохранностью государственного имущества, закрепленного за подведомственными государственными учрежд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цева Н.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соответствии с приказом департамента имущественных отношений Краснодарского края плановых и внеплановых провер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8 проверок в т.ч. по вопросу использования по назначению и сохранностью государственного имущества, закрепленного за подведомственными учрежд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лана мероприятий по энергосбережению и повышению энергетической эффективности на территории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а О.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ков Н.С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цев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-2012 годы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ед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тся ежеквартальный мониторинг, контроля выполнения подведомственными учреждениями плана мероприятий по энергосбережению и повышению энергетической эффектив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ый мониторинг потребления энергетических ресурсов, информация и сведения о приборах учета представляется в ГКУ КК «Центр энергосбережения и новых технолог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спользуемых в бюджетном процессе информационно-аналитических сис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иченко Н.А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сонова С.Н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нина Н.Г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дейная С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вершенствование и создание необходимых информационно-аналитических систе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УРМ «КУБН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департамента                                                                                                                                                                               Т.Ф. Ковал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680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4</w:t>
    </w:r>
    <w:r>
      <w:rPr>
        <w:sz w:val="28"/>
        <w:szCs w:val="28"/>
        <w:rFonts w:cs="Times New Roman" w:ascii="Times New Roman" w:hAnsi="Times New Roman"/>
      </w:rPr>
      <w:fldChar w:fldCharType="end"/>
    </w:r>
  </w:p>
  <w:tbl>
    <w:tblPr>
      <w:tblW w:w="1524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2268"/>
      <w:gridCol w:w="1843"/>
      <w:gridCol w:w="1559"/>
      <w:gridCol w:w="1560"/>
      <w:gridCol w:w="1701"/>
      <w:gridCol w:w="1701"/>
      <w:gridCol w:w="1275"/>
      <w:gridCol w:w="1276"/>
      <w:gridCol w:w="1382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1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2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4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5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6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7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8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9</w:t>
          </w:r>
        </w:p>
      </w:tc>
      <w:tc>
        <w:tcPr>
          <w:tcW w:w="1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10</w:t>
          </w:r>
        </w:p>
      </w:tc>
    </w:tr>
  </w:tbl>
  <w:p>
    <w:pPr>
      <w:pStyle w:val="Header"/>
      <w:spacing w:lineRule="auto" w:line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mily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2:14:00Z</dcterms:created>
  <dc:creator>Burdeinaya S</dc:creator>
  <dc:description/>
  <cp:keywords/>
  <dc:language>en-US</dc:language>
  <cp:lastModifiedBy>Александра Ким</cp:lastModifiedBy>
  <cp:lastPrinted>2012-07-09T09:15:00Z</cp:lastPrinted>
  <dcterms:modified xsi:type="dcterms:W3CDTF">2012-07-09T05:15:00Z</dcterms:modified>
  <cp:revision>4</cp:revision>
  <dc:subject/>
  <dc:title/>
</cp:coreProperties>
</file>