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19 августа 2014 г. № 59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назначению и выплате единовременного пособ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 передаче ребенка на воспитание в семью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 порядке предоставления государственной услуги осущест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и выплата единовременного пособия при передаче ребенка на воспитание в семью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пункт 2.2.2 подраздела 2.2 «Наименование органа, предоставляющего государственную услугу» после абзаца «Министерством внутренних дел Российской Федераци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</w:rPr>
      </w:pPr>
      <w:r>
        <w:rPr/>
        <w:t>«</w:t>
      </w:r>
      <w:r>
        <w:rPr>
          <w:lang w:eastAsia="ru-RU"/>
        </w:rPr>
        <w:t>Пенсионным фондом Российской Федерации как оператором Единой государственной информационной системы социального обеспечения (далее – ЕГИССО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шестой, седьм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4) 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Выплата единовременного пособия при передаче ребенка на воспитание в семью осуществляется управлением социальной защиты населения не позднее 10 дней с даты приема (регистрации) заявления со всеми необходимыми документами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5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</w:t>
      </w:r>
      <w:r>
        <w:rPr>
          <w:sz w:val="16"/>
          <w:szCs w:val="16"/>
        </w:rPr>
        <w:t xml:space="preserve"> </w:t>
      </w:r>
      <w:r>
        <w:rPr/>
        <w:t>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«2.6.1. </w:t>
      </w:r>
      <w:r>
        <w:rPr>
          <w:lang w:eastAsia="ru-RU"/>
        </w:rPr>
        <w:t xml:space="preserve">Для получения государственной услуги заявитель (представитель заявителя) предоставляет в управление социальной защиты населения по месту жительства лично или почтовым отправлением, либо в форме электронного документа, подписанного электронной подписью в соответствии с </w:t>
      </w:r>
      <w:hyperlink r:id="rId2">
        <w:r>
          <w:rPr>
            <w:rStyle w:val="InternetLink"/>
            <w:lang w:eastAsia="ru-RU"/>
          </w:rPr>
          <w:t>пунктом 2(1)</w:t>
        </w:r>
      </w:hyperlink>
      <w:r>
        <w:rPr>
          <w:lang w:eastAsia="ru-RU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в том числе с использованием Единого портала, Регионального портала, Интерактивного портала либо через МФЦ следующие документы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3">
        <w:r>
          <w:rPr>
            <w:rStyle w:val="InternetLink"/>
            <w:lang w:eastAsia="ru-RU"/>
          </w:rPr>
          <w:t>абзацы пятый</w:t>
        </w:r>
      </w:hyperlink>
      <w:r>
        <w:rPr>
          <w:lang w:eastAsia="ru-RU"/>
        </w:rPr>
        <w:t xml:space="preserve">, </w:t>
      </w:r>
      <w:hyperlink r:id="rId4">
        <w:r>
          <w:rPr>
            <w:rStyle w:val="InternetLink"/>
            <w:lang w:eastAsia="ru-RU"/>
          </w:rPr>
          <w:t>восьмой</w:t>
        </w:r>
      </w:hyperlink>
      <w:r>
        <w:rPr>
          <w:lang w:eastAsia="ru-RU"/>
        </w:rPr>
        <w:t xml:space="preserve">, </w:t>
      </w:r>
      <w:hyperlink r:id="rId5">
        <w:r>
          <w:rPr>
            <w:rStyle w:val="InternetLink"/>
            <w:lang w:eastAsia="ru-RU"/>
          </w:rPr>
          <w:t>четырнадцатый</w:t>
        </w:r>
      </w:hyperlink>
      <w:r>
        <w:rPr>
          <w:lang w:eastAsia="ru-RU"/>
        </w:rPr>
        <w:t xml:space="preserve"> дополнить словами «, выданные компетентными органами иностранного государства, и их нотариально удостоверенный перевод на русский язык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абзаце одиннадцатом слова «, оформленное в установленном порядке» исключить; 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девятнадцатый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highlight w:val="yellow"/>
        </w:rPr>
      </w:pPr>
      <w:r>
        <w:rPr/>
        <w:t>«копию трудовой книжки (трудового договора) и (или) сведения о трудовой деятельности»;</w:t>
      </w:r>
    </w:p>
    <w:p>
      <w:pPr>
        <w:pStyle w:val="Normal"/>
        <w:suppressAutoHyphens w:val="false"/>
        <w:ind w:firstLine="709"/>
        <w:jc w:val="both"/>
        <w:rPr/>
      </w:pPr>
      <w:r>
        <w:rPr/>
        <w:t>7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7.1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ы (сведения), подтверждающие родственные отношения де-тей, – для лиц, усыновивших братьев и (или) сест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ы (сведения) о смерти родителей (в случае смерти роди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ы (сведения) о рождении, в строках «мать» и «отец» которых стоят прочерки (когда родители неизвестны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7.2 дополнить </w:t>
      </w:r>
      <w:r>
        <w:rPr>
          <w:lang w:eastAsia="ru-RU"/>
        </w:rPr>
        <w:t>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едения, подтверждающие родственные отношения детей, – для лиц, усыновивших братьев и (или) сестер, о смерти родителей (в случае смерти родителей), о рождении, в строках «мать» и «отец» которых стоят прочерки (когда родители неизвестны)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8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9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6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10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18.1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7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осредством Единого портала, Регионального портала, Интерактивного портала (без использования электронных носителей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иным способом, позволяющим передать в электронном виде заявление и иные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подразделе 3.1 «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ействий)»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 «уведомление заявителя» дополнить словами «о назначении либо»: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заверенные копии документов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средством почтовой связи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2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4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6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8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к заявлению, поданному в МФЦ, не приложены или приложены не все необходимые документы, управление социальной защиты населения,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20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документы (сведения) предоставляются соответствующими органами и организациями в течение 5 дней с даты их поступ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3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4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28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9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0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диновременного пособия при передаче ребенка на воспитание в семью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единовременного пособия при передаче ребенка на воспитание в семью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не позднее 5 рабочих дней с даты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диновременного пособия при передаче ребенка на воспитание в семью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дней принимает решение о назначении единовременного пособия при передаче ребенка на воспитание в семью, либо об отказе в назначении единовременного пособия при передаче ребенка на воспитание в семью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диновременного пособия при передаче ребенка на воспитание в семью, ввода информации в базу данных получателей мер социальной поддержки, подписывают распоряжение о назначении, либо решение об отказе в назначении единовременного пособия при передаче ребенка на воспитание в семью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диновременного пособия при передаче ребенка на воспитание в семью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осуществляется управлением социальной защиты населения путем перечисления средств не позднее 10 дней с даты приема (регистрации) заявления со всеми необходимыми документам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3) подраздел 3.3 изложить в следующей редакции: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аправлении заявления и необходимых документов посредством </w:t>
      </w:r>
      <w:r>
        <w:rPr/>
        <w:t>Регионального портала, Интерактивного портала</w:t>
      </w:r>
      <w:r>
        <w:rPr>
          <w:lang w:eastAsia="ru-RU"/>
        </w:rPr>
        <w:t>, портала услуг заявление регистрируется в автоматическом режиме и заявителю направляется электронное уведомление о получении заявления с указанием даты представления необходимых 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(представителем заявителя) направлены не все необходимые документы, указанные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направляет заявителю (представителю заявителя) письменное разъяснение, какие документы должны быть представлены дополнительно для назна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(представителем заявителя) документов, предусмотренных </w:t>
      </w:r>
      <w:hyperlink r:id="rId32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 в случае отсутствия технической возможности межведомственный запрос направляется управлением социальной защиты населени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диновременного пособия при передаче ребенка на воспитание в семь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4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</w:t>
        <w:br/>
        <w:t>от 27 июля 2006 г. № 149-ФЗ «Об информации, информационных технологиях и о защите информации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5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6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8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9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0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1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2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5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одаче заявления и необходимых документов через МФЦ работник МФЦ выдает заявителю расписку-уведомление о приеме (регистрации) заявления и необходимых документов с указанием регистрационного номера и даты приема зая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 xml:space="preserve">не более 15 минут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к заявлению, поданному в МФЦ, не приложены или приложены не все необходимые документы, </w:t>
      </w:r>
      <w:r>
        <w:rPr/>
        <w:t>управление социальной защиты населения</w:t>
      </w:r>
      <w:r>
        <w:rPr>
          <w:lang w:eastAsia="ru-RU"/>
        </w:rPr>
        <w:t xml:space="preserve">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9F2B7743428939C1615608175308CE9BDFCD6E5E0AD6BD21CE8F45D21F4B1F51A3A683CFC556B5FAE01FE368C26BB8846865s7uBL" TargetMode="External"/><Relationship Id="rId3" Type="http://schemas.openxmlformats.org/officeDocument/2006/relationships/hyperlink" Target="consultantplus://offline/ref=9804B681CDD23464FE4326FF4530A2D8D62EBB1915D381156403501EF62BC057D473F8A0E2C3ADD62EDFFBA04E3C86B9DBF59697E9D98D64E1893784c839H" TargetMode="External"/><Relationship Id="rId4" Type="http://schemas.openxmlformats.org/officeDocument/2006/relationships/hyperlink" Target="consultantplus://offline/ref=9804B681CDD23464FE4326FF4530A2D8D62EBB1915D381156403501EF62BC057D473F8A0E2C3ADD62EDFFBA04D3C86B9DBF59697E9D98D64E1893784c839H" TargetMode="External"/><Relationship Id="rId5" Type="http://schemas.openxmlformats.org/officeDocument/2006/relationships/hyperlink" Target="consultantplus://offline/ref=9804B681CDD23464FE4326FF4530A2D8D62EBB1915D381156403501EF62BC057D473F8A0E2C3ADD62EDFFBAF493C86B9DBF59697E9D98D64E1893784c839H" TargetMode="External"/><Relationship Id="rId6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7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81AA760D6D8467AA7C9A965CF227FED332A8E095C6EE8CCB6E3FFB171FF1ED6511B6E5810B6751D4BE152By1b9P" TargetMode="External"/><Relationship Id="rId10" Type="http://schemas.openxmlformats.org/officeDocument/2006/relationships/hyperlink" Target="consultantplus://offline/ref=F040498540F164F1DC2D15DB7A0F99654885F92144FA27866D440967E6017DC89679993679E7BAB0BB74BAAF5DJ" TargetMode="External"/><Relationship Id="rId11" Type="http://schemas.openxmlformats.org/officeDocument/2006/relationships/hyperlink" Target="consultantplus://offline/ref=50B2CF9397E95E5FDFA60E4789BC6E0FD17894D8EB7D463A4C6CC241E1087422171FC8FC568409C3DC69A1E472J" TargetMode="External"/><Relationship Id="rId12" Type="http://schemas.openxmlformats.org/officeDocument/2006/relationships/hyperlink" Target="consultantplus://offline/ref=50B2CF9397E95E5FDFA60E4789BC6E0FD17894D8EB7D463A4C6CC241E1087422171FC8FC568409C3DC68A8E47FJ" TargetMode="External"/><Relationship Id="rId13" Type="http://schemas.openxmlformats.org/officeDocument/2006/relationships/hyperlink" Target="consultantplus://offline/ref=A52C7346C03189498A77209712E832B27236F89BA1B33713F20A3E6ACDE0CAADE7877288B4DB9B3F89B26AjA75J" TargetMode="External"/><Relationship Id="rId14" Type="http://schemas.openxmlformats.org/officeDocument/2006/relationships/hyperlink" Target="consultantplus://offline/ref=A52C7346C03189498A77209712E832B27236F89BA1B33713F20A3E6ACDE0CAADE7877288B4DB9B3F89B363jA78J" TargetMode="External"/><Relationship Id="rId15" Type="http://schemas.openxmlformats.org/officeDocument/2006/relationships/hyperlink" Target="consultantplus://offline/ref=217682EAC12EA8A2B2330407C847EC804FF01D65BA4B08D3A8D988CEE810C84BD336C1577B7B97E7C917DDcFA8K" TargetMode="External"/><Relationship Id="rId16" Type="http://schemas.openxmlformats.org/officeDocument/2006/relationships/hyperlink" Target="consultantplus://offline/ref=217682EAC12EA8A2B2330407C847EC804FF01D65BA4B08D3A8D988CEE810C84BD336C1577B7B97E7C916D4cFA5K" TargetMode="External"/><Relationship Id="rId17" Type="http://schemas.openxmlformats.org/officeDocument/2006/relationships/hyperlink" Target="consultantplus://offline/ref=2D57F3C8A3D7F1ACAA28E36FBE3B439E57DABCEB2D810A79A8027FD0E8334EE517F870BB9B203A487DA2EFhEBBK" TargetMode="External"/><Relationship Id="rId18" Type="http://schemas.openxmlformats.org/officeDocument/2006/relationships/hyperlink" Target="consultantplus://offline/ref=2D57F3C8A3D7F1ACAA28E36FBE3B439E57DABCEB2D810A79A8027FD0E8334EE517F870BB9B203A487DA3E6hEB6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5DEF2123CF32DB4F216C2A7A28733007BDFCC44206B59CF213F1544A139E4AD465462605ABC1C110A1C4B7q6uFP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37B3891E19C8E4EBC8494BA782A04FC6FEC65913132773171EF284066312AF758E1333FEDD6B3BD5CB875DCF1FK" TargetMode="External"/><Relationship Id="rId24" Type="http://schemas.openxmlformats.org/officeDocument/2006/relationships/hyperlink" Target="consultantplus://offline/ref=37B3891E19C8E4EBC8494BA782A04FC6FEC65913132773171EF284066312AF758E1333FEDD6B3BD5CB875BCF15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00A8CF026B19FA1D0EE69F47D2CBA25D63C18E46431EF1250AD5462DF17E4AFC3C49AFB105FBDBD93A7AA2k1lAM" TargetMode="External"/><Relationship Id="rId30" Type="http://schemas.openxmlformats.org/officeDocument/2006/relationships/hyperlink" Target="consultantplus://offline/ref=00A8CF026B19FA1D0EE69F47D2CBA25D63C18E46431EF1250AD5462DF17E4AFC3C49AFB105FBDBD93A7AA4k1l7M" TargetMode="External"/><Relationship Id="rId31" Type="http://schemas.openxmlformats.org/officeDocument/2006/relationships/hyperlink" Target="consultantplus://offline/ref=3C639D5D3C0FFA79B7AAD73D4E954991B57F42FF4B3E3B5073BC0EE3D0254AC03B70728B4662BAF13D78039792F4FA33E8037D8D7B61FDF4AA2FE427wBQ4O" TargetMode="External"/><Relationship Id="rId32" Type="http://schemas.openxmlformats.org/officeDocument/2006/relationships/hyperlink" Target="consultantplus://offline/ref=3C639D5D3C0FFA79B7AAD73D4E954991B57F42FF4B3E3B5073BC0EE3D0254AC03B70728B4662BAF13D78039A95F4FA33E8037D8D7B61FDF4AA2FE427wBQ4O" TargetMode="External"/><Relationship Id="rId33" Type="http://schemas.openxmlformats.org/officeDocument/2006/relationships/hyperlink" Target="consultantplus://offline/ref=8E53CE6242F1E49269352AA5ED9345009D61539B25D1DFD7E641A311978F6F6F611B5489150D73BE42E218T9z8M" TargetMode="External"/><Relationship Id="rId34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5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6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7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8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9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1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2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3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4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5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6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Горлова Людмила Николаевна</cp:lastModifiedBy>
  <cp:lastPrinted>2021-01-29T12:05:00Z</cp:lastPrinted>
  <dcterms:modified xsi:type="dcterms:W3CDTF">2021-03-05T06:30:00Z</dcterms:modified>
  <cp:revision>427</cp:revision>
  <dc:subject/>
  <dc:title>ПРИЛОЖЕНИЕ № 1</dc:title>
</cp:coreProperties>
</file>