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. № 1644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ежемесячной денежной компенсации (суммы)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 возмещение вреда, причиненного здоровью граждан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 связи с радиационным воздействием вследстви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чернобыльской катастрофы либо с выполнением работ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о ликвидации последствий катастрофы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6 слова «заместителя министра Микову П.В.» заменить словами «заместителя министра труда и социального развития Краснодарского края Киселеву Н.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</w:t>
      </w:r>
      <w:r>
        <w:rPr>
          <w:sz w:val="16"/>
          <w:szCs w:val="16"/>
        </w:rPr>
        <w:t xml:space="preserve"> </w:t>
      </w:r>
      <w:r>
        <w:rPr/>
        <w:t>абзаца</w:t>
      </w:r>
      <w:r>
        <w:rPr>
          <w:sz w:val="16"/>
          <w:szCs w:val="16"/>
        </w:rPr>
        <w:t xml:space="preserve"> </w:t>
      </w:r>
      <w:r>
        <w:rPr/>
        <w:t>«Пенсионный</w:t>
      </w:r>
      <w:r>
        <w:rPr>
          <w:sz w:val="16"/>
          <w:szCs w:val="16"/>
        </w:rPr>
        <w:t xml:space="preserve"> </w:t>
      </w:r>
      <w:r>
        <w:rPr/>
        <w:t>фонд</w:t>
      </w:r>
      <w:r>
        <w:rPr>
          <w:sz w:val="16"/>
          <w:szCs w:val="16"/>
        </w:rPr>
        <w:t xml:space="preserve"> </w:t>
      </w:r>
      <w:r>
        <w:rPr/>
        <w:t>Российской</w:t>
      </w:r>
      <w:r>
        <w:rPr>
          <w:sz w:val="16"/>
          <w:szCs w:val="16"/>
        </w:rPr>
        <w:t xml:space="preserve"> </w:t>
      </w:r>
      <w:r>
        <w:rPr/>
        <w:t>Федерации» пункта 2.2.2 под-раздела 2.2 «Наименование органа, предоставляющего государственную услугу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Федеральная налоговая служба (далее – ФНС);»</w:t>
      </w:r>
      <w:r>
        <w:rPr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6.1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одиннадцатый изложить в следующей редакции: «свидетельство о смерти, выданное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венадцат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ов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зложить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едующе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дакции: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«документы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дтверждающ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алич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етрудоспособ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ждивенце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коп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видетельства 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ожден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бенка (детей)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ыданно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омпетентным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рганам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остранного государства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е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отариальн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удостоверенн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евод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на русский язык, пенсионного удостоверения, </w:t>
      </w:r>
      <w:r>
        <w:rPr/>
        <w:t xml:space="preserve">и (или) сведения о трудовой деятельности, предусмотренные </w:t>
      </w:r>
      <w:hyperlink r:id="rId2">
        <w:r>
          <w:rPr>
            <w:rStyle w:val="InternetLink"/>
          </w:rPr>
          <w:t>статьей 66(1)</w:t>
        </w:r>
      </w:hyperlink>
      <w:r>
        <w:rPr/>
        <w:t xml:space="preserve"> Трудового кодекса Российской Федерации </w:t>
      </w:r>
      <w:r>
        <w:rPr>
          <w:lang w:eastAsia="ru-RU"/>
        </w:rPr>
        <w:t>и другие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3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4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аправлен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окументо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электронно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форм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дентификац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аутен-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1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«2.7.1. Для назначения компенсации (суммы) в возмещение вреда необходимы документы (сведения)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сведения, подтверждающие факт установления инвалидности (далее – сведения, подтверждающие факт установления инвалидности)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окумент (сведения) о государственной регистрации актов гражданского состояния о смерти кормильца (далее – документ о смерти);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окумент (сведения) о государственной регистрации актов гражданского состояния о рождении ребенка (далее – документ о рождении).»; 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2 дополнить абзацем следующего содержания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окументы о смерти и о рождении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5">
        <w:r>
          <w:rPr>
            <w:rStyle w:val="InternetLink"/>
            <w:lang w:eastAsia="ru-RU"/>
          </w:rPr>
          <w:t>подпунк-</w:t>
          <w:br/>
          <w:t>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>«на Региональном портале» дополнить словами 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</w:t>
      </w:r>
      <w:r>
        <w:rPr/>
        <w:t xml:space="preserve">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ункт 3.2.1 после абзаца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8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(представителем заявителя)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9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0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пункта 3.2.4 после слов «или 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</w:t>
      </w:r>
      <w:r>
        <w:rPr/>
        <w:t>подразделе 3.3 «</w:t>
      </w:r>
      <w:r>
        <w:rPr>
          <w:rFonts w:eastAsia="Calibri"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>закона от 27 июля 2010 г. 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 – четверты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3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абзаца «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тификация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утентификация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я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и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ью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1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и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девятый, одиннадцатый, двенадцатый, четырнадцатый – шестнадцатый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3.3.3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– восьмой, одиннадцатый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 присваивается статус, подтверждающий его регистрацию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, четвертый,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) 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,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11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</w:t>
        <w:br/>
        <w:t xml:space="preserve">№ 149-ФЗ «Об информации, информационных технологиях и о защите информации и информационных систем, указанных в частях 10 и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>льгот и субсидий</w:t>
        <w:tab/>
        <w:t xml:space="preserve">               Д.В. Брискман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611542E15829FACE9F4A95366D678954972B08466751B831F5B61167E73377FBE175EC7C35CAE2D1DF7E4D3086CE822803D4F1FF8h13BE" TargetMode="External"/><Relationship Id="rId3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4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5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6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7" Type="http://schemas.openxmlformats.org/officeDocument/2006/relationships/hyperlink" Target="consultantplus://offline/ref=B8DF9C3DD558F0C0DCBD895C19AC3CD227E0E86D59EB88BAEB25BF3C80E418E924E2C7CA80854C53422085CFBF2E81E19DDC9B81037EB5E2FD7BA2DECBKCL" TargetMode="External"/><Relationship Id="rId8" Type="http://schemas.openxmlformats.org/officeDocument/2006/relationships/hyperlink" Target="consultantplus://offline/ref=B8DF9C3DD558F0C0DCBD895C19AC3CD227E0E86D59EB88BAEB25BF3C80E418E924E2C7CA80854C53422382C6B02E81E19DDC9B81037EB5E2FD7BA2DECBKCL" TargetMode="External"/><Relationship Id="rId9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0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1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1-04-16T15:26:00Z</cp:lastPrinted>
  <dcterms:modified xsi:type="dcterms:W3CDTF">2021-04-16T13:03:00Z</dcterms:modified>
  <cp:revision>327</cp:revision>
  <dc:subject/>
  <dc:title>ПРИЛОЖЕНИЕ № 1</dc:title>
</cp:coreProperties>
</file>