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декабря 2013 года № 164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 государственной услуги по</w:t>
      </w:r>
      <w:r>
        <w:rPr/>
        <w:t xml:space="preserve">  </w:t>
      </w:r>
      <w:r>
        <w:rPr>
          <w:b/>
        </w:rPr>
        <w:t xml:space="preserve">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жегодной и единовременной компенс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вред здоровью, ежегодной компенсации на оздоровлени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диновременной компенсации семьям, потерявш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мильца вследствие чернобыльской катастроф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дителям погибшего, ежемесячной компенсации сем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отерю кормильца, участвовавшего в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ствий катастрофы  на Чернобыльской АЭС, ежегод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енсации детям, потерявшим кормильца, участвовавшего </w:t>
      </w:r>
    </w:p>
    <w:p>
      <w:pPr>
        <w:pStyle w:val="Normal"/>
        <w:jc w:val="center"/>
        <w:rPr/>
      </w:pPr>
      <w:r>
        <w:rPr>
          <w:b/>
        </w:rPr>
        <w:t xml:space="preserve">в ликвидации последствий катастроф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1. В пункте 5 слова «заместителя министра Микову П.В.» заменить словами «первого заместителя министра Ирхина Д.А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2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шест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осьмой дополнить словами «,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абзац «Пенсионный фонд Российской Федерации» дополнить словами «</w:t>
      </w:r>
      <w:r>
        <w:rPr>
          <w:lang w:eastAsia="ru-RU"/>
        </w:rPr>
        <w:t>(в том числе как оператор Единой государственной информационной системы социального обеспечения (далее – ЕГИССО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</w:t>
      </w:r>
      <w:r>
        <w:rPr>
          <w:sz w:val="16"/>
          <w:szCs w:val="16"/>
        </w:rPr>
        <w:t xml:space="preserve"> </w:t>
      </w: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6.1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вятый дополнить следующими словами: «, выданного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диннадцат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зложить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едующе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дакции: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«свидетельство о браке, выданное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2.7.1. Для предоставления государственной услуги необходимы документы (сведения)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сведения, подтверждающие факт установления инвалидности (далее – сведения, подтверждающие факт установления инвалидности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документ о государственной регистрации актов гражданского состояния о смерти кормильца (далее – документ о смерти)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документ о государственной регистрации актов гражданского состояния о заключении брака (далее – документ о браке).»; 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2 дополнить абзацем следующего содержания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окументы о смерти и о браке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ЕГИССО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2">
        <w:r>
          <w:rPr>
            <w:rStyle w:val="InternetLink"/>
            <w:lang w:eastAsia="ru-RU"/>
          </w:rPr>
          <w:t>подпунк-</w:t>
          <w:br/>
          <w:t>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) </w:t>
      </w: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7) 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8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</w:t>
      </w:r>
      <w:r>
        <w:rPr/>
        <w:t xml:space="preserve">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абзац две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или 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  двенадцатый, тринадцатый, пятнадцатый – семнадцатый пункта 3.3.2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– восьмой, одиннадцатый, двенадцатый пункта 3.3.3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абзацы второй, четвертый,</w:t>
      </w:r>
      <w:r>
        <w:rPr>
          <w:b/>
        </w:rPr>
        <w:t xml:space="preserve"> </w:t>
      </w:r>
      <w:r>
        <w:rPr/>
        <w:t xml:space="preserve">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 – шестой 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5. 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</w:t>
        <w:br/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государственных </w:t>
      </w:r>
    </w:p>
    <w:p>
      <w:pPr>
        <w:pStyle w:val="Normal"/>
        <w:suppressAutoHyphens w:val="false"/>
        <w:rPr/>
      </w:pPr>
      <w:r>
        <w:rPr/>
        <w:t>гарантий и компенсаций                                                              Н.Ю. Пономар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3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Совмиз Мариет Аюбовна</cp:lastModifiedBy>
  <cp:lastPrinted>2020-07-31T13:40:00Z</cp:lastPrinted>
  <dcterms:modified xsi:type="dcterms:W3CDTF">2021-03-16T06:48:00Z</dcterms:modified>
  <cp:revision>236</cp:revision>
  <dc:subject/>
  <dc:title>ПРИЛОЖЕНИЕ № 1</dc:title>
</cp:coreProperties>
</file>