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9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/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464" w:right="60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46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46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оставления государственной услуги </w:t>
            </w:r>
            <w:r>
              <w:rPr>
                <w:sz w:val="28"/>
                <w:szCs w:val="28"/>
              </w:rPr>
              <w:t>«Выдача удостоверения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464" w:hanging="0"/>
              <w:rPr/>
            </w:pPr>
            <w:r>
              <w:rPr>
                <w:sz w:val="28"/>
                <w:szCs w:val="28"/>
              </w:rPr>
              <w:t>члена семьи погибшего (умершего) инвалида войны, участника Великой Отечественной войны и ветерана боевых действий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В министерство труд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__________ месяц _______________ год рождения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_ номер ___________ кем выдан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дата выдачи 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установления места жительства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аспорта подтверждаю: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ное лицо управления социальной защиты населения, подпись, расшифровка)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законным представителем (доверенным лицом) дополнительно указываются: ___________________________________________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1529" w:leader="none"/>
        </w:tabs>
        <w:rPr/>
      </w:pPr>
      <w:r>
        <w:rPr/>
        <w:t xml:space="preserve">                    </w:t>
      </w:r>
      <w:r>
        <w:rPr/>
        <w:t>(фамилия, имя, отчество законного представителя или доверенного лица)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конного представителя (доверенного лица) 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  <w:tab w:val="left" w:pos="9781" w:leader="none"/>
        </w:tabs>
        <w:jc w:val="both"/>
        <w:rPr/>
      </w:pPr>
      <w:r>
        <w:rPr>
          <w:sz w:val="28"/>
          <w:szCs w:val="28"/>
        </w:rPr>
        <w:t>серия ________ номер ________ дата выдачи _____________________________,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кем выдан 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еста жительства (места пребывания) законного представителя (доверенного лица):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законного представителя (доверенного лица):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Документ, подтверждающий полномочия законного представителя (доверенного лица) 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рия __________ номер ___________ дата выдачи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кем выдан 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Вас рассмотреть мои документы и выдать дубликат удостоверения члена семьи погибшего (умершего) инвалида войны, участника Великой Отечественной войны и ветерана боевых действий, так как ранее выданное: 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обстоятельства утраты (порчи) удостовер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сведения об утраченном удостоверении: серия и номер, дата выдач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выдавший удостовер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достоверении погибшего (умершего) инвалида войны, участника Великой Отечественной войны, ветерана боевых действ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писать сведения о виде удостоверения, серии и номере, дате выдач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е, выдавшим удостовер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ение инвалида Отечественной войны, удостоверение инвалида о праве на льготы, удостоверение участника войны, удостоверение вольнонаемного состава действующей армии, удостоверение ветерана Великой Отечественной войны с записью «Ветеран – участник Великой Отечественной войны», свидетельство о праве на льготы, выдаваемое ветеранам боевых действий, удостоверение ветерана боевых действ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браке: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дата заключения брака, мест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регистрации акта гражданского состояния (наименов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ЗАГС, которым произведена государственная регистрация ак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состоя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мерти: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, дата смерти, место государственной регистрации акта гражданского состояния (наименование органа ЗАГС, которым произведе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регистрация акта гражданского состоян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ождении (обучении) ребенка (детей):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rmal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 ребенка, дата рождения, место регистрации акта рождения ребенка, </w:t>
      </w:r>
    </w:p>
    <w:p>
      <w:pPr>
        <w:pStyle w:val="Con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учения ребенка старше 18 лет указать наименование образовательной организации и период обуч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членах семьи умершего, совместно проживавших с ним по месту жительства на дату его смерти (гибели): 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фамилия, имя, отчество (при наличии), дата рожд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адрес места жительства членов семьи погибшего (умершего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3х4 см ____ ш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Перечень принятых документов: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51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труд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             </w:t>
      </w:r>
      <w:r>
        <w:rPr>
          <w:sz w:val="28"/>
          <w:szCs w:val="28"/>
          <w:lang w:eastAsia="ru-RU"/>
        </w:rPr>
        <w:t>Н.А. Кисе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56:00Z</dcterms:created>
  <dc:creator>Ушакова Анна Павловна</dc:creator>
  <dc:description/>
  <cp:keywords/>
  <dc:language>en-US</dc:language>
  <cp:lastModifiedBy>Ушакова Анна Павловна</cp:lastModifiedBy>
  <cp:lastPrinted>2010-08-03T07:40:00Z</cp:lastPrinted>
  <dcterms:modified xsi:type="dcterms:W3CDTF">2021-04-14T09:46:00Z</dcterms:modified>
  <cp:revision>3</cp:revision>
  <dc:subject/>
  <dc:title>Управление социальной защиты</dc:title>
</cp:coreProperties>
</file>