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чень нормативных правовых актов, регулирующих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шения, возникающие в связи с предоставлением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ская </w:t>
      </w:r>
      <w:hyperlink r:id="rId2">
        <w:r>
          <w:rPr>
            <w:rStyle w:val="InternetLink"/>
            <w:sz w:val="28"/>
            <w:szCs w:val="28"/>
          </w:rPr>
          <w:t>конвенци</w:t>
        </w:r>
      </w:hyperlink>
      <w:r>
        <w:rPr>
          <w:sz w:val="28"/>
          <w:szCs w:val="28"/>
        </w:rPr>
        <w:t xml:space="preserve">я от 22 января 1993 г. "Конвенция о правовой помощи и правовым отношениям по гражданским, семейным и уголовным делам"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7 мая 2012 г. № 601 "Об основных направлениях совершенствования системы государственного управления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я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ски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1 - 3 ча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ский процессуальны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первая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ноября 1995 г. № 181-ФЗ "О социальной защите инвалидов в Российской Федерации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апреля 2008 г. № 48-ФЗ "Об опеке и попечительстве"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. № 210-ФЗ "Об организации предоставления государственных и муниципальных услуг"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едеральный закон от 6 апреля 2011 г. № 63-ФЗ "Об электронной подписи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3 июля 2015 г. № 218-ФЗ "О государственной регистрации недвижимости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 июля 1992 г. № 3185-1 "О психиатрической помощи и гарантиях прав граждан при ее оказании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1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17 ноября  2010 г. № 927 "Об отдельных вопросах осуществления опеки и попечительства в отношении совершеннолетних недееспособных или не полностью дееспособных граждан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16 мая </w:t>
        <w:br/>
        <w:t>2011 г.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5 июня</w:t>
        <w:br/>
        <w:t xml:space="preserve">2012 г. № 634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видах электронной подписи, использование которых допускается при обращении за получением государственных и муниципаль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16 августа</w:t>
        <w:br/>
        <w:t xml:space="preserve">2012 г. № 840 </w:t>
      </w:r>
      <w:r>
        <w:rPr>
          <w:sz w:val="28"/>
          <w:szCs w:val="28"/>
        </w:rPr>
        <w:t>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"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5 августа</w:t>
        <w:br/>
        <w:t xml:space="preserve">2012 г. № 852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 Правительства Российской Федерации от 22 декабря    2012 г. № 1376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равил организации деятельности многофункциональных центров предоставления государственных и муниципаль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становление Правительства </w:t>
      </w:r>
      <w:r>
        <w:rPr>
          <w:sz w:val="28"/>
          <w:szCs w:val="28"/>
          <w:lang w:eastAsia="ar-SA"/>
        </w:rPr>
        <w:t xml:space="preserve">Российской Федерации от </w:t>
      </w:r>
      <w:r>
        <w:rPr>
          <w:sz w:val="28"/>
          <w:szCs w:val="28"/>
        </w:rPr>
        <w:t>26 марта</w:t>
        <w:br/>
        <w:t>2016 г. № 236 "О требованиях к предоставлению в электронной форме государственных и муниципальных услуг"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8 августа 2011 г. № 891н "О реализации пункта 17 Правил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, утвержденных постановлением Правительства Российской Федерации от 17 ноября 2010 года № 927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3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здравоохранения Российской Федерации                    от 18 июня 2014 г. № 290н «"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о результатах медицинского освидетельствования таких граждан"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риказ Министерства труда и социальной защиты Российской Федерации от 9 марта 2017 г. № 250н "Об</w:t>
      </w:r>
      <w:r>
        <w:rPr>
          <w:sz w:val="28"/>
          <w:szCs w:val="28"/>
          <w:shd w:fill="FFFFFF" w:val="clear"/>
        </w:rPr>
        <w:t xml:space="preserve"> утверждении акта об обследовании условий жизни близкого родственника, выразившего желание стать опекуном или попечителем совершеннолетнего недееспособного или не полностью дееспособного гражданина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15 декабря 2004 г. № 806-КЗ "Об органах социальной защиты населения Краснодарского края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29 декабря 2007 г. № 1370-КЗ "Об организации и осуществлении деятельности по опеке и попечительству в Краснодарском крае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кон Краснодарского края от 29 декабря 2007 г. № 1372-КЗ</w:t>
        <w:br/>
        <w:t>"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"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Краснодарского края от 2 марта 2012 г. № 2446-К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отдельных вопросах организации предоставления государственных и муниципальных услуг на территории Краснода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главы администрации (губернатора) Краснодарского края от 15 ноября 2011 г. № 1340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от 13 июня 2012 г. № 667 "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"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от 18 июня 2012 г. № 680 "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 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главы администрации (губернатора) Краснодарского края от 11 февраля 2013 г. № 100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главы администрации (губернатора) Краснодарского края от 24 июля 2013 г. № 790 "Об утверждении перечня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,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".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  <w:szCs w:val="28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5D6D7957DA3ECD2F1EC390C5A6B2E3A2115A0EB011F554031E8Cz7IDI" TargetMode="External"/><Relationship Id="rId3" Type="http://schemas.openxmlformats.org/officeDocument/2006/relationships/hyperlink" Target="consultantplus://offline/ref=5D5D6D7957DA3ECD2F1EC390C5A6B2E3A5105909B011F554031E8Cz7IDI" TargetMode="External"/><Relationship Id="rId4" Type="http://schemas.openxmlformats.org/officeDocument/2006/relationships/hyperlink" Target="consultantplus://offline/ref=5D5D6D7957DA3ECD2F1EC390C5A6B2E3A61F5D08BD40A256524B827841z9IBI" TargetMode="External"/><Relationship Id="rId5" Type="http://schemas.openxmlformats.org/officeDocument/2006/relationships/hyperlink" Target="consultantplus://offline/ref=5D5D6D7957DA3ECD2F1EC390C5A6B2E3A61F580FBD4FA256524B827841z9IBI" TargetMode="External"/><Relationship Id="rId6" Type="http://schemas.openxmlformats.org/officeDocument/2006/relationships/hyperlink" Target="consultantplus://offline/ref=5D5D6D7957DA3ECD2F1EC390C5A6B2E3A6105C04B84FA256524B827841z9IBI" TargetMode="External"/><Relationship Id="rId7" Type="http://schemas.openxmlformats.org/officeDocument/2006/relationships/hyperlink" Target="consultantplus://offline/ref=6616D3723430D8087529E01D0825B64FB4DC7FC5DA86B2263D49EA8DBC88F469FEE6E11F6F8AFCA0WAi0I" TargetMode="External"/><Relationship Id="rId8" Type="http://schemas.openxmlformats.org/officeDocument/2006/relationships/hyperlink" Target="consultantplus://offline/ref=5D5D6D7957DA3ECD2F1EC390C5A6B2E3A61F5E09BB43A256524B827841z9IBI" TargetMode="External"/><Relationship Id="rId9" Type="http://schemas.openxmlformats.org/officeDocument/2006/relationships/hyperlink" Target="consultantplus://offline/ref=5D5D6D7957DA3ECD2F1EC390C5A6B2E3A6105D0FB940A256524B827841z9IBI" TargetMode="External"/><Relationship Id="rId10" Type="http://schemas.openxmlformats.org/officeDocument/2006/relationships/hyperlink" Target="consultantplus://offline/ref=5D5D6D7957DA3ECD2F1EC390C5A6B2E3A61F580FBE4EA256524B827841z9IBI" TargetMode="External"/><Relationship Id="rId11" Type="http://schemas.openxmlformats.org/officeDocument/2006/relationships/hyperlink" Target="consultantplus://offline/ref=5D5D6D7957DA3ECD2F1EC390C5A6B2E3A61E5B0CBB47A256524B827841z9IBI" TargetMode="External"/><Relationship Id="rId12" Type="http://schemas.openxmlformats.org/officeDocument/2006/relationships/hyperlink" Target="consultantplus://offline/ref=5D5D6D7957DA3ECD2F1EC390C5A6B2E3A619570AB845A256524B827841z9IBI" TargetMode="External"/><Relationship Id="rId13" Type="http://schemas.openxmlformats.org/officeDocument/2006/relationships/hyperlink" Target="consultantplus://offline/ref=5D5D6D7957DA3ECD2F1EC390C5A6B2E3A61E580ABB43A256524B827841z9IBI" TargetMode="External"/><Relationship Id="rId14" Type="http://schemas.openxmlformats.org/officeDocument/2006/relationships/hyperlink" Target="consultantplus://offline/ref=5D5D6D7957DA3ECD2F1EDD9DD3CAEDE9A0130001BD47AF080C14D92516927806zAI5I" TargetMode="External"/><Relationship Id="rId15" Type="http://schemas.openxmlformats.org/officeDocument/2006/relationships/hyperlink" Target="consultantplus://offline/ref=5D5D6D7957DA3ECD2F1EDD9DD3CAEDE9A0130001BA44AD070E1E842F1ECB7404A2zAI2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4:32:00Z</dcterms:created>
  <dc:creator>Брискман Дмитрий Владимирович</dc:creator>
  <dc:description/>
  <cp:keywords>Регламент образец с межведом</cp:keywords>
  <dc:language>en-US</dc:language>
  <cp:lastModifiedBy>Апазиди Наталья Эрасовна</cp:lastModifiedBy>
  <cp:lastPrinted>2018-07-06T15:39:00Z</cp:lastPrinted>
  <dcterms:modified xsi:type="dcterms:W3CDTF">2021-04-13T14:32:00Z</dcterms:modified>
  <cp:revision>2</cp:revision>
  <dc:subject/>
  <dc:title>Регламент с межведом</dc:title>
</cp:coreProperties>
</file>