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8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о назначению и выплате пособия на ребенк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0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пособия на ребенка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-</w:t>
          <w:br/>
          <w:t>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 по назначению и выплате пособия на ребенка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Admin</cp:lastModifiedBy>
  <cp:lastPrinted>2020-08-05T19:59:00Z</cp:lastPrinted>
  <dcterms:modified xsi:type="dcterms:W3CDTF">2021-02-06T12:18:00Z</dcterms:modified>
  <cp:revision>75</cp:revision>
  <dc:subject/>
  <dc:title>МИНИСТЕРСТВО СОЦИАЛЬНОГО РАЗВИТИЯ И СЕМЕЙНОЙ ПОЛИТИКИ</dc:title>
</cp:coreProperties>
</file>