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предоставлению ежемесячной денеж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ыплаты на ребенка в возраст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от трех до семи лет включитель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31 марта 2020 г. </w:t>
        <w:br/>
        <w:t>№ 384 «</w:t>
      </w:r>
      <w:r>
        <w:rPr>
          <w:lang w:eastAsia="ru-RU"/>
        </w:rPr>
        <w:t>Об утверждении основных требований к порядку назначения и осуществления ежемесячной денежной выплаты на ребенка в возрасте от 3 до 7 лет включительно, примерного перечня документов (сведений), необходимых для назначения указанной ежемесячной выплаты, и типовой формы заявления о ее назначении»,</w:t>
      </w:r>
      <w:r>
        <w:rPr/>
        <w:t xml:space="preserve">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Утвердить административны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k.Gorlova/%D0%9F%D0%A0%D0%9E%D0%93%D0%A0%D0%90%D0%9C%D0%9C%D0%AB/Desktop/%D0%90%D0%A0%20%D0%BE%D1%82%203%20%D0%B4%D0%BE%207%2021.04.2020%20%D0%B1%D0%B5%D0%B7%20%D0%B4%D0%BE%D0%BA.%20%D0%B5%D0%B4%D0%B8%D0%BD.%20%D0%BF%D0%BE%D1%80%D1%82%D0%B0%D0%BB/%D0%9F%D1%80%D0%B8%D0%BA%D0%B0%D0%B7%20%D0%BE%D1%82%203%20%D0%B4%D0%BE%207.doc" \l "Par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егламен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едоставления государствен-ной услуги по предоставлению</w:t>
      </w:r>
      <w:r>
        <w:rPr>
          <w:lang w:eastAsia="ru-RU"/>
        </w:rPr>
        <w:t xml:space="preserve"> ежемесячной денежной выплаты на ребенка в возрасте от трех до семи лет включительно </w:t>
      </w:r>
      <w:r>
        <w:rPr/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Признать утратившим силу приказ министерства труда и социального развития Краснодарского края от 14 мая 2020 г. № 575 «Об утверждении административного регламента предоставления государственной услуги по предоставлению ежемесячной денежной выплаты на ребенка в возрасте от трех до семи лет включительно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</w:t>
      </w:r>
      <w:r>
        <w:rPr/>
        <w:t>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 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министерства труда и социального развития Краснодарского края Киселеву Н.А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>
          <w:lang w:eastAsia="ru-RU"/>
        </w:rPr>
      </w:pPr>
      <w:r>
        <w:rPr/>
        <w:t xml:space="preserve">5. Приказ вступает в силу через 10 дней после дня его официального опубликования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лож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гламента предоставления государственн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услуг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 предоставлению ежемесячной денежной выплаты на ребенка в возрасте от трех до семи лет включительно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усмотренные абзацами шестнадцатым и семнадцатым пункта 2.10.2 подраздела 2.10 раздела 2, вступают в силу с 1 января 2022 г.</w:t>
      </w:r>
    </w:p>
    <w:p>
      <w:pPr>
        <w:pStyle w:val="Normal"/>
        <w:tabs>
          <w:tab w:val="clear" w:pos="708"/>
          <w:tab w:val="left" w:pos="9600" w:leader="none"/>
        </w:tabs>
        <w:ind w:right="3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3:00Z</dcterms:created>
  <dc:creator>Visitskaya A</dc:creator>
  <dc:description/>
  <cp:keywords/>
  <dc:language>en-US</dc:language>
  <cp:lastModifiedBy>Руденко Елена Леонидовна</cp:lastModifiedBy>
  <cp:lastPrinted>2021-06-08T09:07:00Z</cp:lastPrinted>
  <dcterms:modified xsi:type="dcterms:W3CDTF">2021-09-24T08:23:00Z</dcterms:modified>
  <cp:revision>7</cp:revision>
  <dc:subject/>
  <dc:title>ПРИЛОЖЕНИЕ № 1</dc:title>
</cp:coreProperties>
</file>