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586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Краснодарского края от 31 декабря 2013 г. № 1686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назначению и выплате ежемесячного пособ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довам военнослужащих, лиц рядов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начальствующего состава органов внутренних дел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отрудников органов федеральной службы безопасност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гибших при исполнении обязанностей военно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службы (служебных обязанностей)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ункте 1.3.1 подраздела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шест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.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ым учреждением медико-социальной экспертиз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Федеральной налоговой службой </w:t>
      </w:r>
      <w:r>
        <w:rPr/>
        <w:t>Российской Федерации</w:t>
      </w:r>
      <w:r>
        <w:rPr>
          <w:lang w:eastAsia="ru-RU"/>
        </w:rPr>
        <w:t xml:space="preserve"> (далее – ФНС РФ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абзаце втором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) 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4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четвертый, пятый дополнить словами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, выданное компетентными органами иностранного государства, и его нотариально удостоверенный перевод на русский язык (при наличии))»;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5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1. </w:t>
      </w:r>
      <w:bookmarkStart w:id="0" w:name="Par0"/>
      <w:bookmarkEnd w:id="0"/>
      <w:r>
        <w:rPr>
          <w:lang w:eastAsia="ru-RU"/>
        </w:rPr>
        <w:t>Для назначения ежемесячного пособия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содержащие 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 (если смерть военнослужащего наступила после увольнения с военной службы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 о государственной регистрации актов гражданского состояния о браке (далее – сведения о браке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о государственной регистрации актов гражданского состояния о смерти военнослужащего, сотрудника органов внутренних дел или органов федеральной службы безопасности (далее – сведения о смер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ведения, содержащие сведения о заключении федерального учреждения медико-социальной экспертизы (или ВТЭК) о причинно-следственной связи смерти бывшего военнослужащего с военной травмой запрашиваются управлением социальной защиты населения в порядке межведомственного электронного взаимодействия в федеральном учреждении медико-социальной экспертиз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браке, сведения о смерти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РФ из Единого государственного реестра записей актов гражданского состояния посредством Единой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</w:t>
      </w:r>
      <w:r>
        <w:rPr/>
        <w:t xml:space="preserve">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191">
        <w:r>
          <w:rPr>
            <w:rStyle w:val="InternetLink"/>
          </w:rPr>
          <w:t>пункте 2.7.1</w:t>
        </w:r>
      </w:hyperlink>
      <w:r>
        <w:rPr/>
        <w:t xml:space="preserve">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6) пункт 2.8.1 подраздела 2.8 «Указание на запрет требовать от заявителя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7) абзацы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Региональном портале» дополнить словами «или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 В подразделе 3.2 «</w:t>
      </w:r>
      <w:r>
        <w:rPr/>
        <w:t>Последовательность выполнения административных процедур (действий)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ункт 3.2.1 после абзаца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6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7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3.3.2. Формирование запроса о предоставлении государственной услуги. 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.3.2. Формирование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3.3.2. Формирование запроса о предоставлении государственной услуги. 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абзац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вый – трети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осьмо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есятый, одиннадцатый, 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тринадцатый – пятнадцатый после слов </w:t>
      </w:r>
      <w:r>
        <w:rPr/>
        <w:t>«Региональный портал» в соответствующих падежах</w:t>
      </w:r>
      <w:r>
        <w:rPr>
          <w:sz w:val="16"/>
          <w:szCs w:val="16"/>
        </w:rPr>
        <w:t xml:space="preserve"> </w:t>
      </w:r>
      <w:r>
        <w:rPr/>
        <w:t>дополнить</w:t>
      </w:r>
      <w:r>
        <w:rPr>
          <w:sz w:val="16"/>
          <w:szCs w:val="16"/>
        </w:rPr>
        <w:t xml:space="preserve"> </w:t>
      </w:r>
      <w:r>
        <w:rPr/>
        <w:t>словами</w:t>
      </w:r>
      <w:r>
        <w:rPr>
          <w:sz w:val="16"/>
          <w:szCs w:val="16"/>
        </w:rPr>
        <w:t xml:space="preserve"> </w:t>
      </w:r>
      <w:r>
        <w:rPr/>
        <w:t xml:space="preserve">«, </w:t>
      </w:r>
      <w:r>
        <w:rPr>
          <w:lang w:eastAsia="ru-RU"/>
        </w:rPr>
        <w:t>Интерактивный портал</w:t>
      </w:r>
      <w:r>
        <w:rPr/>
        <w:t>»</w:t>
      </w:r>
      <w:r>
        <w:rPr>
          <w:sz w:val="16"/>
          <w:szCs w:val="16"/>
        </w:rPr>
        <w:t xml:space="preserve"> </w:t>
      </w:r>
      <w:r>
        <w:rPr/>
        <w:t>в соответствующих</w:t>
      </w:r>
      <w:r>
        <w:rPr>
          <w:sz w:val="16"/>
          <w:szCs w:val="16"/>
        </w:rPr>
        <w:t xml:space="preserve"> </w:t>
      </w:r>
      <w:r>
        <w:rPr/>
        <w:t>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 присваивается статус, подтверждающий его регистрацию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абзаце втором пункта 4.2.1, в абзаце втором пункта 4.2.2                 подраздела 4.2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аздела 4 «Формы контроля за предоставлением государственной услуги» слова «организации назначения и выплаты государственных гарантий и компенсаций управления организации социальных выплат» заменить словами «льгот и субсидий»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>5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1) в пункте 5.2.3 подраздела 5.2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слова «должностному лицу, уполномоченному нормативным правовым актом Краснодарского края» заменить словами «заместителю главы администрации (губернатора) Краснодарского края, координирующему и контролирующему деятельность учредителя МФЦ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2) 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. </w:t>
      </w:r>
      <w:r>
        <w:rPr>
          <w:lang w:eastAsia="ru-RU"/>
        </w:rPr>
        <w:t>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8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            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ах десятом, пятнадцатом по тексту слова «, 10, 14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6.2.4 дополнить абзацем следующего содержани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П</w:t>
      </w:r>
      <w:r>
        <w:rPr/>
        <w:t>ри отсутствии технической возможности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государственной услуги, направляются МФЦ в управление социальной защиты населения на бумажных носителях.</w:t>
      </w: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льгот и субсидий                                                                                   Д.В. Брискман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5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6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7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8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19:00Z</dcterms:created>
  <dc:creator>Visitskaya A</dc:creator>
  <dc:description/>
  <cp:keywords/>
  <dc:language>en-US</dc:language>
  <cp:lastModifiedBy>Горлова Людмила Николаевна</cp:lastModifiedBy>
  <cp:lastPrinted>2021-09-09T16:54:00Z</cp:lastPrinted>
  <dcterms:modified xsi:type="dcterms:W3CDTF">2021-09-16T05:24:00Z</dcterms:modified>
  <cp:revision>191</cp:revision>
  <dc:subject/>
  <dc:title>ПРИЛОЖЕНИЕ № 1</dc:title>
</cp:coreProperties>
</file>