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586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Краснодарского края от 31 декабря 2013 г. № 1685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ежемесячного пособия родителям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оеннослужащих, лиц рядового и начальствующего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става органов внутренних дел и сотрудников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рганов Федеральной службы безопасности,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гибших при исполнении обязанносте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военной службы (служебных обязанностей)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ункте 1.3.1 подраздела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ирова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рядке предоставления государственной услуги осуществляется министерством труда и социального развития Краснодарск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;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.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ым учреждением медико-социальной экспертиз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территориальным органом Пенсионного фонда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Федеральной налоговой службой </w:t>
      </w:r>
      <w:r>
        <w:rPr/>
        <w:t>Российской Федерации</w:t>
      </w:r>
      <w:r>
        <w:rPr>
          <w:lang w:eastAsia="ru-RU"/>
        </w:rPr>
        <w:t xml:space="preserve"> (далее – ФНС РФ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3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4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шестой дополнить словами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, выданное компетентными органами иностранного государства, и его нотариально удостоверенный перевод на русский язык (при наличии));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вос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документы, подтверждающие родственные отношения с погибшим (умершим), выданные компетентными органами иностранного государства, и их нотариально удостоверенный перевод на русский язык </w:t>
      </w:r>
      <w:r>
        <w:rPr/>
        <w:t>(при наличии))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5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ar0"/>
      <w:bookmarkEnd w:id="0"/>
      <w:r>
        <w:rPr>
          <w:lang w:eastAsia="ru-RU"/>
        </w:rPr>
        <w:t>2.7.1. Для назначения ежемесячного пособия родителям необходим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(справка) федерального учреждения медико-социальной экспертизы (или ВТЭК) об инвалидности (для заявителей, не достигших возраста       55 или 60 лет – женщин и мужчин соответственно) (далее – сведения, подтверждающие факт установления инвалидности, справка об инвалидност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 государственной регистрации актов гражданского состояния о смерти военнослужащего, сотрудника органов внутренних дел или органов Федеральной службы безопасности (далее – сведения о смерт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 государственной регистрации актов гражданского состояния, подтверждающие родственные отношения заявителя с погибшим (умершим) военнослужащим, сотрудником органов внутренних дел или органов федеральной службы безопасности (далее – сведения, подтверждающие родственные отношени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ведения, содержащие заключение федерального учреждения медико-социальной экспертизы (или ВТЭК) о причине смерти военнослужащего, запрашиваются управлением социальной защиты населения в порядке межведомственного электронного взаимодействия в федеральном учреждении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, подтверждающие факт установления инвалидности, запрашиваются управлением социальной защиты населения в порядке межведомственного электронного взаимодействия в территориальном органе Пенсионного фонд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ведения о смерти и сведения, подтверждающие родственные отношения</w:t>
      </w:r>
    </w:p>
    <w:p>
      <w:pPr>
        <w:pStyle w:val="ConsPlusNormal"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</w:t>
      </w:r>
      <w:r>
        <w:rPr>
          <w:rFonts w:cs="Times New Roman" w:ascii="Times New Roman" w:hAnsi="Times New Roman"/>
          <w:sz w:val="28"/>
          <w:szCs w:val="28"/>
        </w:rPr>
        <w:t>ФНС РФ из Единого государственного реестра записей актов гражданского состояния посредством Единой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</w:t>
      </w:r>
      <w:r>
        <w:rPr/>
        <w:t xml:space="preserve">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191">
        <w:r>
          <w:rPr>
            <w:rStyle w:val="InternetLink"/>
          </w:rPr>
          <w:t>пункте 2.7.1</w:t>
        </w:r>
      </w:hyperlink>
      <w:r>
        <w:rPr/>
        <w:t xml:space="preserve">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6) пункт 2.8.1 подраздела 2.8 «Указание на запрет требовать от заявителя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7) абзацы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Региональном портале» дополнить словами «или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 В подразделе 3.2 «</w:t>
      </w:r>
      <w:r>
        <w:rPr/>
        <w:t>Последовательность выполнения административных процедур (действий)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ункт 3.2.1 после абзаца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6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7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через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в пункте 3.3.2 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й – четвер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есятый, двенадцатый, пятнадцатый –семнадцатый после слов </w:t>
      </w:r>
      <w:r>
        <w:rPr/>
        <w:t>«Региональный портал» в соответствующих 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 – восьмой, одиннадцатый, двенадцатый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В абзаце втором пункта 4.2.1, в абзаце втором пункта 4.2.2                 подраздела 4.2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 управления организации социальных выплат» заменить словами «льгот и субсидий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5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1) в пункте 5.2.3 подраздела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2) 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 </w:t>
      </w:r>
      <w:r>
        <w:rPr>
          <w:lang w:eastAsia="ru-RU"/>
        </w:rPr>
        <w:t>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8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            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ах десятом, пятнадцатом по тексту слова «, 10, 1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6.2.4 дополнить абзацем следующего содержани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Начальник отдела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льгот и субсидий                                                                                   Д.В. Брискман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5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6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7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8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9:00Z</dcterms:created>
  <dc:creator>Visitskaya A</dc:creator>
  <dc:description/>
  <cp:keywords/>
  <dc:language>en-US</dc:language>
  <cp:lastModifiedBy>Горлова Людмила Николаевна</cp:lastModifiedBy>
  <cp:lastPrinted>2021-09-09T16:54:00Z</cp:lastPrinted>
  <dcterms:modified xsi:type="dcterms:W3CDTF">2021-09-17T12:49:00Z</dcterms:modified>
  <cp:revision>235</cp:revision>
  <dc:subject/>
  <dc:title>ПРИЛОЖЕНИЕ № 1</dc:title>
</cp:coreProperties>
</file>