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приказ министерства социального развит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семейной политики Краснодарского кра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т 31 декабря 2013 г. № 1681 «Об утверждени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 предост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 по назначению средств 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оведение ремонта индивидуальных жилых домов,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инадлежащих членам семей военнослужащих,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лиц, проходивших службу в войсках национальной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гвардии Российской Федерации и имевших специальные</w:t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звания полиции, сотрудников органов внутренних дел</w:t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Российской  Федерации, учреждений и органов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уголовно-исполнительной системы, Федеральной </w:t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отивопожарной службы Государственной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противопожарной службы, таможенных органов </w:t>
      </w:r>
    </w:p>
    <w:p>
      <w:pPr>
        <w:pStyle w:val="ConsPlusTitle"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>Российской федерации, потерявшим кормильца».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kern w:val="2"/>
          <w:sz w:val="24"/>
          <w:szCs w:val="24"/>
        </w:rPr>
      </w:pPr>
      <w:r>
        <w:rPr>
          <w:rFonts w:eastAsia="Arial" w:cs="Times New Roman"/>
          <w:b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</w:rPr>
      </w:pPr>
      <w:r>
        <w:rPr>
          <w:bCs/>
        </w:rPr>
        <w:t xml:space="preserve">1. </w:t>
      </w:r>
      <w:r>
        <w:rPr/>
        <w:t xml:space="preserve">Утвердить изменения в приказ министерства социального развития и семейной политики Краснодарского края от 31 декабря 2013 г. № 1681 «Об утверждении административного регламента предоставления государственной услуги по назначению средств на  </w:t>
      </w:r>
      <w:r>
        <w:rPr>
          <w:rFonts w:eastAsia="Arial"/>
          <w:kern w:val="2"/>
        </w:rPr>
        <w:t xml:space="preserve"> проведение ремонта индивидуальных жилых домов, принадлежащих членам семей военнослужащих, лиц, проходивших службу в войсках национальной гвардии Российской Федерации и имевших специальные  звания полиции, сотрудников органов внутренних дел  Российской  Федерации, учреждений и органов уголовно-исполнительной системы, Федеральной  противопожарной службы Государственной противопожарной службы, таможенных органов Российской федерации, потерявшим кормильца»</w:t>
      </w:r>
    </w:p>
    <w:p>
      <w:pPr>
        <w:pStyle w:val="Normal"/>
        <w:jc w:val="both"/>
        <w:rPr/>
      </w:pPr>
      <w:r>
        <w:rPr>
          <w:bCs/>
        </w:rPr>
        <w:t>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>с 1 январ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Духанина Евгения Николаевна</cp:lastModifiedBy>
  <cp:lastPrinted>2020-08-05T19:59:00Z</cp:lastPrinted>
  <dcterms:modified xsi:type="dcterms:W3CDTF">2021-03-12T12:09:00Z</dcterms:modified>
  <cp:revision>76</cp:revision>
  <dc:subject/>
  <dc:title>МИНИСТЕРСТВО СОЦИАЛЬНОГО РАЗВИТИЯ И СЕМЕЙНОЙ ПОЛИТИКИ</dc:title>
</cp:coreProperties>
</file>