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ind w:left="20" w:right="-1" w:hanging="0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5460" w:leader="none"/>
        </w:tabs>
        <w:spacing w:lineRule="auto" w:line="240" w:before="0" w:after="0"/>
        <w:ind w:left="20" w:right="-1" w:hanging="0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ab/>
      </w:r>
    </w:p>
    <w:p>
      <w:pPr>
        <w:pStyle w:val="Standard"/>
        <w:widowControl w:val="false"/>
        <w:spacing w:lineRule="auto" w:line="240" w:before="0" w:after="0"/>
        <w:ind w:left="20" w:right="-1" w:hanging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О внесении изменений в некоторые приказы министерства </w:t>
      </w:r>
    </w:p>
    <w:p>
      <w:pPr>
        <w:pStyle w:val="Normal"/>
        <w:widowControl/>
        <w:jc w:val="center"/>
        <w:textAlignment w:val="auto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социального развития и семейной политики </w:t>
      </w:r>
    </w:p>
    <w:p>
      <w:pPr>
        <w:pStyle w:val="Normal"/>
        <w:widowControl/>
        <w:jc w:val="center"/>
        <w:textAlignment w:val="auto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Краснодарского края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постановлениями главы администрации (губернатора) Краснодарского края от 3 декабря 2013 г. № 141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"Об утверждении Порядков выдачи уведомления на материнский (семейный) капитал и распоряжения средствами материнского (семейного) капитала" и от 2 марта 2021 г. № 10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 xml:space="preserve">"О внесении изменений в некоторые правовые акты главы администрации (губернатора) Краснодарского края"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риказ министерства социального развития и семейной политики Краснодарского края от 13 октября 2014 г. № 761 "Об утверждении административного регламента предоставления государственной услуги "Выдача уведомления на материнский (семейный) капитал"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ункт </w:t>
      </w:r>
      <w:r>
        <w:rPr>
          <w:rFonts w:cs="Times New Roman" w:ascii="Times New Roman" w:hAnsi="Times New Roman"/>
          <w:sz w:val="28"/>
          <w:szCs w:val="28"/>
        </w:rPr>
        <w:t>5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. Контроль за выполнением настоящего приказа возложить на первого заместителя министра труда и социального развития Краснодарского края        Ирхина Д.А.";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) в приложен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"Стандарт предоставления государственной услуги"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ункта 2.10.2 подраздела 2.10 "Исчерпывающий перечень оснований для приостановления или отказа в предоставлении государственной услуги"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личие в представленных документах исправлений, ошибок, противоречий, которые не позволяют однозначно истолковать их содержание."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ункт 2.15.1 подраздела 2.15 "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"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Специалист управления социальной защиты населения при приеме заявления о предоставлении государственной услуги устанавливает личность заявителя (представителя) на основании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-логий, предусмотренных частью 18 статьи 14.1 Федерального закона от 27 июля 2006 г. № 149-ФЗ "Об информации, информационных технологиях и о защите информации (в случае технической реализации)."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абзац седьмой пункта 6.2.3 подраздела 6.2 "Порядок выполнения административных процедур (действий) многофункциональными центрами предоставления государственных и муниципальных услуг" раздела 6 "Особенности выполнения административных процедур (действий) в многофункциональных центрах предоставления государственных и муниципальных услуг"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устанавливает личность заявителя (представителя) на основании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    2006 г. № 149-ФЗ "Об информации, информационных технологиях и о защите информации (в случае технической реализации)".</w:t>
      </w:r>
    </w:p>
    <w:p>
      <w:pPr>
        <w:pStyle w:val="Standard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нести в приказ министерства социального развития и семейной политики Краснодарского края от 13 октября 2014 г. № 760 "Об утверждении административного регламента предоставления государственной услуги "Рассмотрение заявления о распоряжении средствами (частью средств) материнского (семейного) капитала" следующие измене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ункт </w:t>
      </w:r>
      <w:r>
        <w:rPr>
          <w:rFonts w:cs="Times New Roman" w:ascii="Times New Roman" w:hAnsi="Times New Roman"/>
          <w:sz w:val="28"/>
          <w:szCs w:val="28"/>
        </w:rPr>
        <w:t>5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. Контроль за выполнением настоящего приказа возложить на первого заместителя министра труда и социального развития Краснодарского края   Ирхина Д.А."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) в приложен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разделе 2 "Стандарт предоставления государственной услуги"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пункте 2.4.2 подраздела 2.4 "Срок предоставления государственной услуги" цифры "30" заменить цифрами "10"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подразделе 2.6 "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"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четвертый пункта 2.6.2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ы шестой – восьмой пункта 2.6.3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шестой пункта 2.6.4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шестой пункта 2.6.5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третий пункта 2.6.6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пятый пункта 2.6.7 исключить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 пятый пункта 2.6.8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бзацы восьмой – двенадцатый пункта 2.6.9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ункт 2.15.1 подраздела 2.15 "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"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Специалист управления социальной защиты населения при приеме заявления о предоставлении государственной услуги устанавливает личность заявителя (представителя) на основании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-логий, предусмотренных частью 18 статьи 14.1 Федерального закона от 27 июля 2006 г. № 149-ФЗ "Об информации, информационных технологиях и о защите информации (в случае технической реализации)."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абзац седьмой пункта 6.2.2 подраздела 6.2 "Порядок выполнения административных процедур (действий) многофункциональными центрами предоставления государственных и муниципальных услуг" раздела 6 "Особенности выполнения административных процедур (действий) в многофункциональных центрах предоставления государственных и муниципальных услуг"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устанавливает личность заявителя (представителя) на основании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    2006 г. № 149-ФЗ "Об информации, информационных технологиях и о защите информации (в случае технической реализации)";"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Гаври-лец И.В.) обеспечить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я на "Официальный интернет-портал правовой информации" (www.pravo.gov.ru)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1"/>
            <w:rFonts w:cs="Times New Roman" w:ascii="Times New Roman" w:hAnsi="Times New Roman"/>
            <w:color w:val="00000A"/>
            <w:sz w:val="28"/>
            <w:szCs w:val="28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вступает в силу через 10 дней после дня его официального опубликования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sz w:val="16"/>
      <w:szCs w:val="16"/>
      <w:u w:val="none"/>
      <w:vertAlign w:val="subscript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">
    <w:name w:val="Основной текст1"/>
    <w:basedOn w:val="Standard"/>
    <w:qFormat/>
    <w:pPr>
      <w:widowControl w:val="false"/>
      <w:shd w:fill="FFFFFF" w:val="clear"/>
      <w:suppressAutoHyphens w:val="true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Style21">
    <w:name w:val="Абзац списка"/>
    <w:basedOn w:val="Standard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нак Знак2"/>
    <w:basedOn w:val="Standard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8:00Z</dcterms:created>
  <dc:creator>Шелухин Антон Викторович</dc:creator>
  <dc:description/>
  <cp:keywords/>
  <dc:language>en-US</dc:language>
  <cp:lastModifiedBy>Мозгова-Вагнер Юлия Викторовна</cp:lastModifiedBy>
  <cp:lastPrinted>2021-04-01T14:48:00Z</cp:lastPrinted>
  <dcterms:modified xsi:type="dcterms:W3CDTF">2021-04-01T1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