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декабря 2013 года № 164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государственной услуги по</w:t>
      </w:r>
      <w:r>
        <w:rPr/>
        <w:t xml:space="preserve">  </w:t>
      </w:r>
      <w:r>
        <w:rPr>
          <w:b/>
        </w:rPr>
        <w:t xml:space="preserve">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жегодной и единовременной компенс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вред здоровью, ежегодной компенсации на оздоровле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овременной компенсации семьям, потерявш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мильца вследствие чернобыльской катастроф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дителям погибшего, ежемесячной компенсации сем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терю кормильца, участвовавшего в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 на Чернобыльской АЭС, ежегод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детям, потерявшим кормильца, участвовавшего </w:t>
      </w:r>
    </w:p>
    <w:p>
      <w:pPr>
        <w:pStyle w:val="Normal"/>
        <w:jc w:val="center"/>
        <w:rPr/>
      </w:pPr>
      <w:r>
        <w:rPr>
          <w:b/>
        </w:rPr>
        <w:t xml:space="preserve">в ликвидации последствий катастроф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. В пункте 5 слова «Микову П.В.» заменить словами «Киселеву Н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2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шест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осьмо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после абзаца «Пенсионный фонд Российской Федерации» дополнить абзацем «</w:t>
      </w:r>
      <w:r>
        <w:rPr>
          <w:lang w:eastAsia="ru-RU"/>
        </w:rPr>
        <w:t>Федеральная налоговая служба (далее – ФНС); 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.1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дополнить следующими словами: «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диннадцат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зложить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едующе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дакции: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«свидетельство о браке, выданное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сведения, подтверждающие факт установления инвалидности (далее – сведения, подтверждающие факт установления инвалидност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документ о государственной регистрации актов гражданского состояния о смерти кормильца (далее – документ о смерти)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документ о государственной регистрации актов гражданского состояния о заключении брака (далее – документ о браке).»;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дополнить абзацем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окументы о смерти и о браке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4">
        <w:r>
          <w:rPr>
            <w:rStyle w:val="InternetLink"/>
            <w:lang w:eastAsia="ru-RU"/>
          </w:rPr>
          <w:t>подпунк-</w:t>
          <w:br/>
          <w:t>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) 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7) </w:t>
      </w: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9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3.2 «Последовательность выполнения административных процедур (действий)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пункте 3.2.1 абзац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8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9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или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бзац первый дополнить абзацем следующего содержания: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  двенадцатый, тринадцатый, пятнадцатый – сем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, двенадца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восьмой пункта 3.3.3 дополнить абзацем следующего содержания: 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абзацы второй, четвертый,</w:t>
      </w:r>
      <w:r>
        <w:rPr>
          <w:b/>
        </w:rPr>
        <w:t xml:space="preserve"> </w:t>
      </w:r>
      <w:r>
        <w:rPr/>
        <w:t xml:space="preserve">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5.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.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  <w:t xml:space="preserve">Начальник отдела </w:t>
      </w:r>
    </w:p>
    <w:p>
      <w:pPr>
        <w:pStyle w:val="Normal"/>
        <w:suppressAutoHyphens w:val="false"/>
        <w:rPr/>
      </w:pPr>
      <w:r>
        <w:rPr/>
        <w:t xml:space="preserve">государственных </w:t>
      </w:r>
    </w:p>
    <w:p>
      <w:pPr>
        <w:pStyle w:val="Normal"/>
        <w:suppressAutoHyphens w:val="false"/>
        <w:rPr/>
      </w:pPr>
      <w:r>
        <w:rPr/>
        <w:t>гарантий и компенсаций                                                            Н.Ю. Пономаренко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5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6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7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8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9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0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Совмиз Мариет Аюбовна</cp:lastModifiedBy>
  <cp:lastPrinted>2020-07-31T13:40:00Z</cp:lastPrinted>
  <dcterms:modified xsi:type="dcterms:W3CDTF">2021-05-14T06:35:00Z</dcterms:modified>
  <cp:revision>242</cp:revision>
  <dc:subject/>
  <dc:title>ПРИЛОЖЕНИЕ № 1</dc:title>
</cp:coreProperties>
</file>