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5 мая 2015 г. № 45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предоставления государственной услуги по возмещ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трат, связанных с погребением умерши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реабилитированных лиц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Возмещение затрат, связанных с погребением умерших реабилитированных лиц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ями социальной защиты населения в муниципальных образованиях Краснода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едеральной налоговой службой (далее – ФНС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случае, если возможность приостано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усмотрена законодательством Российск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едерации, срок выдачи (направления)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окументов, являющихся результатом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предоставления государственной услуги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ый дополнить словами «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обходимых в соответствии с нормативным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авовыми актами для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, которые находятс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управления социальной защиты населения по месту жительства умершего или заявителя о том, что возмещение затрат на погребение умершего реабилитированного лица не осуществлялось, в случае, если 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 (далее – справка о невыплате возмещения затрат на погребение умершего реабилитированного лиц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, подтверждающий место жительства умерше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(сведения) о государственной регистрации актов гражданского состояния о смерти реабилитированного лица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правка о невыплате возмещения затрат на погребение умершего реабилитированного лиц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по месту жительства умершего или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, подтверждающий место жительства умершего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4">
        <w:r>
          <w:rPr>
            <w:rStyle w:val="InternetLink"/>
            <w:lang w:eastAsia="ru-RU"/>
          </w:rPr>
          <w:t>пунк-      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документов, указанных в </w:t>
      </w:r>
      <w:hyperlink r:id="rId5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Показатели доступности и качества государственной услуги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 предоставлении государственной услуги и их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должительность, возможность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и, в том числе с использованием информационно-коммуникационных технологий, возможност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либо невозможность получения государственной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и в многофункциональном центре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ых и муниципальных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 (в том числе в полном объеме), в любом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ерриториальном подразделении органа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ющего государственную услугу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выбору заявителя (экстерриториальный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), посредством запроса о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скольких государственных и (или) муниципальных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 в многофункциональных центрах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ых и муниципальных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, предусмотренного </w:t>
      </w:r>
      <w:hyperlink r:id="rId7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 xml:space="preserve">закона </w:t>
      </w:r>
      <w:r>
        <w:rPr>
          <w:b/>
        </w:rPr>
        <w:t xml:space="preserve">от 27 июля 2010 г. № 210-ФЗ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«Об организации предоставлени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</w:rPr>
        <w:t>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 xml:space="preserve">Иные требования, в том числ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читывающие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 (в случае, если государственна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а предоставляется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) и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ой услуги 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8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пункта 3.1.1 после слов «уведомление заявителя» дополнить словами «о назначении либо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1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2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четыр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ервый после слов «уведомление заявителя» дополнить словами «о предоставл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еся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 «или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b/>
        </w:rPr>
        <w:t xml:space="preserve">«3.3. </w:t>
      </w:r>
      <w:r>
        <w:rPr>
          <w:rFonts w:eastAsia="Calibri"/>
          <w:b/>
        </w:rPr>
        <w:t xml:space="preserve">Порядок осуществления в электронной форме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том числе с использованием Единого портала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государственных и муниципальных услуг (функций)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тала государственных и муниципальных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слуг (функций) Краснодарского края,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административных процедур (действий)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соответствии с положениями статьи 10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</w:rPr>
        <w:t xml:space="preserve">Федерального </w:t>
      </w:r>
      <w:r>
        <w:rPr>
          <w:b/>
        </w:rPr>
        <w:t xml:space="preserve">закона от 27 июля 2010 г. № 210-ФЗ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«Об организации предоставления государственных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14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5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 xml:space="preserve">Региональный портал, </w:t>
      </w:r>
      <w:r>
        <w:rPr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5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«6.1. Перечень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(действий), выполняемых многофункциональными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1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станавливает</w:t>
      </w:r>
      <w:r>
        <w:rPr>
          <w:sz w:val="16"/>
          <w:szCs w:val="16"/>
        </w:rPr>
        <w:t xml:space="preserve"> </w:t>
      </w:r>
      <w:r>
        <w:rPr/>
        <w:t>личность</w:t>
      </w:r>
      <w:r>
        <w:rPr>
          <w:sz w:val="16"/>
          <w:szCs w:val="16"/>
        </w:rPr>
        <w:t xml:space="preserve"> </w:t>
      </w:r>
      <w:r>
        <w:rPr/>
        <w:t>заявителя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основании паспорта гражданина Российской Федерации и иных документов, удостоверяющих личность заявителя, в 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конодательством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редством ид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утентификации с использованием информационных технологий, предусмотренных </w:t>
      </w:r>
      <w:hyperlink r:id="rId17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1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2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2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3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</w:t>
      </w:r>
      <w:r>
        <w:rPr>
          <w:sz w:val="16"/>
          <w:szCs w:val="16"/>
        </w:rPr>
        <w:t xml:space="preserve"> </w:t>
      </w:r>
      <w:r>
        <w:rPr/>
        <w:t>удостоверяющего</w:t>
      </w:r>
      <w:r>
        <w:rPr>
          <w:sz w:val="16"/>
          <w:szCs w:val="16"/>
        </w:rPr>
        <w:t xml:space="preserve"> </w:t>
      </w:r>
      <w:r>
        <w:rPr/>
        <w:t>личность,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 xml:space="preserve">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2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2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2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2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облюдение комплектности передаваемых документов и предъявляемых к ним</w:t>
      </w:r>
      <w:r>
        <w:rPr>
          <w:sz w:val="16"/>
          <w:szCs w:val="16"/>
        </w:rPr>
        <w:t xml:space="preserve"> </w:t>
      </w:r>
      <w:r>
        <w:rPr/>
        <w:t>требований</w:t>
      </w:r>
      <w:r>
        <w:rPr>
          <w:sz w:val="16"/>
          <w:szCs w:val="16"/>
        </w:rPr>
        <w:t xml:space="preserve"> </w:t>
      </w:r>
      <w:r>
        <w:rPr/>
        <w:t>оформления,</w:t>
      </w:r>
      <w:r>
        <w:rPr>
          <w:sz w:val="16"/>
          <w:szCs w:val="16"/>
        </w:rPr>
        <w:t xml:space="preserve"> </w:t>
      </w:r>
      <w:r>
        <w:rPr/>
        <w:t>предусмотренных</w:t>
      </w:r>
      <w:r>
        <w:rPr>
          <w:sz w:val="16"/>
          <w:szCs w:val="16"/>
        </w:rPr>
        <w:t xml:space="preserve"> </w:t>
      </w:r>
      <w:r>
        <w:rPr>
          <w:lang w:eastAsia="ru-RU"/>
        </w:rPr>
        <w:t>соглашения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льгот и субсидий</w:t>
        <w:tab/>
        <w:t xml:space="preserve">              Д.В. Брискман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5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8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9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10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11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2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3" Type="http://schemas.openxmlformats.org/officeDocument/2006/relationships/hyperlink" Target="consultantplus://offline/ref=DE714DC561569C92E5DBB753DD18AF7BB4B11141C785A50720528AE1492A979C85F91A7D4D27E2D7D7D261I6O8P" TargetMode="External"/><Relationship Id="rId14" Type="http://schemas.openxmlformats.org/officeDocument/2006/relationships/hyperlink" Target="consultantplus://offline/ref=DE714DC561569C92E5DBB753DD18AF7BB4B11141C785A50720528AE1492A979C85F91A7D4D27E2D7D7D369I6OEP" TargetMode="External"/><Relationship Id="rId15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16" Type="http://schemas.openxmlformats.org/officeDocument/2006/relationships/hyperlink" Target="consultantplus://offline/ref=8E53CE6242F1E49269352AA5ED9345009D61539B25D1DFD7E641A311978F6F6F611B5489150D73BE42E218T9z8M" TargetMode="External"/><Relationship Id="rId17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8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9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0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1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2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3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1-03-03T18:21:00Z</cp:lastPrinted>
  <dcterms:modified xsi:type="dcterms:W3CDTF">2021-04-15T13:22:00Z</dcterms:modified>
  <cp:revision>447</cp:revision>
  <dc:subject/>
  <dc:title>ПРИЛОЖЕНИЕ № 1</dc:title>
</cp:coreProperties>
</file>