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я, возникающие в связи с предоставлением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7 мая 2012 г. № 601 "Об основных направлениях совершенствования системы государственного управлени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1 – 3 части)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. № 181-ФЗ "О социальной защите инвалидов в Российской Федерации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6 апреля 2011 г. № 63-ФЗ "Об электронной подписи"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16 мая </w:t>
        <w:br/>
        <w:t>2011 г.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25 июня 2012 г. № 634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6 августа</w:t>
        <w:br/>
        <w:t>2012 г.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5 августа</w:t>
        <w:br/>
        <w:t xml:space="preserve">2012 г. № 852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22 декабря   2012 г. № 1376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организации деятельности многофункциональных центров предоставления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</w:t>
      </w:r>
      <w:r>
        <w:rPr>
          <w:sz w:val="28"/>
          <w:szCs w:val="28"/>
          <w:lang w:eastAsia="ar-SA"/>
        </w:rPr>
        <w:t xml:space="preserve">Российской Федерации от </w:t>
      </w:r>
      <w:r>
        <w:rPr>
          <w:sz w:val="28"/>
          <w:szCs w:val="28"/>
        </w:rPr>
        <w:t>26 марта</w:t>
        <w:br/>
        <w:t>2016 г. № 236 "О требованиях к предоставлению в электронной форме государственных и муниципальных услуг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Российской Федерации                от 18 июня 2014 г. №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»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15 декабря 2004 г. № 806-КЗ "Об органах социальной защиты населения Краснодарского кра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 декабря 2007 г. № 1370-КЗ "Об организации и осуществлении деятельности по опеке и попечительству в Краснодарском крае"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Краснодарского края от 2 марта 2012 г. № 2446-К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тдельных вопросах организации предоставления государственных и муниципальных услуг на территори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5 ноября 2011 г. № 134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3 июня 2012 г. N 667 "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"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8 июня 2012 г. № 680 "О региональных государственных информационных системах, обеспечивающих предоставление в электронной форме государственных и муниципальных услуг"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1 февраля 2013 г. № 10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115"/>
      <w:bookmarkEnd w:id="0"/>
      <w:r>
        <w:rPr>
          <w:sz w:val="28"/>
          <w:szCs w:val="28"/>
        </w:rPr>
        <w:t>постановление главы администрации (губернатора) Краснодарского края от 24 июля 2013 г. № 790 "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,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";</w:t>
      </w:r>
    </w:p>
    <w:p>
      <w:pPr>
        <w:pStyle w:val="ConsPlusNormal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от 21 мая 2013 г. № 630 "Об утверждении Порядка организации деятельности органов опеки и попечительства Краснодарского края по установлению, осуществлению и прекращению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".</w:t>
      </w:r>
    </w:p>
    <w:sectPr>
      <w:type w:val="nextPage"/>
      <w:pgSz w:w="11906" w:h="16838"/>
      <w:pgMar w:left="1758" w:right="510" w:gutter="0" w:header="0" w:top="992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D6D7957DA3ECD2F1EC390C5A6B2E3A5105909B011F554031E8Cz7IDI" TargetMode="External"/><Relationship Id="rId3" Type="http://schemas.openxmlformats.org/officeDocument/2006/relationships/hyperlink" Target="consultantplus://offline/ref=5D5D6D7957DA3ECD2F1EC390C5A6B2E3A61F5D08BD40A256524B827841z9IBI" TargetMode="External"/><Relationship Id="rId4" Type="http://schemas.openxmlformats.org/officeDocument/2006/relationships/hyperlink" Target="consultantplus://offline/ref=6616D3723430D8087529E01D0825B64FB4DC7FC5DA86B2263D49EA8DBC88F469FEE6E11F6F8AFCA0WAi0I" TargetMode="External"/><Relationship Id="rId5" Type="http://schemas.openxmlformats.org/officeDocument/2006/relationships/hyperlink" Target="consultantplus://offline/ref=5D5D6D7957DA3ECD2F1EC390C5A6B2E3A61E580ABB43A256524B827841z9IBI" TargetMode="External"/><Relationship Id="rId6" Type="http://schemas.openxmlformats.org/officeDocument/2006/relationships/hyperlink" Target="consultantplus://offline/ref=5D5D6D7957DA3ECD2F1EDD9DD3CAEDE9A0130001BD47AF080C14D92516927806zAI5I" TargetMode="External"/><Relationship Id="rId7" Type="http://schemas.openxmlformats.org/officeDocument/2006/relationships/hyperlink" Target="consultantplus://offline/ref=5D5D6D7957DA3ECD2F1EDD9DD3CAEDE9A0130001BA44AD070E1E842F1ECB7404A2zAI2I" TargetMode="External"/><Relationship Id="rId8" Type="http://schemas.openxmlformats.org/officeDocument/2006/relationships/hyperlink" Target="consultantplus://offline/ref=5D5D6D7957DA3ECD2F1EDD9DD3CAEDE9A0130001BE44AC060D14D92516927806zAI5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1:00Z</dcterms:created>
  <dc:creator>Брискман Дмитрий Владимирович</dc:creator>
  <dc:description/>
  <cp:keywords>Регламент образец с межведом</cp:keywords>
  <dc:language>en-US</dc:language>
  <cp:lastModifiedBy>Фисенко Елена Владимировна</cp:lastModifiedBy>
  <cp:lastPrinted>2018-07-06T15:39:00Z</cp:lastPrinted>
  <dcterms:modified xsi:type="dcterms:W3CDTF">2021-04-15T16:14:00Z</dcterms:modified>
  <cp:revision>10</cp:revision>
  <dc:subject/>
  <dc:title>Регламент с межведом</dc:title>
</cp:coreProperties>
</file>