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9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ежемесячного пособия детям военнослужащих 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трудников некоторых федеральных орган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сполнительной власти, погибших (умерших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явленных умершими, признанных безвестн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сутствующими) при исполнении обязанност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енной службы (служебных обязанностей), и детя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лиц, умерших вследствие военной травмы посл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вольнения с военной службы (службы в войсках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рганах и учреждениях)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</w:t>
        <w:br/>
        <w:t>№ 210-ФЗ «Об организации предоставления государственных и муниципальных услуг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войсках, органах и учреждениях)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войсках, органах и учреждениях), вступающего в силу </w:t>
        <w:br/>
        <w:t>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Руденко Елена Леонидовна</cp:lastModifiedBy>
  <cp:lastPrinted>2020-04-22T14:04:00Z</cp:lastPrinted>
  <dcterms:modified xsi:type="dcterms:W3CDTF">2021-02-12T09:57:00Z</dcterms:modified>
  <cp:revision>62</cp:revision>
  <dc:subject/>
  <dc:title>МИНИСТЕРСТВО СОЦИАЛЬНОГО РАЗВИТИЯ И СЕМЕЙНОЙ ПОЛИТИКИ</dc:title>
</cp:coreProperties>
</file>