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3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/>
          </w:tcPr>
          <w:p>
            <w:pPr>
              <w:pStyle w:val="Normal"/>
              <w:ind w:left="596" w:right="60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59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ind w:left="59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оставления государственной услуги </w:t>
            </w:r>
            <w:r>
              <w:rPr>
                <w:sz w:val="28"/>
                <w:szCs w:val="28"/>
              </w:rPr>
              <w:t>«Выдача удостоверения</w:t>
            </w:r>
          </w:p>
          <w:p>
            <w:pPr>
              <w:pStyle w:val="Normal"/>
              <w:ind w:left="596" w:hanging="0"/>
              <w:rPr/>
            </w:pPr>
            <w:r>
              <w:rPr>
                <w:sz w:val="28"/>
                <w:szCs w:val="28"/>
              </w:rPr>
              <w:t>члена семьи погибшего (умершего) инвалида войны, участника Великой Отечественной войны и ветерана боевых действи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0"/>
        <w:rPr/>
      </w:pPr>
      <w:r>
        <w:rPr>
          <w:sz w:val="28"/>
          <w:szCs w:val="28"/>
        </w:rPr>
        <w:t>В министерство труд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и социального развит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__________ месяц _______________ год рождения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__ номер ___________ кем выдан 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  <w:r>
        <w:rPr>
          <w:rFonts w:cs="Times New Roman" w:ascii="Times New Roman" w:hAnsi="Times New Roman"/>
          <w:sz w:val="28"/>
          <w:szCs w:val="28"/>
        </w:rPr>
        <w:t>дата выдачи 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жительства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установления места жительства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___________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аспорта подтверждаю: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олжностное лицо управления социальной защиты населения, подпись, расшифровка)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ления законным представителем (доверенным лицом) дополнительно указываются: ___________________________________________</w:t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</w:rPr>
        <w:t xml:space="preserve">_____________________________________________________________________ </w:t>
      </w:r>
    </w:p>
    <w:p>
      <w:pPr>
        <w:pStyle w:val="Normal"/>
        <w:tabs>
          <w:tab w:val="clear" w:pos="708"/>
          <w:tab w:val="left" w:pos="1529" w:leader="none"/>
        </w:tabs>
        <w:rPr/>
      </w:pPr>
      <w:r>
        <w:rPr/>
        <w:t xml:space="preserve">                    </w:t>
      </w:r>
      <w:r>
        <w:rPr/>
        <w:t>(фамилия, имя, отчество законного представителя или доверенного лица)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законного представителя (доверенного лица) _______________________________________________________________</w:t>
      </w:r>
    </w:p>
    <w:p>
      <w:pPr>
        <w:pStyle w:val="Normal"/>
        <w:tabs>
          <w:tab w:val="clear" w:pos="708"/>
          <w:tab w:val="left" w:pos="5103" w:leader="none"/>
          <w:tab w:val="left" w:pos="9781" w:leader="none"/>
        </w:tabs>
        <w:jc w:val="both"/>
        <w:rPr/>
      </w:pPr>
      <w:r>
        <w:rPr>
          <w:sz w:val="28"/>
          <w:szCs w:val="28"/>
        </w:rPr>
        <w:t>серия ________ номер ________ дата выдачи _____________________________,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ем выдан 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места жительства (места пребывания) законного представителя (доверенного лица):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фактического проживания законного представителя (доверенного лица):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Документ, подтверждающий полномочия законного представителя (доверенного лица) 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рия __________ номер ___________ дата выдачи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кем выдан 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ас рассмотреть мои документы и выдать удостоверение члена семьи погибшего (умершего) инвалида войны, участника Великой Отечественной войны и ветерана боевых действий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писать нужную льготную категорию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инвалида войны, участника ВОВ, ветерана боевых действий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удостоверении погибшего (умершего) инвалида войны, участника Великой Отечественной войны, ветерана боевых действий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писать сведения о виде удостоверения, серии и номере, дате выдачи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ргане, выдавшим удостоверени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остоверение инвалида Отечественной войны, удостоверение инвалида о праве на льготы, удостоверение участника войны, удостоверение вольнонаемного состава действующей армии, удостоверение ветерана Великой Отечественной войны с записью «Ветеран – участник Великой Отечественной войны», свидетельство о праве на льготы, выдаваемое ветеранам боевых действий, удостоверение ветерана боевых действи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браке: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, дата заключения брака, мест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регистрации акта гражданского состояния (наименова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ЗАГС, которым произведена государственная регистрация ак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го состоя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смерти: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амилия, имя, отчество, дата смерти, место государственной регистрации акта гражданского состояния (наименование органа ЗАГС, которым произведен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ая регистрация акта гражданского состоя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ождении (обучении) ребенка (детей):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rmal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фамилия, имя, отчество ребенка, дата рождения, место регистрации акта рождения ребенка, </w:t>
      </w:r>
    </w:p>
    <w:p>
      <w:pPr>
        <w:pStyle w:val="Cons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учения ребенка старше 18 лет указать наименование образовательной организации и период обуч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ведения о членах семьи умершего, совместно проживавших с ним по месту жительства на дату его смерти (гибели): 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(фамилия, имя, отчество (при наличии), дата рожд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адрес места жительства членов семьи погибшего (умершего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тография 3х4 см ____ ш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Перечень принятых документов: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513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__________________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snapToGrid w:val="false"/>
              <w:jc w:val="right"/>
              <w:rPr/>
            </w:pPr>
            <w:r>
              <w:rPr/>
              <w:t>______________________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дпис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министра труда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 xml:space="preserve">и социального развития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И.Н. Доброволь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11:00Z</dcterms:created>
  <dc:creator>Ушакова Анна Павловна</dc:creator>
  <dc:description/>
  <cp:keywords/>
  <dc:language>en-US</dc:language>
  <cp:lastModifiedBy>Ушакова Анна Павловна</cp:lastModifiedBy>
  <cp:lastPrinted>2020-12-28T17:11:00Z</cp:lastPrinted>
  <dcterms:modified xsi:type="dcterms:W3CDTF">2021-03-19T13:39:00Z</dcterms:modified>
  <cp:revision>9</cp:revision>
  <dc:subject/>
  <dc:title>Управление социальной защиты</dc:title>
</cp:coreProperties>
</file>