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b/>
          <w:b/>
          <w:u w:val="single"/>
        </w:rPr>
      </w:pPr>
      <w:r>
        <w:rPr/>
        <w:t xml:space="preserve">от </w:t>
      </w:r>
      <w:r>
        <w:rPr>
          <w:b/>
          <w:u w:val="single"/>
        </w:rPr>
        <w:t>11.06.2021</w:t>
      </w:r>
      <w:r>
        <w:rPr>
          <w:b/>
        </w:rPr>
        <w:tab/>
      </w:r>
      <w:r>
        <w:rPr/>
        <w:tab/>
        <w:tab/>
        <w:tab/>
        <w:t xml:space="preserve">                                                           № </w:t>
      </w:r>
      <w:r>
        <w:rPr>
          <w:b/>
          <w:u w:val="single"/>
        </w:rPr>
        <w:t>869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О внесении изменений в приказ министерства тру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30 декабря 2020 г. № 2158 «Об утвержден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государственных заданий на оказание государственных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слуг «Предоставление социального обслужива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стационарной форме» государственными бюджетным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реждениями, подведомственными министерству тру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 социального развития Краснодарского края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2021 год и плановый период 2022 и 2023 годов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главы администрации (губернатора) Краснодарского края от 20 ноября 2015 г. № 1081 «О порядке формирования государственного задания на оказание государственных услуг (выполнения работ) в отношении государственных учреждений Краснодарского края и финансового обеспечения выполнения государственного задания» п р и к а з ы в а 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1. Внести в приказ министерства труда и социального развития Краснодарского края от 30 декабря 2020 г. № 2158 «Об утверждении государственных заданий на оказание государственных услуг «Предоставление социального обслуживания в стационарной форме» государственными бюджетными учреждениями, подведомственными министерству труда и социального развития Краснодарского края, на 2021 год и плановый период 2022 и 2023 годов»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1) пункт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«6. Контроль за выполнением настоящего приказа возложить на заместителя министра труда и социального развития Краснодарского края               Добровольскую И.Н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2) приложение 38 изложить в новой редакции (приложение)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2. Приказ вступает в силу со дня его подписания и распространяет свое действие на отношения, возникшие с 1 июня 2021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>
          <w:trHeight w:val="654" w:hRule="atLeast"/>
        </w:trPr>
        <w:tc>
          <w:tcPr>
            <w:tcW w:w="10004" w:type="dxa"/>
            <w:tcBorders/>
          </w:tcPr>
          <w:p>
            <w:pPr>
              <w:pStyle w:val="Normal"/>
              <w:rPr/>
            </w:pPr>
            <w:r>
              <w:rPr/>
              <w:t>Заместитель министра                                                                 И.Н. Добровольска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5:00Z</dcterms:created>
  <dc:creator>DEPART</dc:creator>
  <dc:description/>
  <cp:keywords/>
  <dc:language>en-US</dc:language>
  <cp:lastModifiedBy>Клечковская Наталья Александровна</cp:lastModifiedBy>
  <cp:lastPrinted>2021-06-04T12:19:00Z</cp:lastPrinted>
  <dcterms:modified xsi:type="dcterms:W3CDTF">2021-06-18T13:53:00Z</dcterms:modified>
  <cp:revision>12</cp:revision>
  <dc:subject/>
  <dc:title>ДЕПАРТАМЕНТ СОЦИАЛЬНОЙ ЗАЩИТЫ НАСЕЛЕНИЯ КРАСНОДАРСКОГО КРАЯ</dc:title>
</cp:coreProperties>
</file>