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lang w:val="en-US" w:eastAsia="en-US"/>
        </w:rPr>
        <w:t xml:space="preserve">  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 xml:space="preserve">министерСтво труда и социального развития 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b/>
          <w:b/>
          <w:u w:val="single"/>
        </w:rPr>
      </w:pPr>
      <w:r>
        <w:rPr/>
        <w:t xml:space="preserve">от </w:t>
      </w:r>
      <w:r>
        <w:rPr>
          <w:b/>
          <w:u w:val="single"/>
        </w:rPr>
        <w:t>17.03.2021</w:t>
      </w:r>
      <w:r>
        <w:rPr>
          <w:b/>
        </w:rPr>
        <w:tab/>
      </w:r>
      <w:r>
        <w:rPr/>
        <w:tab/>
        <w:tab/>
        <w:tab/>
        <w:t xml:space="preserve">                                                           № </w:t>
      </w:r>
      <w:r>
        <w:rPr>
          <w:b/>
          <w:u w:val="single"/>
        </w:rPr>
        <w:t>321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О внесении изменений в приказ министерства труд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 социального развития Краснодарского кра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т 30 декабря 2020 г. № 2158 «Об утверждении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государственных заданий на оказание государственных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услуг «Предоставление социального обслуживани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стационарной форме» государственными бюджетными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учреждениями, подведомственными министерству труд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и социального развития Краснодарского края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2021 год и плановый период 2022 и 2023 годов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ем главы администрации (губернатора) Краснодарского края  от  20 ноября 2015 г. № 1081 «О порядке формирования государственного задания на оказание государственных услуг (выполнения работ) в отношении государственных учреждений Краснодарского края и финансового обеспечения выполнения государственного задания» п р и к а з ы в а 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>1. Внести в приказ министерства труда и социального развития Краснодарского края от 30 декабря 2020 г. № 2158 «Об утверждении государственных заданий на оказание государственных услуг «Предоставление социального обслуживания в стационарной форме» государственными бюджетными учреждениями, подведомственными министерству труда и социального развития Краснодарского края, на 2021 год и плановый период 2022 и 2023 годов изменения, изложив приложения 1 – 40 в новой редакции согласно приложениям 1 – 40 к настоящему приказу.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2. Приказ вступает в силу со дня его подписания и распространяет свое действие на отношения, возникшие с 1 января 2021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                                                                И.Н. Добровольска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15:00Z</dcterms:created>
  <dc:creator>DEPART</dc:creator>
  <dc:description/>
  <cp:keywords/>
  <dc:language>en-US</dc:language>
  <cp:lastModifiedBy>Клечковская Наталья Александровна</cp:lastModifiedBy>
  <cp:lastPrinted>2021-03-12T15:04:00Z</cp:lastPrinted>
  <dcterms:modified xsi:type="dcterms:W3CDTF">2021-06-18T13:13:00Z</dcterms:modified>
  <cp:revision>7</cp:revision>
  <dc:subject/>
  <dc:title>ДЕПАРТАМЕНТ СОЦИАЛЬНОЙ ЗАЩИТЫ НАСЕЛЕНИЯ КРАСНОДАРСКОГО КРАЯ</dc:title>
</cp:coreProperties>
</file>