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lang w:val="en-US" w:eastAsia="en-US"/>
        </w:rPr>
        <w:t xml:space="preserve">  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 xml:space="preserve">министерСтво труда и социального развития 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b/>
          <w:b/>
          <w:u w:val="single"/>
        </w:rPr>
      </w:pPr>
      <w:r>
        <w:rPr/>
        <w:t xml:space="preserve">от </w:t>
      </w:r>
      <w:r>
        <w:rPr>
          <w:b/>
          <w:u w:val="single"/>
        </w:rPr>
        <w:t>30.12.2020</w:t>
      </w:r>
      <w:r>
        <w:rPr>
          <w:b/>
        </w:rPr>
        <w:tab/>
      </w:r>
      <w:r>
        <w:rPr/>
        <w:tab/>
        <w:tab/>
        <w:tab/>
        <w:t xml:space="preserve">                                                           № </w:t>
      </w:r>
      <w:r>
        <w:rPr>
          <w:b/>
          <w:u w:val="single"/>
        </w:rPr>
        <w:t>2158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 xml:space="preserve">Об утверждении государственных заданий на оказание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государственных услуг «Предоставление социального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бслуживания в стационарной форме» государственным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бюджетными учреждениями, подведомственным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министерству труда и социального развити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Краснодарского края, на 2021 год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и плановый период 2022 и 2023 годов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главы администрации (губернатора) Краснодарского края  от  20 ноября 2015 г. № 1081 «О порядке формирования государственного задания на оказание государственных услуг (выполнения работ) в отношении государственных учреждений Краснодарского края и финансового обеспечения выполнения государственного задания» п р и к а з ы в а 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>1. Утвердить государственные задания на оказание государственных услуг «Предоставление социального обслуживания в стационарной форме» (далее – государственные задания) на 2021 год и на плановый период           2022 и 2023 годов государственными бюджетными учреждениями социального обслуживания Краснодарского края (приложения 1 – 40)</w:t>
      </w:r>
      <w:r>
        <w:rPr/>
        <w:t>.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2. Утвердить форму отчета об исполнении государственного задания (приложение 41).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3. Директорам государственных бюджетных учреждений социального обслуживания Краснодарского края, подведомственных министерству труда и социального развития Краснодарского края (далее – министерство):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1) обеспечить выполнение государственного задания;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2) осуществлять контроль за своевременным и качественным предоставлением государственной услуги государственным бюджетным учреждением;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 xml:space="preserve">3) предоставлять в отдел организации деятельности домов-интернатов  отчеты о выполнении государственного задания ежеквартально до 10 числа месяца, следующего за отчетным периодом; ежегодно, до 15 января года, следующего за отчетным; предварительные отчеты о выполнении государственного задания </w:t>
      </w:r>
      <w:r>
        <w:rPr>
          <w:bCs/>
        </w:rPr>
        <w:t>–</w:t>
      </w:r>
      <w:r>
        <w:rPr/>
        <w:t xml:space="preserve"> ежегодно, в срок до 1 декабря текущего года. 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4. Отделу организации деятельности домов-интернатов (Талькова Т.Н.):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1) осуществлять в пределах своей компетенции контроль за работой государственных бюджетных учреждений социального обслуживания Краснодарского   края,   подведомственных   министерству,  по  предоставлению  государ-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>ственной услуги;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 xml:space="preserve">2) обеспечить  формирование отчетности о выполнении  государственных </w:t>
      </w:r>
    </w:p>
    <w:p>
      <w:pPr>
        <w:pStyle w:val="Normal"/>
        <w:tabs>
          <w:tab w:val="clear" w:pos="708"/>
          <w:tab w:val="left" w:pos="840" w:leader="none"/>
        </w:tabs>
        <w:ind w:right="-1" w:hanging="0"/>
        <w:jc w:val="both"/>
        <w:rPr/>
      </w:pPr>
      <w:r>
        <w:rPr/>
        <w:t>заданий, оценку деятельности государственных бюджетных учреждений по вы-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>полнению государственных заданий;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3) обеспечить предоставление сводной отчетности в планово-финансовый отдел в форме, установленной приложением 41 к настоящему приказу, ежегодно, до 10 февраля года, следующего за отчетным периодом;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4) осуществлять проверку работы государственных бюджетных учреждений Краснодарского края по выполнению государственных заданий путем анализа отчетных показателей.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5. Признать утратившим силу приказ министерства труда и социального развития Краснодарского края от 27 декабря 2019 г. № 2496 «Об утверждении государственных заданий на оказание государственных услуг «Предоставление социального обслуживания в стационарной форме» государственными бюджетными учреждениями, подведомственными министерству труда и социального развития Краснодарского края, на 2020 год и на плановый период           2021 и 2022 годов».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6. Контроль за выполнением настоящего приказа оставляю за собой.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7. Настоящий приказ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          Н.А. Кис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1:54:00Z</dcterms:created>
  <dc:creator>DEPART</dc:creator>
  <dc:description/>
  <cp:keywords/>
  <dc:language>en-US</dc:language>
  <cp:lastModifiedBy>Клечковская Наталья Александровна</cp:lastModifiedBy>
  <cp:lastPrinted>2020-12-29T16:07:00Z</cp:lastPrinted>
  <dcterms:modified xsi:type="dcterms:W3CDTF">2021-06-18T12:28:00Z</dcterms:modified>
  <cp:revision>7</cp:revision>
  <dc:subject/>
  <dc:title>ДЕПАРТАМЕНТ СОЦИАЛЬНОЙ ЗАЩИТЫ НАСЕЛЕНИЯ КРАСНОДАРСКОГО КРАЯ</dc:title>
</cp:coreProperties>
</file>