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риказа министерства труда и социального развития Краснодарского края «О внесении изменения в приказ министерства социального развития и семейной политики Краснодарского края от 31 августа 2015 г. № 990                        «Об утверждении административного регламента  предоставления государственной услуги: «Выдача предварительного разрешения опекуну (попечителю) на расходование доходов несовершеннолетнего подопечного»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в приказ министерства социального развития и семейной политики Краснодарского края от 31 августа 2015 г. № 990 «Об утверждении административного регламента предоставления государственной услуги: «Выдача предварительного разрешения опекуну (попечителю) на расходование доходов несовершеннолетнего подопечного» изменений и дополнений обусловлено ростом обращений в органы опеки и попечительства заявлений</w:t>
      </w:r>
      <w:r>
        <w:rPr>
          <w:sz w:val="28"/>
          <w:szCs w:val="28"/>
          <w:lang w:eastAsia="ru-RU"/>
        </w:rPr>
        <w:t xml:space="preserve"> о выдаче разрешения органа опеки и попечительства на снятие, закрытие, перевод денежных средств со счета, принадлежащего несовершеннолетнему, в банковском учреждении (организации), в связи с требованиями банковских организаций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Так как законодательством Российской Федерации, Законом Краснодарского края от 29 декабря 2007 г. № 1370-КЗ «Об организации и осуществлении деятельности по опеке и попечительству в Краснодарском крае» на органы опеки и попечительства не возложены полномочия по выдаче разрешений на совершение банком операций по счетам несовершеннолетних, разработать соответствующий административный регламент предоставления государственной услуги не представляется возможным, однако в</w:t>
      </w:r>
      <w:r>
        <w:rPr>
          <w:sz w:val="28"/>
          <w:szCs w:val="28"/>
        </w:rPr>
        <w:t xml:space="preserve"> приложении к приказу расширен круг заявителей на получение государственной услуги, дополнительно определены документы, необходимые для установления основания расходования доходов несовершеннолетнего законным представителем несовершеннолетнего или несовершеннолетним, достигшим возраста 14 лет, с согласия их законных представителей, разработаны новые бланки заяв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а труда и соци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я Краснодарского края                                                     Ю.В. Шуколюкова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 w:val="28"/>
    </w:rPr>
  </w:style>
  <w:style w:type="paragraph" w:styleId="11">
    <w:name w:val="Знак Знак1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12">
    <w:name w:val="Знак Знак1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13">
    <w:name w:val="Знак Знак1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14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6" w:before="660" w:after="0"/>
      <w:jc w:val="center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4:27:00Z</dcterms:created>
  <dc:creator>Caturova L</dc:creator>
  <dc:description/>
  <cp:keywords/>
  <dc:language>en-US</dc:language>
  <cp:lastModifiedBy>Милаева Елена Викторовна</cp:lastModifiedBy>
  <cp:lastPrinted>2020-10-05T17:44:00Z</cp:lastPrinted>
  <dcterms:modified xsi:type="dcterms:W3CDTF">2020-10-05T14:58:00Z</dcterms:modified>
  <cp:revision>11</cp:revision>
  <dc:subject/>
  <dc:title>ПОЯСНИТЕЛЬНАЯ ЗАПИСКА</dc:title>
</cp:coreProperties>
</file>