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е правовые акты,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улирующие предоставление государственной услуг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удостоверения участника ликвид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ствий катастрофы на Чернобыльской АЭС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7 мая 2012 г. № 601 «Об основных направлениях совершенствования системы государственного управления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6 апреля 2011 г. № 63-ФЗ «Об электронной подпис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  Российской  Федерации  от 15 мая 1991 г.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6 мая 2011 г.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6 августа      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Link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 августа     2012 г.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Российской Федерации по делам гражданской обороны, чрезвычайным ситуациям и ликвидации последствий стихийных бедствий, Министерства труда и социальной защиты Российской Федерации и Министерства финансов Российской Федерации от 21 апреля 2020 г.</w:t>
        <w:br/>
        <w:t>№ 253/207н/73н «Об утверждении Порядка и условий оформления и выдачи гражданам удостоверения участника ликвидации последствий катастрофы на Чернобыльской АЭС», зарегистрированный в Министерстве юстиции Российской Федерации от 18 августа 2020 г., регистрационный № 59305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главы администрации Краснодарского края от 24 апреля 2007 г. № 373 «Об уполномоченном органе по оформлению и выдаче удостоверений отдельным категориям граждан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;</w:t>
      </w:r>
    </w:p>
    <w:p>
      <w:pPr>
        <w:pStyle w:val="Normal"/>
        <w:autoSpaceDE w:val="false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ы администрации (губернатора) Краснодарского края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5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34:00Z</dcterms:created>
  <dc:creator>Ушакова Анна Павловна</dc:creator>
  <dc:description/>
  <dc:language>en-US</dc:language>
  <cp:lastModifiedBy>Ушакова Анна Павловна</cp:lastModifiedBy>
  <cp:lastPrinted>2020-06-23T12:49:00Z</cp:lastPrinted>
  <dcterms:modified xsi:type="dcterms:W3CDTF">2020-11-20T07:37:00Z</dcterms:modified>
  <cp:revision>1</cp:revision>
  <dc:subject/>
  <dc:title/>
</cp:coreProperties>
</file>