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 xml:space="preserve">приказом министерства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уда и социального развития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дарского края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>от ______________ №____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риказу министерств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4 сентября 2014 г. № 640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удостоверения участника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и последствий катастрофы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на Чернобыльской АЭС»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В разделе 2 «Стандарт предоставления государственной услуги»:</w:t>
      </w:r>
    </w:p>
    <w:p>
      <w:pPr>
        <w:pStyle w:val="Normal"/>
        <w:ind w:firstLine="709"/>
        <w:jc w:val="both"/>
        <w:rPr/>
      </w:pPr>
      <w:r>
        <w:rPr/>
        <w:t>1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ind w:firstLine="709"/>
        <w:jc w:val="both"/>
        <w:rPr/>
      </w:pPr>
      <w:r>
        <w:rPr/>
        <w:t>в подпункте 2.6.1.1:</w:t>
      </w:r>
    </w:p>
    <w:p>
      <w:pPr>
        <w:pStyle w:val="Normal"/>
        <w:ind w:firstLine="709"/>
        <w:jc w:val="both"/>
        <w:rPr/>
      </w:pPr>
      <w:r>
        <w:rPr/>
        <w:t>абзац шестой исключить;</w:t>
      </w:r>
    </w:p>
    <w:p>
      <w:pPr>
        <w:pStyle w:val="Normal"/>
        <w:ind w:firstLine="709"/>
        <w:jc w:val="both"/>
        <w:rPr/>
      </w:pPr>
      <w:r>
        <w:rPr/>
        <w:t>абзац седьм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дин или несколько документов (оригиналы либо заверенные копии), подтверждающие выполнение работ в зоне отчуждения, из числа документов, предусмотренных пунктами 6 или 7 Порядка и условий оформления и выдачи гражданам удостоверения участника ликвидации последствий катастрофы на Чернобыльской АЭС (далее – Порядок), утвержденного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труда и социальной защиты Российской Федерации и Министерства финансов Российской Федерации от 21 апреля 2020 г. № 253/207н/73н;»;</w:t>
      </w:r>
    </w:p>
    <w:p>
      <w:pPr>
        <w:pStyle w:val="Normal"/>
        <w:ind w:firstLine="709"/>
        <w:jc w:val="both"/>
        <w:rPr/>
      </w:pPr>
      <w:r>
        <w:rPr/>
        <w:t>абзац семнадцаты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выписка из приказа по воинским частям, принимавшим участие в ликвидации последствий аварии на Чернобыльской АЭС в зоне отчуждения,</w:t>
        <w:br/>
        <w:t>о направлении для работ на объекте «Укрытие» соответствующего архива;»;</w:t>
      </w:r>
    </w:p>
    <w:p>
      <w:pPr>
        <w:pStyle w:val="Normal"/>
        <w:ind w:firstLine="709"/>
        <w:jc w:val="both"/>
        <w:rPr/>
      </w:pPr>
      <w:r>
        <w:rPr/>
        <w:t>в абзаце восемнадцатом слова «с 1 января 1989 г. по пропускам 3 группы с временным шифром «Птица» (рисунок птицы с поднятыми крыльями)» заменить словами «с 1 января 1989 г. по пропускам 3 группы и временным с шифром «Птица» (рисунок птицы с поднятыми крыльями)»;</w:t>
      </w:r>
    </w:p>
    <w:p>
      <w:pPr>
        <w:pStyle w:val="Normal"/>
        <w:ind w:firstLine="709"/>
        <w:jc w:val="both"/>
        <w:rPr/>
      </w:pPr>
      <w:r>
        <w:rPr/>
        <w:t>в абзаце двадцать первом после слов «1 фотография размером 3 х 4 см» дополнить словами «, выполненная в цветном либо черно-белом варианте без светлого угла (допускается пред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; для граждан, носящих очки, обязательно фотографирование в очках без тонированных стекол)»;</w:t>
      </w:r>
    </w:p>
    <w:p>
      <w:pPr>
        <w:pStyle w:val="Normal"/>
        <w:ind w:firstLine="709"/>
        <w:jc w:val="both"/>
        <w:rPr/>
      </w:pPr>
      <w:r>
        <w:rPr/>
        <w:t>в подпункте 2.6.1.2:</w:t>
      </w:r>
    </w:p>
    <w:p>
      <w:pPr>
        <w:pStyle w:val="Normal"/>
        <w:ind w:firstLine="709"/>
        <w:jc w:val="both"/>
        <w:rPr/>
      </w:pPr>
      <w:r>
        <w:rPr/>
        <w:t>после абзаца «документы, удостоверяющие личность и подтверждающие полномочия законного представителя (доверенного лица), – в случае подачи заявления представителем заявителя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документы (либо заверенные копии), удостоверяющие личность умершего и содержащие указание на гражданство Российской Федерации;»;</w:t>
      </w:r>
    </w:p>
    <w:p>
      <w:pPr>
        <w:pStyle w:val="Normal"/>
        <w:ind w:firstLine="709"/>
        <w:jc w:val="both"/>
        <w:rPr/>
      </w:pPr>
      <w:r>
        <w:rPr/>
        <w:t>абзац шест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достоверение умершего гражданина (при отсутствии удостоверения один или несколько документов из перечисленных в пунктах 6 или 7 Порядка);»;</w:t>
      </w:r>
    </w:p>
    <w:p>
      <w:pPr>
        <w:pStyle w:val="Normal"/>
        <w:ind w:firstLine="709"/>
        <w:jc w:val="both"/>
        <w:rPr/>
      </w:pPr>
      <w:r>
        <w:rPr/>
        <w:t>после абзаца «удостоверение умершего гражданина (при отсутствии</w:t>
        <w:br/>
        <w:t>удостоверения  один  или  несколько  документов  из  перечисленных  в  пунктах 6 или 7 Порядка)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документы, подтверждающие родственные связи гражданина, обращающегося за получением удостоверения, с умершим участником ликвидации последствий катастрофы на Чернобыльской АЭС:»;</w:t>
      </w:r>
    </w:p>
    <w:p>
      <w:pPr>
        <w:pStyle w:val="Normal"/>
        <w:ind w:firstLine="709"/>
        <w:jc w:val="both"/>
        <w:rPr/>
      </w:pPr>
      <w:r>
        <w:rPr/>
        <w:t>в подпункте 2.6.1.3:</w:t>
      </w:r>
    </w:p>
    <w:p>
      <w:pPr>
        <w:pStyle w:val="Normal"/>
        <w:ind w:firstLine="709"/>
        <w:jc w:val="both"/>
        <w:rPr/>
      </w:pPr>
      <w:r>
        <w:rPr/>
        <w:t>абзац седьм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дин или несколько документов из перечисленных в пунктах 6 или 7 Порядка;»;</w:t>
      </w:r>
    </w:p>
    <w:p>
      <w:pPr>
        <w:pStyle w:val="Normal"/>
        <w:ind w:firstLine="709"/>
        <w:jc w:val="both"/>
        <w:rPr/>
      </w:pPr>
      <w:r>
        <w:rPr/>
        <w:t>в абзаце девятом после слов «1 фотография размером 3 х 4 см» дополнить словами «, выполненная в цветном либо черно-белом варианте без светлого угла (допускается пред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; для граждан, носящих очки, обязательно фотографирование в очках без тонированных стекол)»;</w:t>
      </w:r>
    </w:p>
    <w:p>
      <w:pPr>
        <w:pStyle w:val="Normal"/>
        <w:ind w:firstLine="709"/>
        <w:jc w:val="both"/>
        <w:rPr/>
      </w:pPr>
      <w:r>
        <w:rPr/>
        <w:t>в подпункте 2.6.1.4:</w:t>
      </w:r>
    </w:p>
    <w:p>
      <w:pPr>
        <w:pStyle w:val="Normal"/>
        <w:ind w:firstLine="709"/>
        <w:jc w:val="both"/>
        <w:rPr/>
      </w:pPr>
      <w:r>
        <w:rPr/>
        <w:t>после абзаца «документы, удостоверяющие личность и подтверждающие полномочия законного представителя (доверенного лица), – в случае подачи заявления представителем заявителя;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«документы (либо заверенные копии), удостоверяющие личность умершего и содержащие указание на гражданство Российской Федерации, – для граждан, указанных в подпункте 1.2.1.4 Регламента;</w:t>
      </w:r>
    </w:p>
    <w:p>
      <w:pPr>
        <w:pStyle w:val="Normal"/>
        <w:ind w:firstLine="709"/>
        <w:jc w:val="both"/>
        <w:rPr/>
      </w:pPr>
      <w:r>
        <w:rPr/>
        <w:t>документы, подтверждающие родственные связи гражданина, обращающегося за получением удостоверения, с умершим участником ликвидации последствий катастрофы на Чернобыльской АЭС:»;</w:t>
      </w:r>
    </w:p>
    <w:p>
      <w:pPr>
        <w:pStyle w:val="Normal"/>
        <w:ind w:firstLine="709"/>
        <w:jc w:val="both"/>
        <w:rPr/>
      </w:pPr>
      <w:r>
        <w:rPr/>
        <w:t>в абзаце двенадцатом после слов «1 фотография размером 3 х 4 см» дополнить словами «, выполненная в цветном либо черно-белом варианте без светлого угла (допускается пред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; для граждан, носящих очки, обязательно фотографирование в очках без тонированных стекол)»;</w:t>
      </w:r>
    </w:p>
    <w:p>
      <w:pPr>
        <w:pStyle w:val="Normal"/>
        <w:ind w:firstLine="709"/>
        <w:jc w:val="both"/>
        <w:rPr/>
      </w:pPr>
      <w:r>
        <w:rPr/>
        <w:t>2) пункт 2.7.4 подраздела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2.7.4. Для предоставления государственной услуги от граждан, претендующих на выдачу удостоверения и переоформление удостоверения, в случае необходимости подтверждения сведений, содержащихся в представленных документах об участии в работах по ликвидации последствий катастрофы на Чернобыльской АЭС в зоне отчуждения, а также от граждан, претендующих на выдачу дубликата удостоверения, в случае отсутствия документов, послуживших основанием к выдаче удостоверения, необходимы документы, подтверждающие факт участия в работах по ликвидации последствий катастрофы на Чернобыльской АЭС, в частности, один из документов, подтверждающих факт участия в работах по ликвидации последствий катастрофы на Чернобыльской АЭС, указанных в </w:t>
      </w:r>
      <w:hyperlink r:id="rId2">
        <w:r>
          <w:rPr>
            <w:rStyle w:val="InternetLink"/>
          </w:rPr>
          <w:t>пунктах 6</w:t>
        </w:r>
      </w:hyperlink>
      <w:r>
        <w:rPr/>
        <w:t xml:space="preserve"> или 7 Порядка.</w:t>
      </w:r>
    </w:p>
    <w:p>
      <w:pPr>
        <w:pStyle w:val="Normal"/>
        <w:ind w:firstLine="709"/>
        <w:jc w:val="both"/>
        <w:rPr/>
      </w:pPr>
      <w:r>
        <w:rPr/>
        <w:t xml:space="preserve">Документы, подтверждающие факт участия в работах по ликвидации последствий катастрофы на Чернобыльской АЭС, указанные в </w:t>
      </w:r>
      <w:hyperlink r:id="rId3">
        <w:r>
          <w:rPr>
            <w:rStyle w:val="InternetLink"/>
          </w:rPr>
          <w:t>пунктах 6</w:t>
        </w:r>
      </w:hyperlink>
      <w:r>
        <w:rPr/>
        <w:t xml:space="preserve"> или 7 Порядка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информационного взаимодействия в случае необходимости подтверждения сведений в соответствующем уполномоченном органе, содержащем необходимые сведения (предприятия, организации, учреждения, воинские части, выполнявшие работы непосредственно в зоне отчуждения, соответствующие архивы), либо в уполномоченном органе, ранее производившем выдачу удостоверения.</w:t>
      </w:r>
    </w:p>
    <w:p>
      <w:pPr>
        <w:pStyle w:val="Normal"/>
        <w:ind w:firstLine="709"/>
        <w:jc w:val="both"/>
        <w:rPr/>
      </w:pPr>
      <w:r>
        <w:rPr/>
        <w:t xml:space="preserve">Заявитель (представитель заявителя) вправе по своей инициативе самостоятельно представить в управление социальной защиты населения документы, подтверждающие факт участия в работах по ликвидации последствий катастрофы на Чернобыльской АЭС, в частности, один из документов, подтверждающих факт участия в работах по ликвидации последствий катастрофы на Чернобыльской АЭС, указанных в </w:t>
      </w:r>
      <w:hyperlink r:id="rId4">
        <w:r>
          <w:rPr>
            <w:rStyle w:val="InternetLink"/>
          </w:rPr>
          <w:t>пунктах 6</w:t>
        </w:r>
      </w:hyperlink>
      <w:r>
        <w:rPr/>
        <w:t xml:space="preserve"> или 7 Порядка.»;</w:t>
      </w:r>
    </w:p>
    <w:p>
      <w:pPr>
        <w:pStyle w:val="Normal"/>
        <w:ind w:firstLine="709"/>
        <w:jc w:val="both"/>
        <w:rPr/>
      </w:pPr>
      <w:r>
        <w:rPr/>
        <w:t>3) в подпункте 2.10.2.1 пункта 2.10.2 подраздела 2.10 «Исчерпывающий перечень оснований для приостановления или отказа в предоставлении государственной услуги»:</w:t>
      </w:r>
    </w:p>
    <w:p>
      <w:pPr>
        <w:pStyle w:val="Normal"/>
        <w:ind w:firstLine="709"/>
        <w:jc w:val="both"/>
        <w:rPr/>
      </w:pPr>
      <w:r>
        <w:rPr/>
        <w:t>абзац пяты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несоответствия документов требованиям, установленным пункта-</w:t>
        <w:br/>
        <w:t>ми 6 или 7 Порядка;»;</w:t>
      </w:r>
    </w:p>
    <w:p>
      <w:pPr>
        <w:pStyle w:val="Normal"/>
        <w:ind w:firstLine="709"/>
        <w:jc w:val="both"/>
        <w:rPr/>
      </w:pPr>
      <w:r>
        <w:rPr/>
        <w:t xml:space="preserve">после абзаца «несоответствия документов требованиям, установленным пунктами 6 или 7 Порядка;» дополнить абзацем следующего содержания: </w:t>
      </w:r>
    </w:p>
    <w:p>
      <w:pPr>
        <w:pStyle w:val="Normal"/>
        <w:ind w:firstLine="709"/>
        <w:jc w:val="both"/>
        <w:rPr/>
      </w:pPr>
      <w:r>
        <w:rPr/>
        <w:t>«отсутствия документов (либо заверенных копий), удостоверяющих личность умершего и содержащих указание на гражданство Российской Федерации;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2. В подразделе 3.2 «Последовательность выполнения административных процедур (действий)» раздела 3 «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в пункте 3.2.2 абзац седьм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документов, подтверждающих факт участия в работах по ликвидации последствий катастрофы на Чернобыльской АЭС, указанных в </w:t>
      </w:r>
      <w:hyperlink r:id="rId5">
        <w:r>
          <w:rPr>
            <w:rStyle w:val="InternetLink"/>
          </w:rPr>
          <w:t>пунктах 6</w:t>
        </w:r>
      </w:hyperlink>
      <w:r>
        <w:rPr/>
        <w:t xml:space="preserve"> или 7 Порядка, – в соответствующем уполномоченном органе, содержащем необходимые сведения (предприятия, организации, учреждения, воинские части, выполнявшие работы непосредственно в зоне отчуждения, соответствующие архивы), в случае необходимости подтверждения сведений либо в уполномоченном органе, ранее проводившем выдачу удостоверения, в случае отсутствия документов, послуживших основанием к выдаче удостоверения.»;</w:t>
      </w:r>
    </w:p>
    <w:p>
      <w:pPr>
        <w:pStyle w:val="Normal"/>
        <w:autoSpaceDE w:val="false"/>
        <w:ind w:firstLine="709"/>
        <w:jc w:val="both"/>
        <w:rPr/>
      </w:pPr>
      <w:r>
        <w:rPr/>
        <w:t>2) в пункте 3.2.5: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заполняет бланк удостоверения от руки четким, разборчивым почерком, без помарок и подчисток, чернилами черного цвета; при заполнении бланка удостоверения записи в строках «Фамилия», «Имя, «Отчество» производятся без сокращений (в случае отсутствия отчества соответствующая строка не заполняется); заполненный бланк удостоверения подписывается министром и заверяется гербовой печатью министерства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с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при заполнении пустой строки после слов: «участника ликвидации последствий катастрофы на Чернобыльской АЭС в 19» указывает фактический год участия в ликвидации последствий катастрофы на Чернобыльской АЭС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один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 случае неоднократного участия граждан в указанных работах в разные годы указывает год работы, дающий право на получение мер социальной поддержки в большем объеме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ве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при представлении министерством документов, подтверждающих участие граждан в работах по объекту «Укрытие», МЧС России в правом верхнем углу на левой внутренней стороне бланка удостоверения проставляется отметка «Укрытие»; при оформлении и выдаче министерством дубликата удостоверения в правом верхнем углу на левой внутренней стороне бланка удостоверения МЧС России проставляется отметка «Дубликат» (под отметкой «дубликат» производит запись от руки чернилами черного цвета «Выдан взамен удостоверения серии Р №…» и заверяет печатью министерства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и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ленам семьи, указанным в подпункте 1.2.1.4 Регламента, удостоверение выдается на имя умершего участника ликвидации последствий катастрофы на Чернобыльской АЭС; при заполнении бланка удостоверения на имя умершего участника ликвидации последствий катастрофы на Чернобыльской АЭС фотографию не вклеивает, на ее месте делает надпись чернилами черного цвета «Посмертно» и заверяет гербовой печатью министерства; при этом строка «личная подпись» не заполняется;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ах девятнадцатом и двадцатом слова «на списание» заменить словами «об уничтожении бланков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двадцать первом после слова «отчество» дополнить словами «(при наличии)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двадцать девятом слово «расписку» заменить словом «подпись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тридцатом слово «расписывается» заменить словом «подписывается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делам ветеранов</w:t>
      </w:r>
    </w:p>
    <w:p>
      <w:pPr>
        <w:pStyle w:val="Normal"/>
        <w:jc w:val="both"/>
        <w:rPr/>
      </w:pPr>
      <w:r>
        <w:rPr/>
        <w:t xml:space="preserve">министерства труда </w:t>
      </w:r>
    </w:p>
    <w:p>
      <w:pPr>
        <w:pStyle w:val="Normal"/>
        <w:jc w:val="both"/>
        <w:rPr/>
      </w:pPr>
      <w:r>
        <w:rPr/>
        <w:t xml:space="preserve">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Е.В. Черныш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91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3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4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5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6:00Z</dcterms:created>
  <dc:creator>Ушакова Анна Павловна</dc:creator>
  <dc:description/>
  <cp:keywords/>
  <dc:language>en-US</dc:language>
  <cp:lastModifiedBy>Ушакова Анна Павловна</cp:lastModifiedBy>
  <cp:lastPrinted>2020-10-29T10:12:00Z</cp:lastPrinted>
  <dcterms:modified xsi:type="dcterms:W3CDTF">2020-11-20T06:00:00Z</dcterms:modified>
  <cp:revision>54</cp:revision>
  <dc:subject/>
  <dc:title/>
</cp:coreProperties>
</file>