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4 сентября 2014 г. № 640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</w:rPr>
        <w:t xml:space="preserve">«Выдача удостоверения участника ликвид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дствий катастрофы на Чернобыльской АЭ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Законом Российской Федерации от 15 мая 1991 г. </w:t>
        <w:br/>
        <w:t xml:space="preserve">№ 1244-1 «О социальной защите граждан, подвергшихся воздействию радиации вследствие катастрофы на Чернобыльской АЭС», Федеральным законом </w:t>
        <w:br/>
        <w:t>от 27 июля 2010 г. № 210-ФЗ «Об организации предоставления государственных и муниципальных услуг», приказом Министерства Российской Федерации по делам гражданской обороны, чрезвычайным ситуациям и ликвидации последствий стихийных бедствий, Министерства труда и социальной защиты Российской Федерации и Министерства финансов Российской Федерации</w:t>
        <w:br/>
        <w:t xml:space="preserve">от 21 апреля 2020 г. № 253/207н/73н «Об утверждении Порядка и условий оформления и выдачи гражданам удостоверения участника ликвидации последствий катастрофы на Чернобыльской АЭС» и постановлением главы администрации (губернатора) Краснодарского края от 15 ноября 2011 г. № 1340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 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 в приказ министерства социального развития</w:t>
        <w:br/>
        <w:t>и семейной политики Краснодарского края от 4 сентября 2014 г. № 640</w:t>
        <w:br/>
        <w:t>«Об утверждении административного регламента предоставления государственной услуги «Выдача удостоверения участника ликвидации последствий катастрофы на Чернобыльской АЭС» согласно приложению к настоящему приказ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Cs/>
        </w:rPr>
      </w:pPr>
      <w:r>
        <w:rPr>
          <w:lang w:eastAsia="ar-SA"/>
        </w:rPr>
        <w:t>Министр                                                                                                 С.П. Гаркуша</w:t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68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40:00Z</dcterms:created>
  <dc:creator>Ушакова Анна Павловна</dc:creator>
  <dc:description/>
  <cp:keywords/>
  <dc:language>en-US</dc:language>
  <cp:lastModifiedBy>Духанина Евгения Николаевна</cp:lastModifiedBy>
  <cp:lastPrinted>2020-06-18T14:44:00Z</cp:lastPrinted>
  <dcterms:modified xsi:type="dcterms:W3CDTF">2020-11-20T08:52:00Z</dcterms:modified>
  <cp:revision>36</cp:revision>
  <dc:subject/>
  <dc:title>ПРОЕКТ</dc:title>
</cp:coreProperties>
</file>