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гулирующих отношения, возникающие в связ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с предоставлением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ановлению патронажа в отношении совершеннолетн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еспособных граждан, которые по состоянию здоровь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могут самостоятельно осуществлять и защищат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и права и обязанност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2">
        <w:r>
          <w:rPr>
            <w:rStyle w:val="InternetLink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я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каз Президента Российской Федерации от 7 мая 2012 г. № 601 "Об основных направлениях совершенствования системы государственного управления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ажданский </w:t>
      </w:r>
      <w:hyperlink r:id="rId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1 – 3 част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ноября 1995 г. № 181-ФЗ "О социальной защите инвалидов в Российской Федерации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апреля 2008 г. № 48-ФЗ "Об опеке и попечительстве"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. № 210-ФЗ "Об организации предоставления государственных и муниципальных услуг"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едеральный закон от 6 апреля 2011 г. № 63-ФЗ "Об электронной подписи"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5 июня</w:t>
        <w:br/>
        <w:t xml:space="preserve">2012 г. № 634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 видах электронной подписи, использование которых допускается при обращении за получением государственных и муниципаль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16 августа</w:t>
        <w:br/>
        <w:t xml:space="preserve">2012 г. № 840 </w:t>
      </w:r>
      <w:r>
        <w:rPr>
          <w:sz w:val="28"/>
          <w:szCs w:val="28"/>
        </w:rPr>
        <w:t>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"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5 августа</w:t>
        <w:br/>
        <w:t xml:space="preserve">2012 г. № 852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е Правительства Российской Федерации от 22 декабря    2012 г. № 1376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равил организации деятельности многофункциональных центров предоставления государственных и муниципаль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становление Правительства </w:t>
      </w:r>
      <w:r>
        <w:rPr>
          <w:sz w:val="28"/>
          <w:szCs w:val="28"/>
          <w:lang w:eastAsia="ar-SA"/>
        </w:rPr>
        <w:t xml:space="preserve">Российской Федерации от </w:t>
      </w:r>
      <w:r>
        <w:rPr>
          <w:sz w:val="28"/>
          <w:szCs w:val="28"/>
        </w:rPr>
        <w:t>26 марта</w:t>
        <w:br/>
        <w:t>2016 г. № 236 "О требованиях к предоставлению в электронной форме государственных и муниципальных услуг» 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6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здравоохранения Российской Федерации                    от 18 июня 2014 г. № 290н "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о результатах медицинского освидетельствования таких граждан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15 декабря 2004 г. № 806-КЗ "Об органах социальной защиты населения Краснодарского края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29 декабря 2007 г. № 1370-КЗ "Об организации и осуществлении деятельности по опеке и попечительству в Краснодарском крае"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Краснодарского края от 2 марта 2012 г. № 2446-К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отдельных вопросах организации предоставления государственных и муниципальных услуг на территории Краснодарского кра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главы администрации (губернатора) Краснодарского края от 15 ноября 2011 г. № 1340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 от 18 июня 2012 г. № 680 "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главы администрации (губернатора) Краснодарского края от 11 февраля 2013 г. № 100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социального развития и семейной политики Краснодарского края от 21 мая 2013 г. № 630 "Об утверждении Порядка организации деятельности органов опеки и попечительства Краснодарского края по установлению, осуществлению и прекращению патронажа над совершеннолетними дееспособными гражданами, которые по состоянию здоровья не могут самостоятельно осуществлять и защищать свои права и исполнять обязанности".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64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  <w:szCs w:val="28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5D6D7957DA3ECD2F1EC390C5A6B2E3A5105909B011F554031E8Cz7IDI" TargetMode="External"/><Relationship Id="rId3" Type="http://schemas.openxmlformats.org/officeDocument/2006/relationships/hyperlink" Target="consultantplus://offline/ref=5D5D6D7957DA3ECD2F1EC390C5A6B2E3A61F5D08BD40A256524B827841z9IBI" TargetMode="External"/><Relationship Id="rId4" Type="http://schemas.openxmlformats.org/officeDocument/2006/relationships/hyperlink" Target="consultantplus://offline/ref=6616D3723430D8087529E01D0825B64FB4DC7FC5DA86B2263D49EA8DBC88F469FEE6E11F6F8AFCA0WAi0I" TargetMode="External"/><Relationship Id="rId5" Type="http://schemas.openxmlformats.org/officeDocument/2006/relationships/hyperlink" Target="consultantplus://offline/ref=5D5D6D7957DA3ECD2F1EC390C5A6B2E3A61F5E09BB43A256524B827841z9IBI" TargetMode="External"/><Relationship Id="rId6" Type="http://schemas.openxmlformats.org/officeDocument/2006/relationships/hyperlink" Target="consultantplus://offline/ref=5D5D6D7957DA3ECD2F1EC390C5A6B2E3A61E580ABB43A256524B827841z9IBI" TargetMode="External"/><Relationship Id="rId7" Type="http://schemas.openxmlformats.org/officeDocument/2006/relationships/hyperlink" Target="consultantplus://offline/ref=5D5D6D7957DA3ECD2F1EDD9DD3CAEDE9A0130001BD47AF080C14D92516927806zAI5I" TargetMode="External"/><Relationship Id="rId8" Type="http://schemas.openxmlformats.org/officeDocument/2006/relationships/hyperlink" Target="consultantplus://offline/ref=5D5D6D7957DA3ECD2F1EDD9DD3CAEDE9A0130001BA44AD070E1E842F1ECB7404A2zAI2I" TargetMode="External"/><Relationship Id="rId9" Type="http://schemas.openxmlformats.org/officeDocument/2006/relationships/hyperlink" Target="consultantplus://offline/ref=5D5D6D7957DA3ECD2F1EDD9DD3CAEDE9A0130001BE44AC060D14D92516927806zAI5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54:00Z</dcterms:created>
  <dc:creator>Брискман Дмитрий Владимирович</dc:creator>
  <dc:description/>
  <cp:keywords>Регламент образец с межведом</cp:keywords>
  <dc:language>en-US</dc:language>
  <cp:lastModifiedBy>Фисенко Елена Владимировна</cp:lastModifiedBy>
  <cp:lastPrinted>2018-07-06T15:39:00Z</cp:lastPrinted>
  <dcterms:modified xsi:type="dcterms:W3CDTF">2019-12-19T13:00:00Z</dcterms:modified>
  <cp:revision>5</cp:revision>
  <dc:subject/>
  <dc:title>Регламент с межведом</dc:title>
</cp:coreProperties>
</file>