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 31 декабря 2013 г. № 1687 «Об утверждени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ежемесячно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денежной компенсации, установленно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частями 9, 10 и 13 статьи 3 Федерального закон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 денежном довольствии военнослужащи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предоставлении им отдельных выплат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 «Требования к порядку информирования о предоставлении государственной услуги»</w:t>
      </w:r>
      <w:r>
        <w:rPr>
          <w:bCs/>
        </w:rPr>
        <w:t>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ле слов «государственных и муниципальных услуг» дополнить словами «Краснодарского кра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ункта 2.2.2 подраздела 2.2 «Наименование органа, предоставляющего государственную услугу» дополнить словами «, Пенсионным фондом Российской Федерации, Федеральным государственным учреждением медико-социальной экспертизы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6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ятый «копию справки федерального учреждения медико-социаль-ной экспертизы, подтверждающей факт установления инвалидности вследствие военной травмы;»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двенадцатом слова «</w:t>
      </w:r>
      <w:r>
        <w:rPr>
          <w:rFonts w:cs="Times New Roman" w:ascii="Times New Roman" w:hAnsi="Times New Roman"/>
          <w:sz w:val="28"/>
          <w:szCs w:val="28"/>
        </w:rPr>
        <w:t>, копия справки федерального учреждения медико-социальной экспертизы, подтверждающей факт установления инвалид-ности вследствие военной трав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тринадцатом слова «</w:t>
      </w:r>
      <w:r>
        <w:rPr>
          <w:rFonts w:cs="Times New Roman" w:ascii="Times New Roman" w:hAnsi="Times New Roman"/>
          <w:sz w:val="28"/>
          <w:szCs w:val="28"/>
        </w:rPr>
        <w:t>копия справки федерального учреждения медико-социальной экспертизы, подтверждающей факт установления инвалид-ности, – для супруги (супруга), родителей, являющихся инвалидами и не достигших возраста 50 и 55 лет (соответственно женщина и мужчина); копия справки федерального учреждения медико-социальной экспертизы, подтвер-ждающей факт установления инвалидности с детства, – для детей, достигших возраста 18 лет, которые стали инвалидами до достижения этого возраста;</w:t>
      </w:r>
      <w:r>
        <w:rPr>
          <w:rFonts w:cs="Times New Roman" w:ascii="Times New Roman" w:hAnsi="Times New Roman"/>
          <w:sz w:val="28"/>
          <w:szCs w:val="28"/>
          <w:lang w:eastAsia="ru-RU"/>
        </w:rPr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(представитель заявителя) вправе представить, а также способы их получения заявителями (представителем заявителя), в том числе в электронной форме, порядок их представления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наименовании подраздела 2.7 слова «</w:t>
      </w:r>
      <w:r>
        <w:rPr>
          <w:lang w:eastAsia="ru-RU"/>
        </w:rPr>
        <w:t>(представитель заявителя)» в соответствующих падежах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.1 допол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едения, подтверждающие факт установления инвалидности вследствие военной травмы, – для инвалидов, членов семьи для назначения ежемесячной денежной компенсации, установленной частью 10 статьи 3 Федерального закона «О денежном довольствии военнослужащих и предоставлении им отдельных выпла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подтверждающие факт установления инвалидности, – для супруги (супруга), родителей, являющихся инвалидами и не достигших возрас-та 50 и 55 лет (соответственно женщина и мужчин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факт установления инвалидности с детства, – для детей, достигших возраста 18 лет, которые стали инвалидами до достиже-ния этого возрас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.2 дополнить абзацами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дения, подтверждающие факт установления инвалидности вслед-ствие военной травмы, – для инвалидов, членов семьи для назначения ежеме-сячной денежной компенсации, установленной частью 10 статьи 3 Феде-рального закона «О денежном довольствии военнослужащих и предоставлении им отдельных выплат; сведения, подтверждающие факт установления инвалидности, – для супруги (супруга), родителей, являющихся инвалидами и не достигших возраста 50 и 55 лет (соответственно женщина и мужчина); сведения, подтверждающие факт установления инвалидности с детства, – для детей, достигших возраста 18 лет, которые стали инвалидами до достижения этого возраст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электронного взаимодействия в </w:t>
      </w:r>
      <w:r>
        <w:rPr>
          <w:rFonts w:cs="Times New Roman" w:ascii="Times New Roman" w:hAnsi="Times New Roman"/>
          <w:sz w:val="28"/>
          <w:szCs w:val="28"/>
        </w:rPr>
        <w:t>Пенсион-ном фонде Российской Федераци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2.7.3. </w:t>
      </w:r>
      <w:r>
        <w:rPr>
          <w:lang w:eastAsia="ru-RU"/>
        </w:rPr>
        <w:t xml:space="preserve">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r:id="rId2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, </w:t>
      </w:r>
      <w:r>
        <w:rPr/>
        <w:t>в качестве сведений, подтверждающих факт установления инвалидности – справку федерального учреждения медико-социальной экспертизы, подтверждающую факт установления инвалидности вследствие военной травмы; справку федерального учреждения медико-социальной экспертизы, подтверждающую факт установления инвалидности, – для супруги (супруга), родителей, являющихся инвалидами и не достигших возраста 50 и 55 лет (соответственно женщина и мужчина); справку федерального учреждения медико-социальной экспертизы, подтверждающую факт установления инвалидности с детства, – для детей, достигших возраста 18 лет, которые стали инвалидами до достижения этого возраста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дополнить пунктом 2.7.4 следующего содержани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7.4. Непредоставление заявителем (представителем заявителя) докуметов, указанных в пунк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 xml:space="preserve"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. </w:t>
        <w:br/>
        <w:t>№ 210-ФЗ «Об организации предоставления государственных и муниципальных услуг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после абзаца «получение результата предоставления услуги;»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;»;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-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-го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подраздела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3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</w:t>
        <w:softHyphen/>
        <w:t>ных и муниципальных услуг на территории Краснодарского кра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.2 после слов «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  <w:r>
        <w:rPr>
          <w:lang w:eastAsia="ru-RU"/>
        </w:rPr>
        <w:t xml:space="preserve">» дополнить словами «рассмотрение заявления и прилагаемых к нему документов (сведений) для установления права на получение государственной услуги;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 после слов «муниципального служащего» дополнить словами «, МФЦ, работника МФЦ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2.2 подраздела 3.2 «Последовательность выполнения административных процедур (действий)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4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 в рамках межведомственного электронного взаимодействия, которые находятся в распоряжении государственных органов, органов местного самоуправления и ин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– на бумажном носителе (за исключением сведений и справки, предоставляемых в соответствии с подразделом 2.7 Регламента территориальным органом Пенсионного фонда Российской Федерации и Пенсионным фондом Российской Федерации соответственно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соблюдением требований законодательства Российской Федерации в области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мые сведения предоставляются Пенсионным фондом Россий-ской Федерации в течение 3 рабочих дней со дня получения запроса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четвертом пункта 3.2.4 слова «в течение 5 рабочих дней» заменить словами «в течение 2 рабочих дней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пятнадцатый, шестнадца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3.3.3 «</w:t>
      </w:r>
      <w:r>
        <w:rPr>
          <w:lang w:eastAsia="ru-RU"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  <w:r>
        <w:rPr/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3.3.3. 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-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-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-ся должностным лицом управления социальной защиты населения в день пос-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-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-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-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-вителю</w:t>
      </w:r>
      <w:r>
        <w:rPr>
          <w:sz w:val="16"/>
          <w:szCs w:val="16"/>
        </w:rPr>
        <w:t xml:space="preserve"> </w:t>
      </w:r>
      <w:r>
        <w:rPr/>
        <w:t>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-щиты населения запросу в личном кабинете заявителя посредством портала, Ре-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-тронной</w:t>
      </w:r>
      <w:r>
        <w:rPr>
          <w:sz w:val="16"/>
          <w:szCs w:val="16"/>
        </w:rPr>
        <w:t xml:space="preserve"> </w:t>
      </w:r>
      <w:r>
        <w:rPr/>
        <w:t>форме,</w:t>
      </w:r>
      <w:r>
        <w:rPr>
          <w:sz w:val="16"/>
          <w:szCs w:val="16"/>
        </w:rPr>
        <w:t xml:space="preserve"> </w:t>
      </w:r>
      <w:r>
        <w:rPr/>
        <w:t>подписанных</w:t>
      </w:r>
      <w:r>
        <w:rPr>
          <w:sz w:val="16"/>
          <w:szCs w:val="16"/>
        </w:rPr>
        <w:t xml:space="preserve"> </w:t>
      </w:r>
      <w:r>
        <w:rPr/>
        <w:t>усиленной</w:t>
      </w:r>
      <w:r>
        <w:rPr>
          <w:sz w:val="16"/>
          <w:szCs w:val="16"/>
        </w:rPr>
        <w:t xml:space="preserve"> </w:t>
      </w:r>
      <w:r>
        <w:rPr/>
        <w:t>квалифицированной</w:t>
      </w:r>
      <w:r>
        <w:rPr>
          <w:sz w:val="16"/>
          <w:szCs w:val="16"/>
        </w:rPr>
        <w:t xml:space="preserve"> </w:t>
      </w:r>
      <w:r>
        <w:rPr/>
        <w:t>электронной</w:t>
      </w:r>
      <w:r>
        <w:rPr>
          <w:sz w:val="18"/>
          <w:szCs w:val="18"/>
        </w:rPr>
        <w:t xml:space="preserve"> </w:t>
      </w:r>
      <w:r>
        <w:rPr/>
        <w:t>под-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-тронной подпис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-ния в течение 3 дней со дня завершения проведения такой проверки принимает решение об отказе в приеме к рассмотрению заявления и документов и направ-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</w:t>
      </w:r>
      <w:r>
        <w:rPr>
          <w:rFonts w:eastAsia="Calibri"/>
          <w:lang w:eastAsia="en-US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3.3.4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«</w:t>
      </w:r>
      <w:r>
        <w:rPr>
          <w:rFonts w:eastAsia="Calibri"/>
          <w:lang w:eastAsia="en-US"/>
        </w:rPr>
        <w:t>3.3.4. Р</w:t>
      </w:r>
      <w:r>
        <w:rPr>
          <w:lang w:eastAsia="ru-RU"/>
        </w:rPr>
        <w:t>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лучае если в электронной форме заявителем (представителем заявителя) не направлены (направлены не в полном объеме) документы, указанные в </w:t>
      </w:r>
      <w:hyperlink r:id="rId5">
        <w:r>
          <w:rPr>
            <w:rStyle w:val="InternetLink"/>
            <w:bCs/>
            <w:lang w:eastAsia="ru-RU"/>
          </w:rPr>
          <w:t>подразделе 2.6</w:t>
        </w:r>
      </w:hyperlink>
      <w:r>
        <w:rPr>
          <w:bCs/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6">
        <w:r>
          <w:rPr>
            <w:rStyle w:val="InternetLink"/>
            <w:bCs/>
            <w:lang w:eastAsia="ru-RU"/>
          </w:rPr>
          <w:t>пунк-</w:t>
          <w:br/>
          <w:t>том 2.10.2</w:t>
        </w:r>
      </w:hyperlink>
      <w:r>
        <w:rPr>
          <w:bCs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Должностное лицо управления социальной защиты населения в течение </w:t>
        <w:br/>
        <w:t xml:space="preserve">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7">
        <w:r>
          <w:rPr>
            <w:rStyle w:val="InternetLink"/>
            <w:bCs/>
            <w:lang w:eastAsia="ru-RU"/>
          </w:rPr>
          <w:t>пунктом 2.7.1</w:t>
        </w:r>
      </w:hyperlink>
      <w:r>
        <w:rPr>
          <w:bCs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Результатом административной процедуры является принятие решения о регистрации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шестой пункта 3.3.5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Результатом административной процедуры является выдача (направление) заявителю результата предоставления государственной услуги»;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пункте 3.3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абзацы первый, третий, пятый после слова «служащего» дополнить словами «, МФЦ, работника МФЦ»;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шестой после слова «министерства» дополнить словами «руководителю МФЦ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пункты 3.3.4, 3.3.5, 3.3.6, 3.3.7 считать соответственно 3.3.5, 3.3.6, 3.3.7, 3.3.8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раздела 3.4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4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6.1 абзац шестой исключить</w:t>
      </w:r>
      <w:r>
        <w:rPr/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lang w:eastAsia="ru-RU"/>
        </w:rPr>
        <w:t xml:space="preserve">в подразделе 6.2 «Порядок выполнения административных </w:t>
      </w:r>
      <w:r>
        <w:rPr>
          <w:color w:val="000000"/>
          <w:lang w:eastAsia="ru-RU"/>
        </w:rPr>
        <w:t xml:space="preserve">процедур (действий) многофункциональными центрами предоставления государственных и муниципальных услуг 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десятом, пятнадцатом слова «пунктами 1 – 7, 9, 10, 14, 17 и 18 части 6 статьи 7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8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9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10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11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12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13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надца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Критерием принятия решения по настоящей административной про</w:t>
        <w:softHyphen/>
        <w:t>цедуре является прием документов, необходимых для предоставления государственной (муниципальной) услуги</w:t>
      </w:r>
      <w:r>
        <w:rPr>
          <w:lang w:eastAsia="ru-RU"/>
        </w:rPr>
        <w:t>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5 «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.» исключить.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rPr/>
      </w:pPr>
      <w:r>
        <w:rPr/>
        <w:t>начальника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      А.А. Висицкая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8AD483C10B659EECF566CDB1CC318229F29379A96E93A6B12E46FF41DB6E1C62DED531C8021A74CD3708ECE474C1735C3AF0774E3FF7DADA9A0CD6a0C8J" TargetMode="External"/><Relationship Id="rId3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4" Type="http://schemas.openxmlformats.org/officeDocument/2006/relationships/hyperlink" Target="consultantplus://offline/ref=F97F1BF15B860178C46841390C6688A0BFBF4E711E8092AD9CE9D9535BDF69BC3E93D77D8C0362ED5CA51BE9B221A041A3BD510472253A136BFB8902MFwDM" TargetMode="External"/><Relationship Id="rId5" Type="http://schemas.openxmlformats.org/officeDocument/2006/relationships/hyperlink" Target="consultantplus://offline/ref=FB7AD3B286E68D6F918052179AFE94355C118BED8FB452FFC249775BBEA3825C8FCBB53D737978E0CE3F3635F365E4FBD7564C60FFA8F667907B06E8N4V7Q" TargetMode="External"/><Relationship Id="rId6" Type="http://schemas.openxmlformats.org/officeDocument/2006/relationships/hyperlink" Target="consultantplus://offline/ref=FB7AD3B286E68D6F918052179AFE94355C118BED8FB452FFC249775BBEA3825C8FCBB53D737978E0CE3F373EF065E4FBD7564C60FFA8F667907B06E8N4V7Q" TargetMode="External"/><Relationship Id="rId7" Type="http://schemas.openxmlformats.org/officeDocument/2006/relationships/hyperlink" Target="consultantplus://offline/ref=FB7AD3B286E68D6F918052179AFE94355C118BED8FB452FFC249775BBEA3825C8FCBB53D737978E0CE3F373CF365E4FBD7564C60FFA8F667907B06E8N4V7Q" TargetMode="External"/><Relationship Id="rId8" Type="http://schemas.openxmlformats.org/officeDocument/2006/relationships/hyperlink" Target="consultantplus://offline/ref=ACA9343E203082762749B1FA6DC582BA940D1F801DC16D60B04DE76F2A5587DBD015141A02FC020DAE3C1326DFD761C2CE837CB4O4nFN" TargetMode="External"/><Relationship Id="rId9" Type="http://schemas.openxmlformats.org/officeDocument/2006/relationships/hyperlink" Target="consultantplus://offline/ref=ACA9343E203082762749B1FA6DC582BA940D1F801DC16D60B04DE76F2A5587DBD015141B06FC020DAE3C1326DFD761C2CE837CB4O4nFN" TargetMode="External"/><Relationship Id="rId10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11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12" Type="http://schemas.openxmlformats.org/officeDocument/2006/relationships/hyperlink" Target="consultantplus://offline/ref=ACA9343E203082762749B1FA6DC582BA940D1F801DC16D60B04DE76F2A5587DBD015141B01FC020DAE3C1326DFD761C2CE837CB4O4nFN" TargetMode="External"/><Relationship Id="rId13" Type="http://schemas.openxmlformats.org/officeDocument/2006/relationships/hyperlink" Target="consultantplus://offline/ref=ACA9343E203082762749B1FA6DC582BA940D1F801DC16D60B04DE76F2A5587DBD015141807FC020DAE3C1326DFD761C2CE837CB4O4nF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4-07T19:35:00Z</cp:lastPrinted>
  <dcterms:modified xsi:type="dcterms:W3CDTF">2020-04-07T16:36:00Z</dcterms:modified>
  <cp:revision>58</cp:revision>
  <dc:subject/>
  <dc:title>ПРИЛОЖЕНИЕ № 1</dc:title>
</cp:coreProperties>
</file>