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т 31 декабря 2013 г. № 1688 «Об утверждени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пособ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а проведение летнего оздоровительного отдыха дете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тдельных категорий военнослужащих и сотрудников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екоторых федеральных органов исполнительно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ласти, погибших (умерших), пропавших без вести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тавших инвалидами в связи с выполнением задач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условиях вооруженного конфликта немеждународног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характера в Чеченской Республике и на непосредственн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илегающих к ней территориях Северного Кавказа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тнесенных к зоне вооруженного конфликта, а такж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 связи с выполнением задач в ходе контртеррористически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пераций на территории Северо-Кавказского региона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енсионное обеспечение которых осуществляетс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енсионным фондом Российской Федерации</w:t>
      </w:r>
      <w:r>
        <w:rPr>
          <w:b/>
          <w:bCs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ятый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шестом слова «</w:t>
      </w:r>
      <w:r>
        <w:rPr>
          <w:rFonts w:cs="Times New Roman" w:ascii="Times New Roman" w:hAnsi="Times New Roman"/>
          <w:sz w:val="28"/>
          <w:szCs w:val="28"/>
        </w:rPr>
        <w:t>, либо справка, выданная государственным учреждением медико-социальной экспертизы, подтверждающая установление инвалидности военнослужащему, проходившему военную службу по призыву, в связи с выполнением задач в условиях вооруженного конфликта немеждународ-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инадца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>копию документа, подтверждающего гибель (смерть, признание в установленном порядке безвестно отсутствующим или объявление умершим) военнослужащего (сотрудника);</w:t>
      </w:r>
      <w:r>
        <w:rPr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.1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; сведения, подтверждающие факт установления инвалидности военнослужащем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правка, подтверждающая факт получения пенси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электронного взаимодействия в территориальном управлении Пенсионного фонда Российской Федерации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Сведения, подтверждающие факт установления инвалидности военнослужащему, проходившему военную службу по призыву, </w:t>
      </w:r>
      <w:r>
        <w:rPr>
          <w:lang w:eastAsia="ru-RU"/>
        </w:rPr>
        <w:t>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</w:t>
      </w:r>
      <w:r>
        <w:rPr/>
        <w:t xml:space="preserve"> </w:t>
      </w:r>
      <w:r>
        <w:rPr>
          <w:lang w:eastAsia="ru-RU"/>
        </w:rPr>
        <w:t>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электронного взаимодействия в Пенсионном фонде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Сведения, подтверждающие факт установления военнослужащему (сотруднику) инвалидности </w:t>
      </w:r>
      <w:r>
        <w:rPr>
          <w:lang w:eastAsia="ru-RU"/>
        </w:rPr>
        <w:t>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электронного взаимодействия в Пенсионном фонде Российской Федераци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ервый пункта 2.7.3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аявитель вправе </w:t>
      </w:r>
      <w:r>
        <w:rPr/>
        <w:t>по собственной инициативе в качестве сведений, подтверждающих факт установления инвалидности, представить справку, подтверждающую факт установления инвалидности военнослужащему, проходившему военную службу по призыву,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 (выписку из акта освидетельствования гражданина, признанного инвалидом), и справку, подтверждающую установление военнослужащему (сотруднику) инвалидност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 (выписку из акта освидетельствования гражданина, признанного инвалидом), выдаваемые федеральным государственным учреждением медико-социальной экспертизы.</w:t>
      </w:r>
      <w:r>
        <w:rPr>
          <w:lang w:eastAsia="ru-RU"/>
        </w:rPr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 xml:space="preserve"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от 27 июля 2010 г. </w:t>
        <w:br/>
        <w:t>№ 210-ФЗ «Об организации предоставления государственных и муниципальных услуг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после абзаца «получение результата предоставления услуги;»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;»;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абзац дес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2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</w:t>
        <w:softHyphen/>
        <w:t>ных и муниципальных услуг на территории Краснодарского кра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.2 после слов «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  <w:r>
        <w:rPr>
          <w:lang w:eastAsia="ru-RU"/>
        </w:rPr>
        <w:t xml:space="preserve">» дополнить словами «рассмотрение заявления и прилагаемых к нему документов (сведений) для установления права на получение государственной услуги;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 после слов «муниципального служащего» дополнить словами «, МФЦ, работника МФЦ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2 «Последовательность выполнения административных процедур (действий)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3.2.2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3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 в рамках межведомственного электронного взаимодействия, которые находятся в распоряжении государственных органов, органов местного самоуправления и иных орга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венадцатом в пункте 3.2.4 слова «в течение 5 дней» заменить словами «в течение 2 дней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3.3.3 «</w:t>
      </w:r>
      <w:r>
        <w:rPr>
          <w:lang w:eastAsia="ru-RU"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  <w:r>
        <w:rPr/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3.3.3. 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, направленных заявителем посредством 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управлением социальной защиты населения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</w:t>
        <w:br/>
        <w:t>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</w:t>
      </w:r>
      <w:r>
        <w:rPr>
          <w:rFonts w:eastAsia="Calibri"/>
          <w:lang w:eastAsia="en-US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3.3.4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«</w:t>
      </w:r>
      <w:r>
        <w:rPr>
          <w:rFonts w:eastAsia="Calibri"/>
          <w:lang w:eastAsia="en-US"/>
        </w:rPr>
        <w:t>3.3.4. Р</w:t>
      </w:r>
      <w:r>
        <w:rPr>
          <w:lang w:eastAsia="ru-RU"/>
        </w:rPr>
        <w:t>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лучае если в электронной форме заявителем (представителем заявителя) не направлены (направлены не в полном объеме) документы, указанные в </w:t>
      </w:r>
      <w:hyperlink r:id="rId4">
        <w:r>
          <w:rPr>
            <w:rStyle w:val="InternetLink"/>
            <w:bCs/>
            <w:lang w:eastAsia="ru-RU"/>
          </w:rPr>
          <w:t>подразделе 2.6</w:t>
        </w:r>
      </w:hyperlink>
      <w:r>
        <w:rPr>
          <w:bCs/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5">
        <w:r>
          <w:rPr>
            <w:rStyle w:val="InternetLink"/>
            <w:bCs/>
            <w:lang w:eastAsia="ru-RU"/>
          </w:rPr>
          <w:t>пунк-</w:t>
          <w:br/>
          <w:t>том 2.10.2</w:t>
        </w:r>
      </w:hyperlink>
      <w:r>
        <w:rPr>
          <w:bCs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Должностное лицо управления социальной защиты населения в течение </w:t>
        <w:br/>
        <w:t xml:space="preserve">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6">
        <w:r>
          <w:rPr>
            <w:rStyle w:val="InternetLink"/>
            <w:bCs/>
            <w:lang w:eastAsia="ru-RU"/>
          </w:rPr>
          <w:t>пунктом 2.7.1</w:t>
        </w:r>
      </w:hyperlink>
      <w:r>
        <w:rPr>
          <w:bCs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пункте 3.3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абзацы первый, третий, пятый после слова «служащего» дополнить словами «, МФЦ, работника МФЦ»;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шестой после слова «министерства» дополнить словами «руководителю МФЦ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пункты 3.3.4, 3.3.5, 3.3.6, 3.3.7 считать соответственно 3.3.5, 3.3.6, 3.3.7, 3.3.8.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3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6.2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ах десятом, пятнадцатом пункта 6.2.3 слова «пункта-</w:t>
        <w:br/>
        <w:t>ми 1 – 7, 9, 10, 14, 17 и 18 части 6 статьи 7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hyperlink r:id="rId7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8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9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10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11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12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>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rPr/>
      </w:pPr>
      <w:r>
        <w:rPr/>
        <w:t>начальника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        А.А. Висицкая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3" Type="http://schemas.openxmlformats.org/officeDocument/2006/relationships/hyperlink" Target="consultantplus://offline/ref=F97F1BF15B860178C46841390C6688A0BFBF4E711E8092AD9CE9D9535BDF69BC3E93D77D8C0362ED5CA51BE9B221A041A3BD510472253A136BFB8902MFwDM" TargetMode="External"/><Relationship Id="rId4" Type="http://schemas.openxmlformats.org/officeDocument/2006/relationships/hyperlink" Target="consultantplus://offline/ref=FB7AD3B286E68D6F918052179AFE94355C118BED8FB452FFC249775BBEA3825C8FCBB53D737978E0CE3F3635F365E4FBD7564C60FFA8F667907B06E8N4V7Q" TargetMode="External"/><Relationship Id="rId5" Type="http://schemas.openxmlformats.org/officeDocument/2006/relationships/hyperlink" Target="consultantplus://offline/ref=FB7AD3B286E68D6F918052179AFE94355C118BED8FB452FFC249775BBEA3825C8FCBB53D737978E0CE3F373EF065E4FBD7564C60FFA8F667907B06E8N4V7Q" TargetMode="External"/><Relationship Id="rId6" Type="http://schemas.openxmlformats.org/officeDocument/2006/relationships/hyperlink" Target="consultantplus://offline/ref=FB7AD3B286E68D6F918052179AFE94355C118BED8FB452FFC249775BBEA3825C8FCBB53D737978E0CE3F373CF365E4FBD7564C60FFA8F667907B06E8N4V7Q" TargetMode="External"/><Relationship Id="rId7" Type="http://schemas.openxmlformats.org/officeDocument/2006/relationships/hyperlink" Target="consultantplus://offline/ref=ACA9343E203082762749B1FA6DC582BA940D1F801DC16D60B04DE76F2A5587DBD015141A02FC020DAE3C1326DFD761C2CE837CB4O4nFN" TargetMode="External"/><Relationship Id="rId8" Type="http://schemas.openxmlformats.org/officeDocument/2006/relationships/hyperlink" Target="consultantplus://offline/ref=ACA9343E203082762749B1FA6DC582BA940D1F801DC16D60B04DE76F2A5587DBD015141B06FC020DAE3C1326DFD761C2CE837CB4O4nFN" TargetMode="External"/><Relationship Id="rId9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10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11" Type="http://schemas.openxmlformats.org/officeDocument/2006/relationships/hyperlink" Target="consultantplus://offline/ref=ACA9343E203082762749B1FA6DC582BA940D1F801DC16D60B04DE76F2A5587DBD015141B01FC020DAE3C1326DFD761C2CE837CB4O4nFN" TargetMode="External"/><Relationship Id="rId12" Type="http://schemas.openxmlformats.org/officeDocument/2006/relationships/hyperlink" Target="consultantplus://offline/ref=ACA9343E203082762749B1FA6DC582BA940D1F801DC16D60B04DE76F2A5587DBD015141807FC020DAE3C1326DFD761C2CE837CB4O4nF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0-04-07T18:56:00Z</cp:lastPrinted>
  <dcterms:modified xsi:type="dcterms:W3CDTF">2020-04-07T16:16:00Z</dcterms:modified>
  <cp:revision>73</cp:revision>
  <dc:subject/>
  <dc:title>ПРИЛОЖЕНИЕ № 1</dc:title>
</cp:coreProperties>
</file>