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/>
      </w:pPr>
      <w:r>
        <w:rPr>
          <w:b/>
        </w:rPr>
        <w:t xml:space="preserve">от 31 декабря 2013 г. № 1691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валидам компенсации страховых премий по догово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язательного страхования гражданской ответ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льцев транспортных средств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В пункте 6 слова «первого заместителя министра </w:t>
        <w:br/>
        <w:t>С.В. Белопольского» заменить словами «заместителя министра Ирхина Д.А.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 приложении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2.2 подраздела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лово «принимает» заменить словом «принимаю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дополнить словам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, территориальными органами Пенсионного фонда Российской Федераци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подраздела 2.3 «Описание результата предоставления государственной услуги» слова «усиленной квалифицированной» заменить словом «простой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ятый пункта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</w:t>
      </w:r>
      <w:r>
        <w:rPr/>
        <w:t xml:space="preserve"> 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7.1 дополнить словами «и сведения, подтверждающие факт установления инвалидност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2.7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Сведения, подтверждающие факт установления инвалидности, запрашиваются управлением социальной защиты населения, в которое обратился заявитель с заявлением о предоставлении государственной услуги, </w:t>
      </w:r>
      <w:r>
        <w:rPr/>
        <w:t>в территориальном органе Пенсионного фонда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В качестве сведений, подтверждающих факт установления инвалидности, заявитель вправе по собственной инициативе представить справку, подтверждающую факт установления инвалидности, выдаваемую федеральным учреждением медико-социальной экспертизы.</w:t>
      </w:r>
      <w:r>
        <w:rPr>
          <w:lang w:eastAsia="ru-RU"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ункт 2.10.2 дополнить абзацем следующего содержани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отсутствие медицинских показаний на обеспечение транспортными средствами с ручным управлением (кроме обеспеченных транспортным средством в соответствии с законодательством Российской Федерации бесплатно или на льготных условиях через органы социальной защиты населения и получавших данную компенсацию в управлении социальной защиты населения до 16 июня 2008 года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подраздела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2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2 «Последовательность выполнения административных процедур (действий)»: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.2.2: 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абзаце втором: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лова «в течение 2 рабочих дней с даты приема (регистрации) заявления» заменить словами «в течение 5 рабочих дней со дня подачи заявления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слова «межведомственного» дополнить словом «электронного»;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ловами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,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– на бумажном носителе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 слова «межведомственного» дополнить словом «электронного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.4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слова «в течение 7 дней» заменить словами «в течение 3 дней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371"/>
      <w:bookmarkEnd w:id="0"/>
      <w:r>
        <w:rPr>
          <w:rFonts w:cs="Times New Roman" w:ascii="Times New Roman" w:hAnsi="Times New Roman"/>
          <w:sz w:val="28"/>
          <w:szCs w:val="28"/>
        </w:rPr>
        <w:t>в абзаце двенадцатом слова «усиленной квалифицированной» заменить словом «простой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надцатом слова «в течение 3 дней» заменить словами «в течение 2 дней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пятнадцатый, шестнадца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3.3.4 «Рассмотрение заявления и прилагаемых к нему документов (сведений) для установления права на получение государственной услуги.»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/>
        <w:t>в абзаце третьем слова «</w:t>
      </w:r>
      <w:r>
        <w:rPr>
          <w:bCs/>
          <w:lang w:eastAsia="ru-RU"/>
        </w:rPr>
        <w:t xml:space="preserve">в течение 2 рабочих дней со дня подачи заявления» заменить словами «в течение 5 рабочих дней со дня подачи заявления»;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абзацы шестой, седьмой изложить в следующей редакции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«Результатом административной процедуры является принятие решения о регистрации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пособом фиксации результата административной процедуры является регистрация и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пункте 3.3.6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абзаце третьем слова «усиленной квалифицированной» заменить словом «простой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абзаце седьмом слова «усиленной квалифицированной» заменить словом «простой»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19-11-05T14:12:00Z</cp:lastPrinted>
  <dcterms:modified xsi:type="dcterms:W3CDTF">2020-05-29T17:37:00Z</dcterms:modified>
  <cp:revision>131</cp:revision>
  <dc:subject/>
  <dc:title>ПРИЛОЖЕНИЕ № 1</dc:title>
</cp:coreProperties>
</file>