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. № 1697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назначению и выплате ежегодн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нежной выплаты многодетным семьям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аконом Краснодарского края от 3 апреля 2020 г. </w:t>
        <w:br/>
        <w:t xml:space="preserve">№ 4257-КЗ «О внесении изменений в отдельные законодательные акты Краснодарского края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  <w:br/>
        <w:t>п р и к а з ы в а ю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97 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ежегодной денежной выплаты многодетным семьям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>3. Приказ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Духанина Евгения Николаевна</cp:lastModifiedBy>
  <cp:lastPrinted>2020-01-31T09:46:00Z</cp:lastPrinted>
  <dcterms:modified xsi:type="dcterms:W3CDTF">2020-05-27T13:20:00Z</dcterms:modified>
  <cp:revision>67</cp:revision>
  <dc:subject/>
  <dc:title>МИНИСТЕРСТВО СОЦИАЛЬНОГО РАЗВИТИЯ И СЕМЕЙНОЙ ПОЛИТИКИ</dc:title>
</cp:coreProperties>
</file>