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формлением и вы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 удостоверения участ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последствий катастро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быльской А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оссийской Федерации от 15 мая 1991 г.</w:t>
        <w:br/>
        <w:t xml:space="preserve">№ 1244-1 «О социальной защите граждан, подвергшихся воздействию радиации вследствие катастрофы на Чернобыльской АЭС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здравоохранения и социального развития Российской Федерации и Министерства финансов Российской Федерации от 8 декабря 2006 г. № 727/831/165н </w:t>
        <w:br/>
        <w:t>«Об утверждении Порядка и условий оформления и выдачи гражданам</w:t>
        <w:br/>
        <w:t xml:space="preserve">удостоверения участника ликвидации последствий катастрофы на Чернобыльской АЭС» и постановлением главы администрации Краснодарского края </w:t>
        <w:br/>
        <w:t>от 24 апреля 2007 г. № 373 «Об уполномоченном органе по оформлению и выдаче удостоверений отдельным категориям граждан»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, и утвердить ее соста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комиссии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 министра  труда  и  социального  развития Краснодарского края Новикову Е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через 10 дней после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20:00Z</dcterms:created>
  <dc:creator>Ушакова Анна Павловна</dc:creator>
  <dc:description/>
  <cp:keywords/>
  <dc:language>en-US</dc:language>
  <cp:lastModifiedBy>Духанина Евгения Николаевна</cp:lastModifiedBy>
  <cp:lastPrinted>2020-07-30T15:00:00Z</cp:lastPrinted>
  <dcterms:modified xsi:type="dcterms:W3CDTF">2020-08-06T08:16:00Z</dcterms:modified>
  <cp:revision>4</cp:revision>
  <dc:subject/>
  <dc:title>                                                     </dc:title>
</cp:coreProperties>
</file>