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>Приложение 1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и выплате ежемесячного пособия родителям военнослужащих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лиц рядового и начальствующего состава органов внутренних дел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отрудников органов Федеральной службы безопасности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гибших при исполнении обязанностей воен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службы (служебных обязанностей)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bCs/>
        </w:rPr>
        <w:t>В раздел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абзаце первом 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В разделе 2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/>
        <w:t>в пункте 2.2.2 подраздела 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Территориальный орган Пенсионного фонда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е учреждение медико-социальной экспертиз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подразделе 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а «в течение 10 рабочих дней после дня» заменить словами «в течение 15 рабочих дней 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после дня» заменить словами «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едоставление ежемесячного пособия родителям производится управлением социальной защиты населения до 26-го числа каждого месяца</w:t>
      </w:r>
      <w:r>
        <w:rPr/>
        <w:t>.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в подраздел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ы седьмой, девятый пункта 2.6.1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/>
        <w:t>подраздел 2.7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назначения ежемесячного пособия родителям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(справка) федерального учреждения медико-социальной экспертизы (или ВТЭК) об инвалидности (для заявителей, не достигших возраста 55 или 60 лет – женщин и мужчин соответственно) (далее – сведения, подтверждающие факт установления инвалидности, справка об инвалидност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7.2. Сведения, содержащие заключение федерального учреждения медико-социальной экспертизы о причине смерти военнослужащего запрашиваются управлением социальной защиты населения </w:t>
      </w:r>
      <w:r>
        <w:rPr/>
        <w:t xml:space="preserve">в порядке межведомственного электронного взаимодействия в </w:t>
      </w:r>
      <w:r>
        <w:rPr>
          <w:lang w:eastAsia="ru-RU"/>
        </w:rPr>
        <w:t>федеральном учреждении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едения, подтверждающие факт установления инвалидности, запрашиваются управлением социальной защиты населения </w:t>
      </w:r>
      <w:r>
        <w:rPr/>
        <w:t>в порядке межведомственного электронного взаимодействия в территориальном органе Пенсионного фонда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Заявитель (представитель заявителя) вправе по собственной инициативе представить в управление социальной защиты населения </w:t>
      </w:r>
      <w:r>
        <w:rPr>
          <w:lang w:eastAsia="ru-RU"/>
        </w:rPr>
        <w:t>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, справку об инвалидности</w:t>
      </w:r>
      <w:r>
        <w:rPr/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17:</w:t>
      </w:r>
    </w:p>
    <w:p>
      <w:pPr>
        <w:pStyle w:val="Normal"/>
        <w:suppressAutoHyphens w:val="false"/>
        <w:autoSpaceDE w:val="false"/>
        <w:ind w:left="709" w:hanging="0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-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-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одразделе 2.18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8.4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/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ункт 3.1.1 подраздел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го пособия родителям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раздел 3.2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не позднее чем 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не представлены все необходимые документы, предусмотренные </w:t>
      </w:r>
      <w:hyperlink r:id="rId1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о дня подачи заявления документы (сведения), ука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2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(представителем заявителя) не направлены все необходимые документы, предусмотренные </w:t>
      </w:r>
      <w:hyperlink r:id="rId2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0">
        <w:r>
          <w:rPr>
            <w:rStyle w:val="InternetLink"/>
            <w:lang w:eastAsia="ru-RU"/>
          </w:rPr>
          <w:t>пунктом 2.10.2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5 рабочих дней принимает решение о назначении (об отказе в назначении)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жемесячного пособия родителям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(решение 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веряет распоряжение о назначении (решение 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ежемесячного пособия родителя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(об отказе в назначении) ежемесячного пособия родителя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ежемесячного пособия родителям или об отказе в назначении ежемесячного пособия родителя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предоставлением государственной услуги, и начальник (или заместитель начальника) отдела, осуществляющего предоставление государственной услуги, проверяют правильность принятия решения о назначении (об отказе в назначении) ежемесячного пособия родителям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го пособия родителям в течение 2 рабочих дней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го пособия родител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ежемесячного пособия родителям производится управлением социальной защиты населения до 26-го числа каждого месяца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абзаце шестом подпункта 3.3.3 подраздела 3.3 слова «управлением социальной защиты населения» заменить словом «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4) в пункте 3.4.3 подраздела 3.4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. В разделе 6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абзац шестой подраздела 6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31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2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3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4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5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абзац девятнадцатый пункта 6.2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6.2.5 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7"/>
      <w:headerReference w:type="first" r:id="rId38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DAD3353D904DA6A6611869B805624C0FFFB49BBCA0A65E10A09B334C5A668498ADD9965F89D42565DA1846nDJA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81AA760D6D8467AA7C9A965CF227FED332A8E095C6EE8CCB6E3FFB171FF1ED6511B6E5810B6751D4BE152By1b9P" TargetMode="External"/><Relationship Id="rId7" Type="http://schemas.openxmlformats.org/officeDocument/2006/relationships/hyperlink" Target="consultantplus://offline/ref=F040498540F164F1DC2D15DB7A0F99654885F92144FA27866D440967E6017DC89679993679E7BAB0BB74BAAF5DJ" TargetMode="External"/><Relationship Id="rId8" Type="http://schemas.openxmlformats.org/officeDocument/2006/relationships/hyperlink" Target="consultantplus://offline/ref=50B2CF9397E95E5FDFA60E4789BC6E0FD17894D8EB7D463A4C6CC241E1087422171FC8FC568409C3DC69A1E472J" TargetMode="External"/><Relationship Id="rId9" Type="http://schemas.openxmlformats.org/officeDocument/2006/relationships/hyperlink" Target="consultantplus://offline/ref=50B2CF9397E95E5FDFA60E4789BC6E0FD17894D8EB7D463A4C6CC241E1087422171FC8FC568409C3DC68A8E47FJ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A52C7346C03189498A77209712E832B27236F89BA1B33713F20A3E6ACDE0CAADE7877288B4DB9B3F89B363jA78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17682EAC12EA8A2B2330407C847EC804FF01D65BA4B08D3A8D988CEE810C84BD336C1577B7B97E7C916D4cFA5K" TargetMode="External"/><Relationship Id="rId14" Type="http://schemas.openxmlformats.org/officeDocument/2006/relationships/hyperlink" Target="consultantplus://offline/ref=2D57F3C8A3D7F1ACAA28E36FBE3B439E57DABCEB2D810A79A8027FD0E8334EE517F870BB9B203A487DA2EFhEBBK" TargetMode="External"/><Relationship Id="rId15" Type="http://schemas.openxmlformats.org/officeDocument/2006/relationships/hyperlink" Target="consultantplus://offline/ref=2D57F3C8A3D7F1ACAA28E36FBE3B439E57DABCEB2D810A79A8027FD0E8334EE517F870BB9B203A487DA3E6hEB6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72DAA62F6B60411F1EB65EC9A9A933F71561EE3C2CC3F4D568576CD2072B3CD053CCB1CC646E3DF4B1515854108D68AEF0EE256C3CF9DAD4C07ACA32q9gAM" TargetMode="External"/><Relationship Id="rId18" Type="http://schemas.openxmlformats.org/officeDocument/2006/relationships/hyperlink" Target="consultantplus://offline/ref=72DAA62F6B60411F1EB65EC9A9A933F71561EE3C2CC3F4D568576CD2072B3CD053CCB1CC646E3DF4B1515757138D68AEF0EE256C3CF9DAD4C07ACA32q9gAM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550B0EAF8FEEE96D058A53BA1B1F51F3C1C8321340384CDFE643A61A67178D2B6BC58E3EB8BF464F9C4EC748B306E8AA5B3B00ED38829C86C48E3427HAw3M" TargetMode="External"/><Relationship Id="rId30" Type="http://schemas.openxmlformats.org/officeDocument/2006/relationships/hyperlink" Target="consultantplus://offline/ref=550B0EAF8FEEE96D058A53BA1B1F51F3C1C8321340384CDFE643A61A67178D2B6BC58E3EB8BF464F9C4EC74AB706E8AA5B3B00ED38829C86C48E3427HAw3M" TargetMode="External"/><Relationship Id="rId31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2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3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4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5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6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55:00Z</dcterms:created>
  <dc:creator>Visitskaya A</dc:creator>
  <dc:description/>
  <cp:keywords/>
  <dc:language>en-US</dc:language>
  <cp:lastModifiedBy>Горлова Людмила Николаевна</cp:lastModifiedBy>
  <cp:lastPrinted>2020-06-29T19:05:00Z</cp:lastPrinted>
  <dcterms:modified xsi:type="dcterms:W3CDTF">2020-06-30T06:35:00Z</dcterms:modified>
  <cp:revision>32</cp:revision>
  <dc:subject/>
  <dc:title>ПРИЛОЖЕНИЕ № 1</dc:title>
</cp:coreProperties>
</file>