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уда и социального развития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дарского края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>от ______________ №____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приказа министерств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1 июля 2014 г. № 399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удостоверения получившего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еренесшего лучевую болезнь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ругие заболевания, связанные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радиационным воздействием вследствие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астрофы на Чернобыльской АЭС;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ставшего инвалидом»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В разделе 2 «Стандарт предоставления государственной услуги»:</w:t>
      </w:r>
    </w:p>
    <w:p>
      <w:pPr>
        <w:pStyle w:val="Normal"/>
        <w:ind w:firstLine="709"/>
        <w:jc w:val="both"/>
        <w:rPr/>
      </w:pPr>
      <w:r>
        <w:rPr/>
        <w:t>1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ind w:firstLine="709"/>
        <w:jc w:val="both"/>
        <w:rPr/>
      </w:pPr>
      <w:r>
        <w:rPr/>
        <w:t>абзац восьмой подпункта 2.6.1.1 исключить;</w:t>
      </w:r>
    </w:p>
    <w:p>
      <w:pPr>
        <w:pStyle w:val="Normal"/>
        <w:ind w:firstLine="709"/>
        <w:jc w:val="both"/>
        <w:rPr/>
      </w:pPr>
      <w:r>
        <w:rPr/>
        <w:t>в абзаце пятом подпункта 2.6.1.2 и абзаце пятом подпункта 2.6.1.3 слово «восьмой» заменить словом «седьмой»;</w:t>
      </w:r>
    </w:p>
    <w:p>
      <w:pPr>
        <w:pStyle w:val="Normal"/>
        <w:ind w:firstLine="709"/>
        <w:jc w:val="both"/>
        <w:rPr/>
      </w:pPr>
      <w:r>
        <w:rPr/>
        <w:t>2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дополнить пунктом 2.7.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«2.7.1</w:t>
      </w:r>
      <w:r>
        <w:rPr>
          <w:vertAlign w:val="superscript"/>
        </w:rPr>
        <w:t>1</w:t>
      </w:r>
      <w:r>
        <w:rPr/>
        <w:t xml:space="preserve">. Для предоставления государственной услуги от граждан, претендующих на выдачу удостоверения, дубликата удостоверения и являющихся инвалидами, необходимы справки, подтверждающие факт установления инвалидности (выписки из актов освидетельствования гражданина, признанного инвалидом), выдаваемые федеральным государственным учреждением медико-социальной экспертизы (врачебно-трудовой экспертной комиссией) (далее – сведения, подтверждающие факт установления инвалидности). </w:t>
      </w:r>
    </w:p>
    <w:p>
      <w:pPr>
        <w:pStyle w:val="Normal"/>
        <w:ind w:firstLine="709"/>
        <w:jc w:val="both"/>
        <w:rPr/>
      </w:pPr>
      <w:r>
        <w:rPr/>
        <w:t>Сведения, подтверждающие факт установления инвалидности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информационного взаимодействия в соответствующем территориальном управлении Пенсионного фонда Российской Федерации (государственное учреждение) по Краснодарскому краю по месту жительства заявителя.</w:t>
      </w:r>
    </w:p>
    <w:p>
      <w:pPr>
        <w:pStyle w:val="Normal"/>
        <w:ind w:firstLine="709"/>
        <w:jc w:val="both"/>
        <w:rPr/>
      </w:pPr>
      <w:r>
        <w:rPr/>
        <w:t>Заявитель (представитель заявителя) вправе по своей инициативе самостоятельно представить в управление социальной защиты населения в качестве сведений, подтверждающих факт установления инвалидности, справку, подтверждающую факт установления инвалидности (выписку из акта освидетельствования гражданина, признанного инвалидом), выдаваемую федеральным государственным учреждением медико-социальной экспертизы (врачебно-трудовой экспертной комиссией).»;</w:t>
      </w:r>
    </w:p>
    <w:p>
      <w:pPr>
        <w:pStyle w:val="Normal"/>
        <w:ind w:firstLine="709"/>
        <w:jc w:val="both"/>
        <w:rPr/>
      </w:pPr>
      <w:r>
        <w:rPr/>
        <w:t>3) абзац пятый подпункта 2.10.2.1 пункта 2.10.2 подраздела 2.10 «Исчерпывающий перечень оснований для приостановления или отказа в предоставлении государственной услуги» исключить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2. В подразделе 3.2 «Последовательность выполнения административных процедур (действий)» раздела 3 «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абзац десятый пункта 3.2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«запрашивает в рамках межведомственного информационного взаимодействия документы (сведения), указанные в пунктах 2.7.1, 2.7.2 Регламента, </w:t>
        <w:br/>
        <w:t>в течение 2 рабочих дней со дня регистрации заявлений и документов граждан, документы (сведения), указанные в пункте 2.7.1</w:t>
      </w:r>
      <w:r>
        <w:rPr>
          <w:bCs/>
          <w:vertAlign w:val="superscript"/>
        </w:rPr>
        <w:t>1</w:t>
      </w:r>
      <w:r>
        <w:rPr>
          <w:bCs/>
        </w:rPr>
        <w:t xml:space="preserve"> Регламента, – в течение 5 рабочих дней со дня подачи заявителем (представителем заявителя) заявления;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в пункте 3.2.2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Должностное лицо управления социальной защиты населения </w:t>
        <w:br/>
        <w:t>направляет запрос в рамках межведомственного информационного взаимодействия для получения следующей информации: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сле абзаца 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</w:rPr>
        <w:t>«с</w:t>
      </w:r>
      <w:r>
        <w:rPr/>
        <w:t xml:space="preserve">ведений, подтверждающих факт установления инвалидности – в территориальном управлении Пенсионного фонда Российской Федерации (государственное учреждение) по Краснодарскому краю, в случае непредставления </w:t>
      </w:r>
      <w:r>
        <w:rPr>
          <w:bCs/>
        </w:rPr>
        <w:t xml:space="preserve">гражданином, претендующим на выдачу удостоверения, дубликата удостоверения и являющимся инвалидом, </w:t>
      </w:r>
      <w:r>
        <w:rPr/>
        <w:t xml:space="preserve">справки, подтверждающей факт установления инвалидности (выписки из акта освидетельствования гражданина, признанного инвалидом), выдаваемой федеральным государственным учреждением медико-социальной экспертизы (врачебно-трудовой экспертной комиссией), </w:t>
      </w:r>
      <w:r>
        <w:rPr>
          <w:bCs/>
        </w:rPr>
        <w:t>в течение 5 рабочих дней со дня подачи заявителем (представителем заявителя) заявления;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бзац «сведений об утраченном документе (удостоверении) – в территориальном органе Министерства внутренних дел России по Краснодарскому краю, в случае непредставления гражданином, претендующим на выдачу дубликата удостоверения, справки из органов внутренних дел об утрате удостоверения.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сведений об утраченном документе (удостоверении) – в территориальном органе Министерства внутренних дел России по Краснодарскому краю, </w:t>
        <w:br/>
        <w:t xml:space="preserve">в случае непредставления гражданином, претендующим на выдачу дубликата удостоверения, справки из органов внутренних дел об утрате удостоверения, </w:t>
        <w:br/>
        <w:t>в течение 2 рабочих дней со дня регистрации заявления и документов гражданина.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делам ветеранов</w:t>
      </w:r>
    </w:p>
    <w:p>
      <w:pPr>
        <w:pStyle w:val="Normal"/>
        <w:jc w:val="both"/>
        <w:rPr/>
      </w:pPr>
      <w:r>
        <w:rPr/>
        <w:t xml:space="preserve">министерства труда </w:t>
      </w:r>
    </w:p>
    <w:p>
      <w:pPr>
        <w:pStyle w:val="Normal"/>
        <w:jc w:val="both"/>
        <w:rPr/>
      </w:pPr>
      <w:r>
        <w:rPr/>
        <w:t xml:space="preserve">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05:00Z</dcterms:created>
  <dc:creator>Ушакова Анна Павловна</dc:creator>
  <dc:description/>
  <cp:keywords/>
  <dc:language>en-US</dc:language>
  <cp:lastModifiedBy>Иваненко Ольга Игоревна</cp:lastModifiedBy>
  <cp:lastPrinted>2020-06-18T14:39:00Z</cp:lastPrinted>
  <dcterms:modified xsi:type="dcterms:W3CDTF">2020-06-22T13:21:00Z</dcterms:modified>
  <cp:revision>4</cp:revision>
  <dc:subject/>
  <dc:title/>
</cp:coreProperties>
</file>