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подвергшихся радиацио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ю вследствие ядер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мипалатинском полиг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0 января 2002 г. № 2-ФЗ </w:t>
        <w:br/>
        <w:t xml:space="preserve">«О социальных гарантиях гражданам, подвергшимся радиационному воздействию вследствие ядерных испытаний на Семипалатинском полигоне», приказом Министерства Российской Федерации по делам гражданской обороны, чрезвычайным ситуациям и ликвидации последствий стихийных бедствий </w:t>
        <w:br/>
        <w:t>от 18 сентября 2009 г. № 540 «Об утверждении Порядка выдачи удостоверений единого образца гражданам, подвергшимся радиационному воздействию вследствие ядерных испытаний на Семипалатинском полигоне» и постановлением главы администрации (губернатора) Краснодарского края от 24 октября 2012 г. № 1269 «Об уполномоченном органе по организации работы по выдаче удостоверений единого образца гражданам, подвергшимся радиационному воздействию вследствие ядерных испытаний на Семипалатинском полигоне»</w:t>
        <w:b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документов граждан, подвергшихся радиационному воздействию вследствие ядерных испытаний на Семипалатинском полигоне, и утвердить ее соста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рассмотрению документов граждан, подвергшихся радиационному воздействию вследствие ядерных испытаний на Семипалатинском полигоне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 труда  и  социального  развития Краснодарского края  Новикову Е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ar-SA"/>
        </w:rPr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46:00Z</dcterms:created>
  <dc:creator>Ушакова Анна Павловна</dc:creator>
  <dc:description/>
  <cp:keywords/>
  <dc:language>en-US</dc:language>
  <cp:lastModifiedBy>Апазиди Наталья Эрасовна</cp:lastModifiedBy>
  <cp:lastPrinted>2020-07-30T14:52:00Z</cp:lastPrinted>
  <dcterms:modified xsi:type="dcterms:W3CDTF">2020-08-28T09:49:00Z</dcterms:modified>
  <cp:revision>6</cp:revision>
  <dc:subject/>
  <dc:title>О  внесении изменения в приказ департамента социальной защиты</dc:title>
</cp:coreProperties>
</file>