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приказа министерства труда и социального развит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Краснодарского края 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приказ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министерства труда и социального развит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Краснодарского края от 15 декабря 2016 г. № 1713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«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предоставления государственной услуги: «Предоставление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гражданам информации о детях, оставшихс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без попечения родителей, из регионального банк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данных о детях, оставшихся без попече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одителей, для передачи их на воспита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в семьи гражда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направлен на приведение в соответствии с действующим законодательством (в связи с утратой действия приказа Министерства образования и науки РФ от 17 февраля 2015 г. № 101 «Об утверждении Порядка формирования, ведения и использования государственного банка данных о детях, оставшихся без попечения родителей» и вступлением 21 августа 2020 г. в законную силу приказа Министерства просвещения РФ от 15 июня 2020 г. № 300 «Об утверждении Порядка формирования, ведения и использования государственного банка данных о детях, оставшихся без попечения родителей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форм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-сирот и детей</w:t>
        <w:tab/>
        <w:tab/>
        <w:tab/>
        <w:tab/>
        <w:tab/>
        <w:tab/>
        <w:tab/>
        <w:tab/>
        <w:t xml:space="preserve">   Н.В. Са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 w:val="28"/>
    </w:rPr>
  </w:style>
  <w:style w:type="paragraph" w:styleId="11">
    <w:name w:val="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2">
    <w:name w:val="Знак Знак1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3">
    <w:name w:val="Знак Знак1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44:00Z</dcterms:created>
  <dc:creator>Caturova L</dc:creator>
  <dc:description/>
  <cp:keywords/>
  <dc:language>en-US</dc:language>
  <cp:lastModifiedBy>Савенко Наталья Валентиновна</cp:lastModifiedBy>
  <cp:lastPrinted>2019-06-28T10:18:00Z</cp:lastPrinted>
  <dcterms:modified xsi:type="dcterms:W3CDTF">2020-08-27T08:20:00Z</dcterms:modified>
  <cp:revision>43</cp:revision>
  <dc:subject/>
  <dc:title>ПОЯСНИТЕЛЬНАЯ ЗАПИСКА</dc:title>
</cp:coreProperties>
</file>