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  <w:gridCol w:w="5226"/>
      </w:tblGrid>
      <w:tr>
        <w:trPr/>
        <w:tc>
          <w:tcPr>
            <w:tcW w:w="9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9982200</wp:posOffset>
                      </wp:positionH>
                      <wp:positionV relativeFrom="page">
                        <wp:posOffset>3695700</wp:posOffset>
                      </wp:positionV>
                      <wp:extent cx="330200" cy="576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30120" cy="57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86pt;margin-top:291pt;width:25.95pt;height:45.35pt;mso-wrap-style:square;v-text-anchor:top;rotation:90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left="635" w:hanging="0"/>
              <w:outlineLvl w:val="1"/>
              <w:rPr/>
            </w:pPr>
            <w:r>
              <w:rPr/>
              <w:t>Приложение 9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 xml:space="preserve">к административному регламенту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 xml:space="preserve">предоставления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>услуги «Предоставление за счет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>средств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>единовременной денежной выплат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>на приобретение или строительство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 xml:space="preserve">жилого помещения ветеранам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 xml:space="preserve">Великой Отечественной войны,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 xml:space="preserve">членам семей погибших (умерших)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 xml:space="preserve">инвалидов и участников Великой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 xml:space="preserve">Отечественной войны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 xml:space="preserve">и единовременной денежной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>выплаты на приобретение жилого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>помещения в собственность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>бывшим несовершеннолетним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635" w:hanging="0"/>
              <w:rPr/>
            </w:pPr>
            <w:r>
              <w:rPr/>
              <w:t>узникам фашизма»</w:t>
            </w:r>
          </w:p>
          <w:p>
            <w:pPr>
              <w:pStyle w:val="Normal"/>
              <w:ind w:right="-163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ЕЕСТР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ализованных ветеранами Великой Отечественной войны, членами семей погибших (умерших) инвалидов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 участников Великой Отечественной войны единовременных денежных выплат на приобретение или строительство жилого помещения и бывшими несовершеннолетними узниками фашизма единовременных денежных выплат на приобретение жилого помещения в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5"/>
        <w:gridCol w:w="748"/>
        <w:gridCol w:w="552"/>
        <w:gridCol w:w="827"/>
        <w:gridCol w:w="550"/>
        <w:gridCol w:w="549"/>
        <w:gridCol w:w="550"/>
        <w:gridCol w:w="546"/>
        <w:gridCol w:w="548"/>
        <w:gridCol w:w="684"/>
        <w:gridCol w:w="548"/>
        <w:gridCol w:w="549"/>
        <w:gridCol w:w="515"/>
        <w:gridCol w:w="554"/>
        <w:gridCol w:w="554"/>
        <w:gridCol w:w="555"/>
        <w:gridCol w:w="691"/>
        <w:gridCol w:w="834"/>
        <w:gridCol w:w="554"/>
        <w:gridCol w:w="414"/>
        <w:gridCol w:w="415"/>
        <w:gridCol w:w="554"/>
        <w:gridCol w:w="555"/>
      </w:tblGrid>
      <w:tr>
        <w:trPr>
          <w:trHeight w:val="290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ражданина, а также фамилия, которая была у него при рождени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, к которой относится гражданин в соответствии с ФЗ «О ветеранах»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, подтверждающего отнесение гражданина к соответствующей категории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номер индивидуального лицевого счета гражданина в системе обязательного пенсионного страховани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, удостоверяющего личность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гражданин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гражданин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 гражданин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едоставленного жилого помещени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редоставлен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 помещения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едоставленного жилого помещения (руб.)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федерального бюджета (руб.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ановки на учет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а ОМСУ о принятии на учет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а ОМСУ о снятии с учета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ечисления средств федерального бюджета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решения о предоставлени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й денежной выплаты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.м общей площади жилья по субъекту  РФ, примененная в расчете предоставленной меры социальной поддержки(руб.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оставления меры социальной поддержки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жиль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 предоставленного жилого помещения</w:t>
            </w:r>
          </w:p>
        </w:tc>
      </w:tr>
      <w:tr>
        <w:trPr>
          <w:trHeight w:val="24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</w:tr>
      <w:tr>
        <w:trPr>
          <w:trHeight w:val="4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934575</wp:posOffset>
                </wp:positionH>
                <wp:positionV relativeFrom="page">
                  <wp:posOffset>3844925</wp:posOffset>
                </wp:positionV>
                <wp:extent cx="330200" cy="5765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0120" cy="57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2.25pt;margin-top:302.75pt;width:25.95pt;height:45.3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по делам ветеранов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  <w:t xml:space="preserve">министерства труда </w:t>
      </w:r>
    </w:p>
    <w:p>
      <w:pPr>
        <w:pStyle w:val="Normal"/>
        <w:tabs>
          <w:tab w:val="clear" w:pos="708"/>
          <w:tab w:val="right" w:pos="14570" w:leader="none"/>
        </w:tabs>
        <w:rPr/>
      </w:pPr>
      <w:r>
        <w:rPr/>
        <w:t xml:space="preserve">и социального развития </w:t>
        <w:tab/>
      </w:r>
    </w:p>
    <w:p>
      <w:pPr>
        <w:pStyle w:val="Normal"/>
        <w:rPr/>
      </w:pPr>
      <w:r>
        <w:rPr/>
        <w:t>Краснодарского края                                                                                                                                              Е.В. Черныш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34" w:gutter="0" w:header="454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430" w:leader="none"/>
        <w:tab w:val="right" w:pos="9355" w:leader="none"/>
      </w:tabs>
      <w:rPr/>
    </w:pPr>
    <w:r>
      <w:rPr/>
      <w:tab/>
      <w:tab/>
    </w:r>
    <w:r>
      <w:rPr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3:00Z</dcterms:created>
  <dc:creator>Пользователь</dc:creator>
  <dc:description/>
  <cp:keywords/>
  <dc:language>en-US</dc:language>
  <cp:lastModifiedBy>Усок Ирина Викторовна</cp:lastModifiedBy>
  <cp:lastPrinted>2019-12-11T16:57:00Z</cp:lastPrinted>
  <dcterms:modified xsi:type="dcterms:W3CDTF">2019-12-11T13:58:00Z</dcterms:modified>
  <cp:revision>30</cp:revision>
  <dc:subject/>
  <dc:title/>
</cp:coreProperties>
</file>