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5220"/>
      </w:tblGrid>
      <w:tr>
        <w:trPr/>
        <w:tc>
          <w:tcPr>
            <w:tcW w:w="42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9900920</wp:posOffset>
                      </wp:positionH>
                      <wp:positionV relativeFrom="page">
                        <wp:posOffset>3511550</wp:posOffset>
                      </wp:positionV>
                      <wp:extent cx="330200" cy="6267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30120" cy="62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79.55pt;margin-top:276.5pt;width:25.95pt;height:49.3pt;mso-wrap-style:square;v-text-anchor:top;rotation:90;mso-position-horizontal-relative:page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742" w:hanging="0"/>
              <w:outlineLvl w:val="1"/>
              <w:rPr/>
            </w:pPr>
            <w:r>
              <w:rPr/>
              <w:t>Приложение 5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 xml:space="preserve">к административному регламенту 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 xml:space="preserve">предоставления государственной 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>услуги «Предоставление за счет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>средств федерального бюджета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>единовременной денежной выплаты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>на приобретение или строительство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 xml:space="preserve">жилого помещения ветеранам 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 xml:space="preserve">Великой Отечественной войны, 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 xml:space="preserve">членам семей погибших (умерших) 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 xml:space="preserve">инвалидов и участников Великой 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 xml:space="preserve">Отечественной войны 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 xml:space="preserve">и единовременной денежной 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>выплаты на приобретение жилого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>помещения в собственность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>бывшим несовершеннолетним</w:t>
            </w:r>
          </w:p>
          <w:p>
            <w:pPr>
              <w:pStyle w:val="Normal"/>
              <w:widowControl w:val="false"/>
              <w:autoSpaceDE w:val="false"/>
              <w:ind w:left="742" w:hanging="0"/>
              <w:rPr/>
            </w:pPr>
            <w:r>
              <w:rPr/>
              <w:t>узникам фашизма»</w:t>
            </w:r>
          </w:p>
          <w:p>
            <w:pPr>
              <w:pStyle w:val="Normal"/>
              <w:ind w:right="-163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  <w:t>учета заявлений ветеранов Великой Отечественной войны, членов семей погибших (умерших) инвалидов и участников Великой Отечественной войны о предоставлении единовременной денежной выплаты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иобретение или строительство жилого помещения либо об отказе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  <w:t>от получения единовременной денежной выплаты на приобретение или строительство жилого помещения, бывших несовершеннолетних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зников фашизма о предоставлении единовременной денежной выплаты на приобретение жилого помещения в собственность либо об отказе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получения единовременной денежной вы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жилого помещения в собственн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2"/>
        <w:gridCol w:w="1839"/>
        <w:gridCol w:w="1970"/>
        <w:gridCol w:w="2042"/>
        <w:gridCol w:w="20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рег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с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07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58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01:00Z</dcterms:created>
  <dc:creator>Пользователь</dc:creator>
  <dc:description/>
  <cp:keywords/>
  <dc:language>en-US</dc:language>
  <cp:lastModifiedBy>Усок Ирина Викторовна</cp:lastModifiedBy>
  <cp:lastPrinted>2019-12-11T16:39:00Z</cp:lastPrinted>
  <dcterms:modified xsi:type="dcterms:W3CDTF">2019-12-11T13:40:00Z</dcterms:modified>
  <cp:revision>55</cp:revision>
  <dc:subject/>
  <dc:title/>
</cp:coreProperties>
</file>