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ом министерства труда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социального развития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дарского края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 № 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Й РЕГЛАМЕНТ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государственной услуги по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фессиональному обучению и дополнительному 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фессиональному образованию безработных граждан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ключая обучение в другой местности</w:t>
      </w:r>
    </w:p>
    <w:p>
      <w:pPr>
        <w:pStyle w:val="Style30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30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 Общие положения</w:t>
      </w:r>
    </w:p>
    <w:p>
      <w:pPr>
        <w:pStyle w:val="Style30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30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. Предмет регулирования регламента</w:t>
      </w:r>
    </w:p>
    <w:p>
      <w:pPr>
        <w:pStyle w:val="Style30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firstLine="993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Административный регламент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– Административный регламент) определяет стандарты предоставления, сроки и последовательность действий (административных процедур) министерства труда и социального развития Краснодарского края (далее – министерство) и государственных казенных учреждений Краснодарского края центров занятости населения в муниципальных образованиях (далее – центры занятости населения) при предоставлении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– государственная услуга)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1.2. Круг заявителей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олучателями государственной услуги являются граждане, признанные в установленном порядке безработными (далее – заявители).</w:t>
      </w:r>
    </w:p>
    <w:p>
      <w:pPr>
        <w:pStyle w:val="Normal"/>
        <w:shd w:fill="FFFFFF" w:val="clear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1.3. Требования к порядку информирования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о предоставлении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ind w:firstLine="709"/>
        <w:rPr/>
      </w:pPr>
      <w:bookmarkStart w:id="0" w:name="sub_100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1.3.1. Информирование о порядке предоставления государственной услуге осуществляется министерством, центрами занятости населения и многофункциональными центрами предоставления государственных и муниципальных услуг Краснодарского края (далее – МФЦ)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телефону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тем направления письменного ответа на обращение заявителя (представителя заявителя) по почте;</w:t>
      </w:r>
    </w:p>
    <w:p>
      <w:pPr>
        <w:pStyle w:val="Normal"/>
        <w:ind w:firstLine="709"/>
        <w:rPr/>
      </w:pPr>
      <w:bookmarkStart w:id="1" w:name="sub_1003"/>
      <w:bookmarkStart w:id="2" w:name="sub_1004"/>
      <w:bookmarkEnd w:id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путем направления в электронном виде по телекоммуникационным каналам связи ответа на обращение заявителя (представителя заявител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личном приеме заявителя (представителя заявителя) в министерстве, центре занятости населения и МФЦ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м путем размещения информации в открытой и доступной форме в федеральной государственной информационной системе "Единый портал государственных и муниципальных услуг (функций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 (далее – Единый портал) и государственной информационной системе Краснодарского края "Портал государственных и муниципальных услуг (функций) Краснодарского края" (www.pgu.krasnodar.ru) (далее – Региональный портал), на официальном сайте министерства (sznkuban.ru), а также на Интерактивном портале службы труда и занятости населения министерства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kubzan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 (далее – Интерактивный портал)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1004"/>
      <w:bookmarkStart w:id="4" w:name="sub_107"/>
      <w:bookmarkStart w:id="5" w:name="sub_1005"/>
      <w:bookmarkEnd w:id="3"/>
      <w:bookmarkEnd w:id="4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1.3.2. На информационных стендах, размещаемых в помещениях центров занятости населения, содержится следующая информац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орядке предоставления государственной услуг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регулирующих предоставление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ец заполнения заявления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размещения должностных лиц центров занятости населения (ме-сторасположение, график (режим) работы, номера телефонов, адреса Интернет-сайта и электронной почты министерства и центров занятости населения)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комендации по самостоятельному поиску работы и составлению резюме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фики предоставления государственной услуги безработным гражданам по индивидуальной форме и (или) по групповой форме предоставления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3. На Едином портале, Региональном портале, Интерактивном портале размещается следующая справочная информац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 с приложение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министерстве, а также о центрах занятости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информационно-телекоммуникационной сети "Интернет" и в МФЦ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 Интерактивном портале в информационно-теле-коммуникационной сети "Интернет" предоставляется заявителю бесплатно. 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1.3.4. На официальном сайте министерства размещается следующая справочная информация:</w:t>
      </w:r>
    </w:p>
    <w:p>
      <w:pPr>
        <w:pStyle w:val="Normal"/>
        <w:widowControl/>
        <w:suppressAutoHyphens w:val="true"/>
        <w:ind w:firstLine="709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Административный регламент с приложением;</w:t>
      </w:r>
    </w:p>
    <w:p>
      <w:pPr>
        <w:pStyle w:val="Normal"/>
        <w:widowControl/>
        <w:suppressAutoHyphens w:val="true"/>
        <w:ind w:firstLine="709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widowControl/>
        <w:suppressAutoHyphens w:val="true"/>
        <w:ind w:firstLine="709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 xml:space="preserve">информация о министерстве и центрах занятости населения, предоставляющих государственную услугу, включая место нахождения, графики работы, справочные телефоны, адреса официального сайта, электрон-ной почты и (или) формы обратной связи в информационно-телекомму-никационной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ar-SA"/>
        </w:rPr>
        <w:t>сети</w:t>
      </w: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«Интернет».</w:t>
      </w:r>
    </w:p>
    <w:p>
      <w:pPr>
        <w:pStyle w:val="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 официальном сайте министерства предоставляется заявителю бесплатно.</w:t>
      </w:r>
    </w:p>
    <w:p>
      <w:pPr>
        <w:pStyle w:val="Normal"/>
        <w:widowControl/>
        <w:suppressAutoHyphens w:val="true"/>
        <w:ind w:firstLine="709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-зования программного обеспечения, установка которого на технические средст-ва заявителя (представителя заявителя) требует заключения лицензионного или иного соглашения с правообладателем программного обеспечения, предус-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5. Работники центров занятости населения при ответах на телефонные звонки и устные обращения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изации, в которую позвонил гражданин, фамилии, имени, отчестве (последнее – при наличии) и должности работника, принявшего телефонный звонок. Время разговора не должно превышать 10 минут.</w:t>
      </w:r>
    </w:p>
    <w:p>
      <w:pPr>
        <w:pStyle w:val="Normal"/>
        <w:rPr/>
      </w:pPr>
      <w:bookmarkStart w:id="6" w:name="sub_107"/>
      <w:bookmarkStart w:id="7" w:name="sub_108"/>
      <w:bookmarkEnd w:id="6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1.3.6. Раздаточные информационные материалы (например, брошюры, буклеты и т.п.) находятся в помещениях, предназначенных для приема граждан, информационных залах, иных местах предоставления государственной услуги центров занятости населения, раздаются в местах проведения ярмарок вакансий и учебных рабочих мест.</w:t>
      </w:r>
    </w:p>
    <w:p>
      <w:pPr>
        <w:pStyle w:val="Normal"/>
        <w:rPr/>
      </w:pPr>
      <w:bookmarkStart w:id="8" w:name="sub_108"/>
      <w:bookmarkStart w:id="9" w:name="sub_1010"/>
      <w:bookmarkEnd w:id="8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1.3.7. В МФЦ содержится следующая информац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0" w:name="sub_1010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нк заявления получателей государственной услуг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регулирующих деятельность по предоставлению государственной услуги.</w:t>
      </w:r>
    </w:p>
    <w:p>
      <w:pPr>
        <w:pStyle w:val="Normal"/>
        <w:rPr/>
      </w:pPr>
      <w:bookmarkStart w:id="11" w:name="sub_1011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1.3.8. Предоставление государственной услуги заявителям осуществляется в соответствии с графиком (режимом) работы центра занятости населения, установленным правилами внутреннего трудового распорядк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(режим) работы центров занятости населения: ежедневно, кроме субботы, воскресенья и нерабочих праздничных дней.</w:t>
      </w:r>
    </w:p>
    <w:p>
      <w:pPr>
        <w:pStyle w:val="Normal"/>
        <w:rPr/>
      </w:pPr>
      <w:bookmarkStart w:id="12" w:name="sub_1011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График (режим) работы центра занятости населения согласовывается с министерством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  <w:bookmarkStart w:id="13" w:name="sub_1005"/>
      <w:bookmarkStart w:id="14" w:name="sub_1005"/>
      <w:bookmarkEnd w:id="14"/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 Стандарт предоставления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1. Наименование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ессиональное обучение и дополнительное профессиональное образование безработных граждан, включая обучение в другой местности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15" w:name="sub_1201"/>
      <w:bookmarkEnd w:id="15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2.2. Наименование органа, </w:t>
      </w:r>
    </w:p>
    <w:p>
      <w:pPr>
        <w:pStyle w:val="Normal"/>
        <w:shd w:fill="FFFFFF" w:val="clear"/>
        <w:ind w:hanging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предоставляющего государственную услугу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16" w:name="sub_1201"/>
      <w:bookmarkStart w:id="17" w:name="sub_1201"/>
      <w:bookmarkEnd w:id="17"/>
    </w:p>
    <w:p>
      <w:pPr>
        <w:pStyle w:val="FORMATTEXT"/>
        <w:ind w:firstLine="709"/>
        <w:jc w:val="both"/>
        <w:rPr/>
      </w:pPr>
      <w:bookmarkStart w:id="18" w:name="sub_1013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.1. Государственную услугу предоставляют центры занятости населения в муниципальных образованиях Краснодарского края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2. В предоставлении государственной услуги участвует МФЦ в части приема заявления о предоставлении государственной услуг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3. При предоставлении государственной услуги инвалидам, центры занятости населения взаимодействуют с федеральными учреждениями медико-социальной экспертизы в части предоставления выписки из индивидуальной программы реабилитации или абилитации (далее – ИПРА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4. Центрам занятости населения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  <w:bookmarkStart w:id="19" w:name="sub_1013"/>
      <w:bookmarkStart w:id="20" w:name="sub_1013"/>
      <w:bookmarkEnd w:id="20"/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21" w:name="sub_1202"/>
      <w:bookmarkEnd w:id="21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2.3. Описание результата предоставления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22" w:name="sub_1202"/>
      <w:bookmarkStart w:id="23" w:name="sub_1202"/>
      <w:bookmarkEnd w:id="23"/>
    </w:p>
    <w:p>
      <w:pPr>
        <w:pStyle w:val="Normal"/>
        <w:ind w:firstLine="709"/>
        <w:rPr/>
      </w:pPr>
      <w:bookmarkStart w:id="24" w:name="sub_1015"/>
      <w:bookmarkStart w:id="25" w:name="sub_1203"/>
      <w:bookmarkEnd w:id="2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предоставления государственной услуги является выдача заявителю заключения о предоставлении государственной услуги (далее – заключение), оформленного в соответствии с приложением № 22 </w:t>
      </w:r>
      <w:bookmarkEnd w:id="24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к приказу Министерства труда и социальной защиты Российской Федерации от 19 февраля 2019 г. № 90н, либо отказ в предоставлении указанной государственной услуги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hanging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4. Срок предоставления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26" w:name="sub_1203"/>
      <w:bookmarkStart w:id="27" w:name="sub_1203"/>
      <w:bookmarkEnd w:id="27"/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4.1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ксимально допустимое время предоставления государственной услуги, включая </w:t>
      </w:r>
      <w:r>
        <w:rPr>
          <w:rFonts w:cs="Times New Roman;Times New Roman" w:ascii="Times New Roman;Times New Roman" w:hAnsi="Times New Roman;Times New Roman"/>
          <w:sz w:val="28"/>
        </w:rPr>
        <w:t>срок выдачи (направления) документов, являющихся результатом предоставления государственной услуг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уммарном исчислении без учета времени на организацию профессионального обучения и дополнительного профессионального образования – 60 минут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4.2. Государственная услуга предоставляется по предварительной записи.</w:t>
      </w:r>
    </w:p>
    <w:p>
      <w:pPr>
        <w:pStyle w:val="Normal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гласование с заявителями даты и времени предоставления государственной услуги осуществляется при личном обращении в центр занятости населения либо с использованием средств телефонной или электронной связи, в том числе с использованием Интерактивного портала, почтовой связью не позднее следующего рабочего дня со дня регистрации заявления в центре занятости населения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4.3. В случае необходимости получения центром занятости населения сведений, содержащихся в ИПРА, от федерального учреждения медико</w:t>
      </w: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циальной экспертизы, максимально допустимое время предоставления госу-дарственной услуги инвалидам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ключая </w:t>
      </w:r>
      <w:r>
        <w:rPr>
          <w:rFonts w:cs="Times New Roman;Times New Roman" w:ascii="Times New Roman;Times New Roman" w:hAnsi="Times New Roman;Times New Roman"/>
          <w:sz w:val="28"/>
        </w:rPr>
        <w:t>срок выдачи (направления) документов, являющихся результатом предоставления государственной услуг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 не должно превышать 10 рабочих дней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28" w:name="sub_1204"/>
      <w:bookmarkStart w:id="29" w:name="sub_1204"/>
      <w:bookmarkEnd w:id="29"/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5. Нормативные правовые акты, регулирующие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предоставление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30" w:name="sub_1204"/>
      <w:bookmarkStart w:id="31" w:name="sub_1204"/>
      <w:bookmarkEnd w:id="31"/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 xml:space="preserve">официальном сайте министерства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Едином, Региональном и Интерактивном порталах. </w:t>
      </w:r>
    </w:p>
    <w:p>
      <w:pPr>
        <w:pStyle w:val="Normal"/>
        <w:rPr>
          <w:rFonts w:ascii="Times New Roman;Times New Roman" w:hAnsi="Times New Roman;Times New Roman" w:cs="Times New Roman;Times New Roman"/>
          <w:spacing w:val="2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32" w:name="sub_1205"/>
      <w:bookmarkEnd w:id="32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2.6. Исчерпывающий перечень документов,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33" w:name="sub_1205"/>
      <w:bookmarkEnd w:id="33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необходимых в соответствии с нормативными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услуги и услуг, которые являются необходимыми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услуги, подлежащих представлению заявителем,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способы их получения заявителем, в том числе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в электронной форме, порядок их предоставления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bookmarkStart w:id="34" w:name="sub_1018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Для получения государственной услуги граждане, указанные в подразделе 1.2 Административного регламента, представляют в центр занятости населения 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 апреля 2011 г. № 63-ФЗ "Об электронной подписи" (далее – Закон об электронной подписи) и статьями 211 и 212 Федерального закона от 27 июля 2010 г. № 210-ФЗ "Об организации предоставления государственных и муниципальных услуг" (далее – Закон об организации предоставления государственных и муниципальных услуг), в том числе с использованием Интерактивного порта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Регионального порталов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, либо через МФЦ следующие документы: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bookmarkStart w:id="35" w:name="sub_1018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явление о предоставлении государственной услуги (далее – заявление) (приложение № 13 к приказу Министерства труда и социальной защиты Российской Федерации от 19 февраля 2019 г. № 90н) или его согласие с предложением о предоставлении государственной услуги (далее – предложение), выданным центром занятости населения (приложение № 14 к приказу Министерства труда и социальной защиты Российской Федерации от 19 февраля 2019 г. № 90н)</w:t>
      </w:r>
      <w:bookmarkEnd w:id="35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аспорт гражданина Российской Федерации (документ, его заменяющий, документ, удостоверяющий личность иностранного гражданина, лица без гражданства) – при личном обращении в центр занятости населения, в форме электронного документа предоставляются сведения о вышеуказанных документах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Гражданам обеспечивается возможность указания сведений о согласии или несогласии на обработку и передачу работодателям их персональных данных в соответствии с Федеральным законом от 27 июля 2006 г. № 152-ФЗ       "О персональных данных"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Решение о предоставлении государственной услуги принимается при наличии у центра занятости населения заявления или согласия заявителя с предложением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/>
      </w:pPr>
      <w:bookmarkStart w:id="36" w:name="sub_1206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7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 </w:t>
      </w:r>
      <w:bookmarkEnd w:id="36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предоставления государственной услуги, которы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находятся в распоряжении государственных орган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муниципальных услуг, и которые заявитель вправ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ставить, а также способы их получения заявителям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том числе в электронной форме, порядок их представления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7.1. Документом, необходимым для предоставления государственной услуги заявителям, относящимся к категории инвалидов, который находится в распоряжении федеральных государственных учреждений медико-социальной экспертизы, и который заявитель вправе представить в центр занятости населения самостоятельно, являетс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ИПРА, выданная в установленном порядке и содержащая рекомендации по трудоустройству (доступные виды труда и трудовые действия (функции), выполнение которых затруднено) и условиям тру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2. 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Заявители, относящиеся к категории инвалидов, вправе представить ИПРА по собственной инициативе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3. 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В случае непредставления ИПРА самостоятельно, центр занятости населения осуществля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е запрос у федерального учреждения медико-социальной экспертизы, представляющего выписку в электронной форме с использованием единой системы межведомственного электронного взаимодействия в порядке, установленном в субъекте Российской Федерации в соответствии с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коном об организации предоставления государственных и муниципальных услу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риказами Министерства труда и социальной защиты Российской Федераци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т 16 ноября 2015 года № 872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Об утверждении Порядка, формы и сроков обмена сведениями между органами службы занятости и федеральными учреждениями медико-социальной экспертизы" 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т 13 июня 2017 года № 486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Об утверждении Порядка разработки и реализации индивидуальной программы реабилитации или абилитации инвалида, индивидуальной программы реабилитации или абилитации ребенка-инвалида, выдаваемых федеральными государственными учреждениями медико-социальной экспертизы, и их форм"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4. Непредставление указанного в настоящем подразделе документа (сведений) не является основанием для отказа в предоставлении государственной услуги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37" w:name="sub_1207"/>
      <w:bookmarkEnd w:id="37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8. Указание на запрет требовать от заявителя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38" w:name="sub_1207"/>
      <w:bookmarkStart w:id="39" w:name="sub_1207"/>
      <w:bookmarkEnd w:id="39"/>
    </w:p>
    <w:p>
      <w:pPr>
        <w:pStyle w:val="Normal"/>
        <w:shd w:fill="FFFFFF" w:val="clear"/>
        <w:ind w:firstLine="709"/>
        <w:textAlignment w:val="baseline"/>
        <w:rPr/>
      </w:pPr>
      <w:bookmarkStart w:id="40" w:name="sub_1025"/>
      <w:bookmarkEnd w:id="40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8.1. Центры занятости населения не вправе требовать от заявителей: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bookmarkStart w:id="41" w:name="sub_1025"/>
      <w:bookmarkEnd w:id="41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ставления документов и информации, которые находятся в распоряжении центра занятости населения, предоставляющего государственную услугу, а также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указанных в части 6 статьи 7 Закона об организации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 1 Закона об организации предоставления государственных и муниципальных услуг;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Закона об организации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8.2. При предоставлении государственной услуги по экстерриториальному принципу центры занятости населения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-ставление государственных услуг.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42" w:name="sub_1208"/>
      <w:bookmarkEnd w:id="42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9. Исчерпывающий перечень основани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отказа в приеме документов, необходим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ля предоставления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  <w:bookmarkStart w:id="43" w:name="sub_1208"/>
      <w:bookmarkStart w:id="44" w:name="sub_1026"/>
      <w:bookmarkStart w:id="45" w:name="sub_1208"/>
      <w:bookmarkStart w:id="46" w:name="sub_1026"/>
      <w:bookmarkEnd w:id="45"/>
      <w:bookmarkEnd w:id="46"/>
    </w:p>
    <w:p>
      <w:pPr>
        <w:pStyle w:val="Normal"/>
        <w:widowControl/>
        <w:autoSpaceDE w:val="true"/>
        <w:ind w:firstLine="709"/>
        <w:rPr/>
      </w:pPr>
      <w:bookmarkStart w:id="47" w:name="sub_1026"/>
      <w:bookmarkEnd w:id="47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, простой электронной подписи согласно пункту 2.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HEADERTEXT"/>
        <w:ind w:firstLine="709"/>
        <w:jc w:val="center"/>
        <w:rPr/>
      </w:pPr>
      <w:bookmarkStart w:id="48" w:name="sub_1209"/>
      <w:bookmarkEnd w:id="48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0. Исчерпывающий перечень оснований дл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иостановления или отказа в предоставлении </w:t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  <w:bookmarkStart w:id="49" w:name="sub_1209"/>
      <w:bookmarkStart w:id="50" w:name="sub_1209"/>
      <w:bookmarkEnd w:id="50"/>
    </w:p>
    <w:p>
      <w:pPr>
        <w:pStyle w:val="Normal"/>
        <w:widowControl/>
        <w:autoSpaceDE w:val="true"/>
        <w:ind w:firstLine="709"/>
        <w:rPr/>
      </w:pPr>
      <w:bookmarkStart w:id="51" w:name="sub_1028"/>
      <w:bookmarkEnd w:id="51"/>
      <w:r>
        <w:rPr>
          <w:rFonts w:cs="Times New Roman;Times New Roman" w:ascii="Times New Roman;Times New Roman" w:hAnsi="Times New Roman;Times New Roman"/>
          <w:sz w:val="28"/>
          <w:szCs w:val="28"/>
        </w:rPr>
        <w:t>2.10.1. Предоставление государственной услуги может быть приостановлено на время, в течение которого заявитель получает государственную услугу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(далее – профессиональная ориентация), проходит медицинское освидетельствовани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2. Основанием для отказа в предоставлении заявителю государственной услуги является: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несоответствие заявителя категории граждан, указанной в подразделе  1.2 Административного регламента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тсутствие документов, указанных в подразделе 2.6 Административного регламент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3. В случае отказа заявителя от предложения работника центра занятости населения о предоставлении государственной услуги она может быть предоставлена в дальнейшем на основании заявления, представленного заявителем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4. В случае отказа в предоставлении государственной услуги работник центра занятости населения разъясняет причины, основания отказа, порядок предоставления государственной услуги, оформляет решение об отказе в письменной форме и выдает заявителю (приложение 1 к Административному регламенту)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52" w:name="sub_1028"/>
      <w:bookmarkStart w:id="53" w:name="sub_1210"/>
      <w:bookmarkEnd w:id="52"/>
      <w:bookmarkEnd w:id="53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1. Перечень услуг, которые являются необходим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луги, в том числе сведения о документе (документах)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ыдаваемом (выдаваемых) организациями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частвующими в предоставлении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  <w:bookmarkStart w:id="54" w:name="sub_1210"/>
      <w:bookmarkStart w:id="55" w:name="sub_1210"/>
      <w:bookmarkEnd w:id="55"/>
    </w:p>
    <w:p>
      <w:pPr>
        <w:pStyle w:val="Normal"/>
        <w:ind w:firstLine="709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/>
      </w:pPr>
      <w:bookmarkStart w:id="56" w:name="sub_1211"/>
      <w:bookmarkEnd w:id="56"/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.12. Порядок, размер и основания взим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пошлины или иной платы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зимаемой за предоставление государственной услуги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57" w:name="sub_1211"/>
      <w:bookmarkStart w:id="58" w:name="sub_1211"/>
      <w:bookmarkEnd w:id="58"/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Государственная пошлина или иная плата за предоставление государственной услуги не взимается. Государственная услуга заявителям предоставляется бесплатно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59" w:name="sub_1212"/>
      <w:bookmarkEnd w:id="59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3. Порядок, размер и основания взимания плат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60" w:name="sub_1212"/>
      <w:bookmarkStart w:id="61" w:name="sub_1212"/>
      <w:bookmarkEnd w:id="61"/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Взимание платы за предоставление услуг, которые являются необходимыми и обязательными для предоставления государственной услуги, включ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4. Максимальный срок ожидания в очеред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и подаче заявления о предоставлении государственн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луги, услуги, предоставляемой организацией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при получении результата предоставления таких услуг 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ремя ожидания в очереди для подачи заявления о предоставлении государственной услуги не должно превышать 15 минут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2"/>
          <w:sz w:val="28"/>
          <w:szCs w:val="28"/>
        </w:rPr>
      </w:r>
      <w:bookmarkStart w:id="62" w:name="sub_1214"/>
      <w:bookmarkStart w:id="63" w:name="sub_1214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5. Срок и порядок регистрации запроса заявител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64" w:name="sub_1214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 предоставлении государственной услуги и услуги, </w:t>
      </w:r>
      <w:bookmarkEnd w:id="64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оставляемой организацией, участвующе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предоставлении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том числе в электронной форме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65" w:name="sub_1035"/>
      <w:bookmarkEnd w:id="65"/>
      <w:r>
        <w:rPr>
          <w:rFonts w:cs="Times New Roman;Times New Roman" w:ascii="Times New Roman;Times New Roman" w:hAnsi="Times New Roman;Times New Roman"/>
          <w:sz w:val="28"/>
          <w:szCs w:val="28"/>
        </w:rPr>
        <w:t>2.15.1. Гражданам обеспечивается возможность выбора способа подачи заявления: при личном обращении в центр занятости населения или в МФЦ, почтовой связью, с использованием средств факсимильной связи или в электронной форме, в том числе с использованием Регионального или Интерактивного портал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5.2. Заявление заверяется личной или простой электронной подписью заявителя в соответствии с Законом об электронной подписи и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коном об организации предоставления государственных и муниципальных услу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/>
      </w:pPr>
      <w:bookmarkStart w:id="66" w:name="sub_1035"/>
      <w:bookmarkStart w:id="67" w:name="100047"/>
      <w:bookmarkStart w:id="68" w:name="100046"/>
      <w:bookmarkStart w:id="69" w:name="100044"/>
      <w:bookmarkEnd w:id="66"/>
      <w:bookmarkEnd w:id="67"/>
      <w:bookmarkEnd w:id="68"/>
      <w:bookmarkEnd w:id="6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5.3. При обращении заявителя с заявлением, поданным почтовой связью, с использованием средств факсимильной связи или в электронной форме, в том числе с использованием Регионального или Интерактивного портала, заявление регистрируется в день его поступления в центр занятости населения, поступившие заявления в выходной, нерабочий праздничный день или после окончания рабочего дня, регистрируются в первый, следующий за ним, рабочий день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ие с гражданином даты и времени обращения в центр занятости населения осуществляется почтовой связью, с использованием средств факсимильной, телефонной связи или в электронной форме, в том числе с использованием Интерактивного портала не позднее следующего рабочего дня со дня регистрации заявления.</w:t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6. Требования к помещениям, в которых предоставляетс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ая услуга, к залу ожидания, местам для заполн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просов о предоставлении государственной услуги, к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нформационным стендам с образцами их заполн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перечнем документов, необходимых для предоставл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размещению и оформлению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изуальной, текстовой и мультимедийной информаци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 порядке предоставления такой услуги, в том числ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 обеспечению доступности для инвалидов указанн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бъектов в соответствии с законодательством Российской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едерации о социальной защите инвалидов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1. Информация о графике (режиме) работы центра занятости населения размещается при входе в здание, на видном мест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2. Здание, в котором предоставляется государственная услуга, должно быть оборудовано входом для свободного доступа заявителей в помещени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чрежд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 Оборудуются доступные места общего пользования (туалеты) и хранения верхней одежды посетителей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3. 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4. Информационные стенды должны располагаться в доступных для ознакомления местах и содержать сведения, указанные в пункте 1.3.2. Административного регламента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5. Предоставление государственной услуги осуществляется в отдельных специально оборудованных помещениях, обеспечивающих беспрепятственный доступ инвалидов, включая инвалидов, включая инвалидов, использующих кресла-коляски (далее – помещения)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овия для беспрепятственного доступа к объекту (зданию, помещению), в котором предоставляется государственная услуга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, с учетом ограничений их жизнедеятельности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пуск сурдопереводчика и тифлосурдопереводчика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пуск собаки-проводника на объекты (здания, помещения), в которых предоставляется государственная услуга, при наличии документа, подтверждающего ее специальное обучение и выдаваемого по форме и в порядке, которые установлены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ом Министерства труда и социальной защиты Российской Федерации от 22 июня 2015 г. № 386н "Об утверждении формы документа, подтверждающего специальное обучение собаки-проводника, и порядка его выдач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азание инвалидам помощи в преодолении барьеров, мешающих получению ими государственной услуги наравне с другими лицами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невозможности полностью приспособить объект с учетом по-требности инвалида собственник (арендатор) данного объекта обеспечивает инвалиду доступ к месту предоставления государственной услуги. </w:t>
      </w:r>
    </w:p>
    <w:p>
      <w:pPr>
        <w:pStyle w:val="FORMATTEXT"/>
        <w:ind w:firstLine="709"/>
        <w:jc w:val="both"/>
        <w:rPr/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орядок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риказом Министерства труда и социальной защиты Российской Федерации от 30 июля 2015 г. № 527н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"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6. Помещения должны соответствовать комфортным для заявителей условиям и оптимальным условиям работы работников центра занятости населения, предусмотренным действующим законодательством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ожидания приема получателей государственной услуги оборудуются места (помещения), имеющие стулья, и (или) кресельные секции, и (или) скамейки (банкетки), столы (стойки) с возможностью оформления документов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7. Помещение для предоставления государственной услуги должно обеспечивать возможность предоставления государственной услуги по индивидуальной и групповой формам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е для предоставления государственной услуги обеспечивается необходимыми для предоставления государственной услуги оборудованием (компьютеры, средства электронно-вычислительной техники, средства связи, включая сеть "Интернет", оргтехника, аудио- и видеотехника), канцелярскими принадлежностями, информационными и методическими материалами, наглядной информацией, периодическими изданиями по вопросам трудоустройства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widowControl/>
        <w:suppressAutoHyphens w:val="true"/>
        <w:ind w:firstLine="709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2.16.8. 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9. Кабинеты приема получателей государственных услуг должны быть оснащены информационными табличками (вывесками) с указанием номера кабинета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10. Рабочее место работников центра занятости населения, предоставляющего государственную услугу, должно быть оборудовано персональным компьютером с доступом к информационным ресурсам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11. Работники центра занятости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 или настенными вывесками с указанием фамилии, имени, отчества и должности.</w:t>
      </w:r>
      <w:bookmarkStart w:id="70" w:name="sub_105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70"/>
    </w:p>
    <w:p>
      <w:pPr>
        <w:pStyle w:val="Normal"/>
        <w:widowControl/>
        <w:autoSpaceDE w:val="true"/>
        <w:spacing w:lineRule="auto" w:line="276"/>
        <w:ind w:hanging="0"/>
        <w:jc w:val="center"/>
        <w:rPr/>
      </w:pPr>
      <w:bookmarkStart w:id="71" w:name="sub_1216"/>
      <w:r>
        <w:rPr>
          <w:rFonts w:cs="Times New Roman;Times New Roman" w:ascii="Times New Roman;Times New Roman" w:hAnsi="Times New Roman;Times New Roman"/>
          <w:b/>
          <w:sz w:val="28"/>
          <w:szCs w:val="22"/>
        </w:rPr>
        <w:t>2.17.</w:t>
      </w:r>
      <w:r>
        <w:rPr>
          <w:rFonts w:cs="Times New Roman;Times New Roman" w:ascii="Times New Roman;Times New Roman" w:hAnsi="Times New Roman;Times New Roman"/>
          <w:sz w:val="28"/>
          <w:szCs w:val="22"/>
        </w:rPr>
        <w:t> </w:t>
      </w:r>
      <w:bookmarkEnd w:id="71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казатели доступности и качеств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ой услуги, в том числ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личество взаимодействий заявител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должностными лицами при предоставлени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ой услуги и их продолжительность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зможность получения информации о ход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государственной услуги, в том числе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использованием информационно-коммуникационных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хнологий, возможность либо невозможность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учения государственной услуг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многофункциональном центре предоставле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ых и муниципальных услуг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в том числе в полном объеме), в любом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ом подразделении органа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яющего государственную услугу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выбору заявителя (экстерриториальный принцип)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редством запроса о предоставлении нескольких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ых и (или) муниципальных услуг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многофункциональных центрах предоставле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ых и муниципальных услуг,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усмотренного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статьей 15.1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Федерального закон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27 июля 2010 г. № 210-ФЗ "Об организаци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оставления государственных и муниципальных услуг"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b/>
          <w:b/>
          <w:bCs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2"/>
          <w:sz w:val="28"/>
          <w:szCs w:val="28"/>
        </w:rPr>
      </w:r>
      <w:bookmarkStart w:id="72" w:name="sub_1063"/>
      <w:bookmarkStart w:id="73" w:name="sub_1063"/>
      <w:bookmarkEnd w:id="73"/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17.1. Показатели доступности и качества предоставления государственной услуги являются: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тношение численности безработных граждан, приступивших к профессиональному обучению и дополнительному профессиональному образованию, к численности зарегистрированных в отчетном периоде безработных граждан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тсутствие обоснованных жалоб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блюдение сроков и последовательности административных процедур, установленных Административным регламентом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доля удовлетворенных полнотой и качеством предоставления государ-ственной услуги граждан в численности получивших государственную услугу, определяемая путем их опроса, в том числе в электронном виде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подачи заявления о предоставлении госу-дарственной услуги и документов (содержащихся в них сведений), необходи-мых для предоставления государственной услуги, в форме электронного документа, в том числе с использованием Единого портала и (или) регионального портала и (или) Интерактивного портала, или через МФЦ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одолжительность взаимодействия заявителя с работником МФЦ – не более 15 минут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получения информации о ходе предостав-ления государственной услуги, в том числе с использованием информацион-но-коммуникационных технологий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с использованием Интерактивного портала получить информацию о порядке и сроках предоставления государственной услуги, сформировать запрос о предоставлении государственной услуги, получить результат предоставления государственной услуги, получить сведения о ходе предоставления государственной услуги, осуществить оценку качества предоставления услуги, на досудебное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оглашения о взаимодействии, заключенных уполномоченным МФЦ с министерством (далее – соглашение о взаимодействии)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17.2. Предоставление государственной услуги посредством комплексного запроса, предусмотренного статьей 15.1 Закона об организации предоставления государственных и муниципальных услуг не осуществляется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bookmarkStart w:id="74" w:name="sub_1063"/>
      <w:bookmarkEnd w:id="7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2.18. Иные требования, в том числе учитывающ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собенно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 экстерриториальному принципу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 особенност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едоставления государственной услуги в электронной форме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1. Для получения государственной услуги граждане представляют заявление о предоставлении государственной услуги и документы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нтр занятости насел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редством МФЦ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Регионального, Интерактив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сроки регистрации заявления в МФЦ или в электронной форме, в том числе с использованием Регионального, Интерактивного портала, указаны в подразделе 2.15 Регламент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2. При подаче заявления о предоставлении государственной услуги по экстерриториальному принципу граждане имеют право на обращение в любой центр занятости населения или МФЦ вне зависимости от места регистрации гражданина по месту жительства, в соответствии с действием экстерриториального принципа.</w:t>
      </w:r>
    </w:p>
    <w:p>
      <w:pPr>
        <w:pStyle w:val="FORMATTEX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3. МФЦ при обращении заявителя за предоставлением государственной услуги осуществляют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центр занятости населения.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4. Центр занятости населения и МФЦ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регистрации заявления – один рабочий день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начинается с момента приема и регистрации центром занятости населения и МФЦ электронных документов, необходимых для предоставления государственной услуг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успешной отправке заявлению присваивается уникальный номер, по которому в личном кабинете заявителя посредством Единого портала, Интерактивного портала заявителю будет представлена информация о ходе выполнения указанного заявления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инятия заявления должностным лицом, уполномоченным на предоставление государственной услуги, заявлению в личном кабинете заявителя посредством Единого портала, Интерактивного портала присваивается статус "Регистрация заявителя и прием документов"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5.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СИА) и на Интерактивном портал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8.6. Формирование заявления на Региональном и Интерактивном порталах осуществляется посредством заполнения электронной формы заявления и приложением требуемых документов без необходимости дополнительной подачи заявления в какой-либо иной форме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7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Закона об электронной подписи и статьями 21.1 и 21.2 Закона об организации предоставления государственных и муниципальных услуг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    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видо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определяе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кона об электронной подпис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остановления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– физическое лицо вправе использовать простую электронную подпись в случае, предусмотренном пунктом 2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          № 634 "О видах электронной подписи, использование которых допускается при обращении за получением государственных и муниципальных услуг", согласно которому, в случае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федеральной государственной информационной системы "Единая система идентификационно-технологичес- кое взаимодействие информационных систем, используемых для предоставления государственных и муниципальных услуг в электронной форме" (далее – ЕСИА), заявитель вправе использовать простую электронную подпись при обращении в электронной форме за получением государственной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8. При выборе заявителем получения информации с использованием средств электронной связи, на адрес электронной почты заявителям направляет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о порядке предоставления государственной услуги с предложением посетить центр занятости населения с указанием адреса, графика (режима) работы и предложение зарегистрироваться в установленном порядке на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терактивном портал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bookmarkStart w:id="75" w:name="sub_1066"/>
    </w:p>
    <w:p>
      <w:pPr>
        <w:pStyle w:val="Normal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2.18.9. Заявитель в случае невозможности получения государственной услуги в предлагаемый срок своевременно уведомляет работника центра занятости населения, предоставляющего государственную услугу, и согласовывает с ним следующую предполагаемую дату предоставления государственной услуг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10. Предоставление государственной услуги осуществляется с использованием:</w:t>
      </w:r>
    </w:p>
    <w:p>
      <w:pPr>
        <w:pStyle w:val="ConsPlusNormal1"/>
        <w:widowControl/>
        <w:tabs>
          <w:tab w:val="clear" w:pos="720"/>
          <w:tab w:val="left" w:pos="0" w:leader="none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, формирование и ведение которого осуществляется центрами занятости населения на основе данных анализа состояния рынка труда соответствующих муниципальных образований Краснодарского края, в том числе сведений о заявленной работодателями потребности в работниках;</w:t>
      </w:r>
    </w:p>
    <w:p>
      <w:pPr>
        <w:pStyle w:val="ConsPlusNormal1"/>
        <w:widowControl/>
        <w:tabs>
          <w:tab w:val="clear" w:pos="720"/>
          <w:tab w:val="left" w:pos="0" w:leader="none"/>
          <w:tab w:val="left" w:pos="709" w:leader="none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образовательных организаций, осуществляющих образовательную деятельность, с которыми в порядке, установленном законодательством Российской Федерации, центрами занятости населения заключены договоры о профессиональном обучении или дополнительном профессиональном образовании безработных граждан, содержащего сведения о наименованиях указанных организаций, программах профессионального обучения и дополнительного профессионального образования, профессиях (специальностях), продолжительности обучения, виде обучения, сроке обучения, месторасположении, номерах контактных телефонов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11. Безработные граждане имеют право на неоднократное обращение за государственной услугой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75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3. Состав, последовательность и сроки выполн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административных процедур (действий), требов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ыполнения административных процедур (действий)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электронной форм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3.1. Исчерпывающий перечень административных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оцедур (действий)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76" w:name="Par222"/>
      <w:bookmarkEnd w:id="76"/>
      <w:r>
        <w:rPr>
          <w:rFonts w:cs="Times New Roman;Times New Roman" w:ascii="Times New Roman;Times New Roman" w:hAnsi="Times New Roman;Times New Roman"/>
          <w:sz w:val="28"/>
          <w:szCs w:val="28"/>
        </w:rPr>
        <w:t>3.1.1 Государственная услуга включает следующие административные процедуры (действия)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анализ сведений о заявителе, содержащихся в регистре получателей государственных услуг в сфере занятости населения (далее – анализ сведений о заявителе);</w:t>
      </w:r>
    </w:p>
    <w:p>
      <w:pPr>
        <w:pStyle w:val="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запрос ИПРА, в рамках межведомственного взаимодействия, в случае, указанном в пункте 2.7.3 Административного регламента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информирование заявителя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;</w:t>
      </w:r>
    </w:p>
    <w:p>
      <w:pPr>
        <w:pStyle w:val="FORMATTEXT"/>
        <w:ind w:firstLine="709"/>
        <w:jc w:val="both"/>
        <w:rPr/>
      </w:pPr>
      <w:bookmarkStart w:id="77" w:name="100063"/>
      <w:bookmarkEnd w:id="77"/>
      <w:r>
        <w:rPr>
          <w:rFonts w:cs="Times New Roman;Times New Roman" w:ascii="Times New Roman;Times New Roman" w:hAnsi="Times New Roman;Times New Roman"/>
          <w:sz w:val="28"/>
          <w:szCs w:val="28"/>
        </w:rPr>
        <w:t>4) определение по согласованию с заявителем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исходя из:</w:t>
      </w:r>
    </w:p>
    <w:p>
      <w:pPr>
        <w:pStyle w:val="FORMATTEXT"/>
        <w:ind w:firstLine="709"/>
        <w:jc w:val="both"/>
        <w:rPr/>
      </w:pPr>
      <w:bookmarkStart w:id="78" w:name="100064"/>
      <w:bookmarkEnd w:id="78"/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б образовании, профессиональной квалификации заявителя, содержащихся в регистре получателей государственных услуг в сфере занятости населения;</w:t>
      </w:r>
    </w:p>
    <w:p>
      <w:pPr>
        <w:pStyle w:val="FORMATTEXT"/>
        <w:ind w:firstLine="709"/>
        <w:jc w:val="both"/>
        <w:rPr/>
      </w:pPr>
      <w:bookmarkStart w:id="79" w:name="100065"/>
      <w:bookmarkEnd w:id="79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й к квалификации работника, содержащихся в квалификационных справочниках и (или) профессиональных стандартах;</w:t>
      </w:r>
    </w:p>
    <w:p>
      <w:pPr>
        <w:pStyle w:val="FORMATTEXT"/>
        <w:ind w:firstLine="709"/>
        <w:jc w:val="both"/>
        <w:rPr/>
      </w:pPr>
      <w:bookmarkStart w:id="80" w:name="100066"/>
      <w:bookmarkEnd w:id="80"/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</w:r>
    </w:p>
    <w:p>
      <w:pPr>
        <w:pStyle w:val="FORMATTEXT"/>
        <w:ind w:firstLine="709"/>
        <w:jc w:val="both"/>
        <w:rPr/>
      </w:pPr>
      <w:bookmarkStart w:id="81" w:name="100067"/>
      <w:bookmarkEnd w:id="81"/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2" w:name="100068"/>
      <w:bookmarkEnd w:id="82"/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программах профессионального обучения и дополнительного профессионального образования, профессиях (специальностях), содержащихся в перечне образовательных организаций, осуществляющих образовательную деятельность;</w:t>
      </w:r>
    </w:p>
    <w:p>
      <w:pPr>
        <w:pStyle w:val="FORMATTEXT"/>
        <w:ind w:firstLine="709"/>
        <w:jc w:val="both"/>
        <w:rPr/>
      </w:pPr>
      <w:bookmarkStart w:id="83" w:name="100069"/>
      <w:bookmarkEnd w:id="83"/>
      <w:r>
        <w:rPr>
          <w:rFonts w:cs="Times New Roman;Times New Roman" w:ascii="Times New Roman;Times New Roman" w:hAnsi="Times New Roman;Times New Roman"/>
          <w:sz w:val="28"/>
          <w:szCs w:val="28"/>
        </w:rPr>
        <w:t>5) в случае затруднения заявителя в выборе профессии (специальности) выдача ему предложения о предоставлении государственной услуги по профессиональной ориентации;</w:t>
      </w:r>
    </w:p>
    <w:p>
      <w:pPr>
        <w:pStyle w:val="FORMATTEXT"/>
        <w:ind w:firstLine="709"/>
        <w:jc w:val="both"/>
        <w:rPr/>
      </w:pPr>
      <w:bookmarkStart w:id="84" w:name="100070"/>
      <w:bookmarkEnd w:id="84"/>
      <w:r>
        <w:rPr>
          <w:rFonts w:cs="Times New Roman;Times New Roman" w:ascii="Times New Roman;Times New Roman" w:hAnsi="Times New Roman;Times New Roman"/>
          <w:sz w:val="28"/>
          <w:szCs w:val="28"/>
        </w:rPr>
        <w:t>6) приостановление оказания государственной услуги на время предоставления государственной услуги по профессиональной ориентации при согласии заявителя с предложением о предоставлении государственной услуги по профессиональной ориентации;</w:t>
      </w:r>
    </w:p>
    <w:p>
      <w:pPr>
        <w:pStyle w:val="FORMATTEXT"/>
        <w:ind w:firstLine="709"/>
        <w:jc w:val="both"/>
        <w:rPr/>
      </w:pPr>
      <w:bookmarkStart w:id="85" w:name="100071"/>
      <w:bookmarkEnd w:id="85"/>
      <w:r>
        <w:rPr>
          <w:rFonts w:cs="Times New Roman;Times New Roman" w:ascii="Times New Roman;Times New Roman" w:hAnsi="Times New Roman;Times New Roman"/>
          <w:sz w:val="28"/>
          <w:szCs w:val="28"/>
        </w:rPr>
        <w:t>7) направление заявителя на медицинское освидетельствование при выборе заявителем профессии (специальности), требующей обязательного медицинского освидетельствования;</w:t>
      </w:r>
    </w:p>
    <w:p>
      <w:pPr>
        <w:pStyle w:val="FORMATTEXT"/>
        <w:ind w:firstLine="709"/>
        <w:jc w:val="both"/>
        <w:rPr/>
      </w:pPr>
      <w:bookmarkStart w:id="86" w:name="100072"/>
      <w:bookmarkEnd w:id="86"/>
      <w:r>
        <w:rPr>
          <w:rFonts w:cs="Times New Roman;Times New Roman" w:ascii="Times New Roman;Times New Roman" w:hAnsi="Times New Roman;Times New Roman"/>
          <w:sz w:val="28"/>
          <w:szCs w:val="28"/>
        </w:rPr>
        <w:t>8) приостановление оказания государственной услуги до получения результатов медицинского освидетельствования заявителя;</w:t>
      </w:r>
    </w:p>
    <w:p>
      <w:pPr>
        <w:pStyle w:val="FORMATTEXT"/>
        <w:ind w:firstLine="709"/>
        <w:jc w:val="both"/>
        <w:rPr/>
      </w:pPr>
      <w:bookmarkStart w:id="87" w:name="100073"/>
      <w:bookmarkEnd w:id="87"/>
      <w:r>
        <w:rPr>
          <w:rFonts w:cs="Times New Roman;Times New Roman" w:ascii="Times New Roman;Times New Roman" w:hAnsi="Times New Roman;Times New Roman"/>
          <w:sz w:val="28"/>
          <w:szCs w:val="28"/>
        </w:rPr>
        <w:t>9) определение по согласованию с заявителем иной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 в случае представления медицинского заключения о наличии противопоказаний к осуществлению трудовой деятельности по выбранной ранее профессии (специальности);</w:t>
      </w:r>
    </w:p>
    <w:p>
      <w:pPr>
        <w:pStyle w:val="FORMATTEXT"/>
        <w:ind w:firstLine="709"/>
        <w:jc w:val="both"/>
        <w:rPr/>
      </w:pPr>
      <w:bookmarkStart w:id="88" w:name="100074"/>
      <w:bookmarkEnd w:id="88"/>
      <w:r>
        <w:rPr>
          <w:rFonts w:cs="Times New Roman;Times New Roman" w:ascii="Times New Roman;Times New Roman" w:hAnsi="Times New Roman;Times New Roman"/>
          <w:sz w:val="28"/>
          <w:szCs w:val="28"/>
        </w:rPr>
        <w:t>10) 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;</w:t>
      </w:r>
    </w:p>
    <w:p>
      <w:pPr>
        <w:pStyle w:val="FORMATTEXT"/>
        <w:ind w:firstLine="709"/>
        <w:jc w:val="both"/>
        <w:rPr/>
      </w:pPr>
      <w:bookmarkStart w:id="89" w:name="100075"/>
      <w:bookmarkEnd w:id="89"/>
      <w:r>
        <w:rPr>
          <w:rFonts w:cs="Times New Roman;Times New Roman" w:ascii="Times New Roman;Times New Roman" w:hAnsi="Times New Roman;Times New Roman"/>
          <w:sz w:val="28"/>
          <w:szCs w:val="28"/>
        </w:rPr>
        <w:t>11) организация заключения договора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гражданину профессии (специальности);</w:t>
      </w:r>
    </w:p>
    <w:p>
      <w:pPr>
        <w:pStyle w:val="FORMATTEXT"/>
        <w:ind w:firstLine="709"/>
        <w:jc w:val="both"/>
        <w:rPr/>
      </w:pPr>
      <w:bookmarkStart w:id="90" w:name="100076"/>
      <w:bookmarkEnd w:id="90"/>
      <w:r>
        <w:rPr>
          <w:rFonts w:cs="Times New Roman;Times New Roman" w:ascii="Times New Roman;Times New Roman" w:hAnsi="Times New Roman;Times New Roman"/>
          <w:sz w:val="28"/>
          <w:szCs w:val="28"/>
        </w:rPr>
        <w:t>12) информирование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;</w:t>
      </w:r>
    </w:p>
    <w:p>
      <w:pPr>
        <w:pStyle w:val="FORMATTEXT"/>
        <w:ind w:firstLine="709"/>
        <w:jc w:val="both"/>
        <w:rPr/>
      </w:pPr>
      <w:bookmarkStart w:id="91" w:name="100077"/>
      <w:bookmarkEnd w:id="91"/>
      <w:r>
        <w:rPr>
          <w:rFonts w:cs="Times New Roman;Times New Roman" w:ascii="Times New Roman;Times New Roman" w:hAnsi="Times New Roman;Times New Roman"/>
          <w:sz w:val="28"/>
          <w:szCs w:val="28"/>
        </w:rPr>
        <w:t>13) оформление заключения о предоставлении государственной услуги, содержащего рекомендации о прохождении профессионального обучения или получении дополнительного профессионального образования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органов службы занятости по имеющейся профессии, специальности, квалификации (далее – заключение о предоставлении государственной услуги);</w:t>
      </w:r>
    </w:p>
    <w:p>
      <w:pPr>
        <w:pStyle w:val="FORMATTEXT"/>
        <w:ind w:firstLine="709"/>
        <w:jc w:val="both"/>
        <w:rPr/>
      </w:pPr>
      <w:bookmarkStart w:id="92" w:name="100080"/>
      <w:bookmarkStart w:id="93" w:name="100078"/>
      <w:bookmarkEnd w:id="92"/>
      <w:bookmarkEnd w:id="93"/>
      <w:r>
        <w:rPr>
          <w:rFonts w:cs="Times New Roman;Times New Roman" w:ascii="Times New Roman;Times New Roman" w:hAnsi="Times New Roman;Times New Roman"/>
          <w:sz w:val="28"/>
          <w:szCs w:val="28"/>
        </w:rPr>
        <w:t>14) выдача заключения о предоставлении государственной услуги заявителю, приобщение к личному делу получателя государственных услуг второго экземпляра заключения о предоставлении государственной услуги;</w:t>
      </w:r>
    </w:p>
    <w:p>
      <w:pPr>
        <w:pStyle w:val="FORMATTEXT"/>
        <w:ind w:firstLine="709"/>
        <w:jc w:val="both"/>
        <w:rPr/>
      </w:pPr>
      <w:bookmarkStart w:id="94" w:name="100081"/>
      <w:bookmarkEnd w:id="94"/>
      <w:r>
        <w:rPr>
          <w:rFonts w:cs="Times New Roman;Times New Roman" w:ascii="Times New Roman;Times New Roman" w:hAnsi="Times New Roman;Times New Roman"/>
          <w:sz w:val="28"/>
          <w:szCs w:val="28"/>
        </w:rPr>
        <w:t>15) оформление и выдача заявителю направления в образовательную организацию, осуществляющую образовательную деятельность, для прохождения профессионального обучения или получения дополнительного профессионального образования в случае наличия в заключении о предоставлении государственной услуги соответствующих рекомендаций;</w:t>
      </w:r>
    </w:p>
    <w:p>
      <w:pPr>
        <w:pStyle w:val="FORMATTEXT"/>
        <w:ind w:firstLine="709"/>
        <w:jc w:val="both"/>
        <w:rPr/>
      </w:pPr>
      <w:bookmarkStart w:id="95" w:name="100082"/>
      <w:bookmarkEnd w:id="95"/>
      <w:r>
        <w:rPr>
          <w:rFonts w:cs="Times New Roman;Times New Roman" w:ascii="Times New Roman;Times New Roman" w:hAnsi="Times New Roman;Times New Roman"/>
          <w:sz w:val="28"/>
          <w:szCs w:val="28"/>
        </w:rPr>
        <w:t>16) оказание заявителю при направлении его для прохождения профессионального обучения или получения дополнительного профессионального образования в другую местность финансовой поддержки в соответствии с пунктом 2 статьи 23 Закона Российской Федерации от 19 апреля 1991 года № 1032-1 "О занятости населения в Российской Федерации" (далее – Закон Российской Федерации "О занятости населения в Российской Федерации");</w:t>
      </w:r>
    </w:p>
    <w:p>
      <w:pPr>
        <w:pStyle w:val="FORMATTEXT"/>
        <w:ind w:firstLine="709"/>
        <w:jc w:val="both"/>
        <w:rPr/>
      </w:pPr>
      <w:bookmarkStart w:id="96" w:name="100085"/>
      <w:bookmarkEnd w:id="96"/>
      <w:r>
        <w:rPr>
          <w:rFonts w:cs="Times New Roman;Times New Roman" w:ascii="Times New Roman;Times New Roman" w:hAnsi="Times New Roman;Times New Roman"/>
          <w:sz w:val="28"/>
          <w:szCs w:val="28"/>
        </w:rPr>
        <w:t>17) внесение результатов выполнения административных процедур (действий) в регистр получателей государственных услуг в сфере занятости насел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 Административные процедуры (действия) при предоставлении гос-ударственной услуги в электронном виде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явления о предоставлении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я центром занятости населения заявления и иных документов, необходимых для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сведений о ходе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оценки качества предоставления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удебное (внесудебное)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FORMATTEX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2. Последовательность выполнения </w:t>
      </w:r>
    </w:p>
    <w:p>
      <w:pPr>
        <w:pStyle w:val="FORMATTEX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</w:t>
      </w:r>
    </w:p>
    <w:p>
      <w:pPr>
        <w:pStyle w:val="FORMATTEX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. Анализ сведений о заявител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по анализу сведений о заявителе является обращение заявителя с заявлением или согласие заявителя с предложением работника центра занятости на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итель, обратившийся за предоставлением государственной услуги, представляет документы, установленные </w:t>
      </w:r>
      <w:hyperlink w:anchor="Par1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2.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анализирует сведения о заявителе, в том числе проверяет, состоит ли заявитель на регистрационном учете в качестве безработного гражданина и относится ли заявитель к категории инвалид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итерием принятия работником центра занятости населения решения по результатам анализа сведений о заявителе является отсутствие оснований для отказа в предоставлении государственной услуги, предусмотренных </w:t>
      </w:r>
      <w:hyperlink w:anchor="Par14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2.10.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2.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ринятие работником центра занятости населения решения о предоставлении или отказе в предоставлении государственной услуги заявителю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отказа в предоставлении государственной услуги работник центра занятости населения разъясняет заявителю основание отказа и оформляет </w:t>
      </w:r>
      <w:hyperlink w:anchor="Par84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реш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двух экземплярах, один из которых выдает гражданину, а второй вкладывает в личное дело получателя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согласия заявителя с принятым решением он вправе обжаловать действия работника центра занятости населения в установленном порядк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2. Запрос ИПРА, в рамках межведомственного взаимодействия, в случае, указанном в пункте 2.7.3 Административного регламент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непредставление при обращении заявителем, относящимся к категории инвалидов, ИПРА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существляет запрос содержащихся в ИПРА сведений, указанных в пункте 2.7.1 Регламента, в порядке, указанном в пункте 2.7.3 Регламент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1 рабочего дня с даты обращения заявителя.</w:t>
      </w:r>
    </w:p>
    <w:p>
      <w:pPr>
        <w:pStyle w:val="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административной процедуры (действия) является получение от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федерального учреждения медико-социальной экспертиз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вета на запрос содержащихся в ИПРА сведений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 в сфере занятости на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3. Информирование заявителя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бращение заявителя с заявлением или согласие гражданина с предложением работника центра занятости на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, обратившийся за предоставлением государственной услуги, представляет документы, установленные в подразделе 2.6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ассмотрение заявления о предоставлении государственной услуги и документов осуществляет работник центра занятости населения, ответственный за предоставление государствен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на основании документов, предъявленных заявителем, принимает решение о предоставлении государственной услуги по профессиональному обучению безработных граждан и информирует заявителя о порядке предоставления государственной услуги по профессиональному обучению безработных граждан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2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инятие решения о предоставлении государственной услуги по профессиональному обучению безработных граждан и получение заявителем информации о порядке предоставления государственной услуги по профессиональному обучению безработных граждан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4. Определение по согласованию с заявителем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получение заявителем информации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на основании сведений, содержащихся в регистре получателей государственных услуг, проводит анализ следующих данных о гражданин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б образовании, профессиональной квалификации заявителя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й к квалификации работника, содержащихся в квалификационных справочниках и (или) профессиональных стандартах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программах профессионального обучения и дополнительного профессионального образования, профессиях (специальностях), содержащихся в перечне образовательных организаций, осуществляющих образовательную деятельност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пределяет по согласованию с заявителем профессию (специальность), по которой им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7 минут.</w:t>
      </w:r>
    </w:p>
    <w:p>
      <w:pPr>
        <w:pStyle w:val="Normal"/>
        <w:ind w:firstLine="709"/>
        <w:rPr/>
      </w:pPr>
      <w:r>
        <w:rPr>
          <w:rFonts w:cs="Arial" w:ascii="Times New Roman;Times New Roman" w:hAnsi="Times New Roman;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 для граждан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носящихся к категории инвалидов (в отношении которых центру занятости населения необходимо получить сведения, содержащиеся в ИПРА, от федерального учреждения медико-социальной экспертизы), впервые обратившихся в центр занятости населения, </w:t>
      </w:r>
      <w:r>
        <w:rPr>
          <w:rFonts w:cs="Arial" w:ascii="Times New Roman;Times New Roman" w:hAnsi="Times New Roman;Times New Roman"/>
          <w:sz w:val="28"/>
          <w:szCs w:val="28"/>
        </w:rPr>
        <w:t>не может превышать 10 рабочих дне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ли выявление затруднения у заявителя в выбор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5. В случае затруднения заявителя в выборе профессии (специальности) выдача ему предложения о предоставлении государственной услуги по профессиональной ориент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выявление затруднения у заявителя в выбор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выдает заявителю предложение о предоставлении государственной услуги по профессиональной ориентации в соответствии с Административным регламентом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3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выдача заявителю предложения о предоставлении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6. Приостановление оказания государственной услуги на время предоставления государственной услуги по профессиональной ориентации при согласии заявителя с предложением о предоставлении государственной услуги по профессиональной ориент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выдача заявителю предложения о предоставлении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знакомит заявителя с предложением о предоставлении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под роспись и получает согласие заявителя на получение государственной услуги профессиональной ориент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– не должен превышать 2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иостановление оказания государственной услуги по профессиональному обучению безработных граждан на время предоставления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7. Направление заявителя на медицинское освидетельствование при выборе заявителем профессии (специальности), требующей обязательного медицинского освидетельств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центра занятости населения, при выборе заявителем профессии (специальности), требующей медицинского освидетельствования, установленной приказом Министерства здравоохранения и социального развития РФ от 12 апреля 2011 года №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, оформляет и выдает гражданину направление на медицинское освидетельствование (приложение 2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к Административному регламенту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информирует его о необходимости представления в центр занятости населения заключения о результатах медицинского освидетельствования, выданного в установленном порядке организацией здравоохранения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ача заключения о результатах медицинского освидетельствования осуществляется организациями здравоохранения, работающими в системе обязательного медицинского страхования, на основании государственного контракта, заключенного с центром занятости населения в установленном законодательством порядк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3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направление заявителя на медицинское освидетельствова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8. Приостановление оказания государственной услуги до получения результатов медицинского освидетельствования заявител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направление заявителя на медицинское освидетельствова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2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иостановление оказания государственной услуги до получения результатов медицинского освидетельствования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9. Определение по согласованию с заявителем иной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, в случае предоставления медицинского заключения о наличии противопоказаний к осуществлению трудовой деятельности по выбранной ранее профессии (специальности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предоставление заявителем медицинского заключения о наличии противопоказаний к осуществлению трудовой деятельности по выбранной ранее профессии (специальности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пределяет по согласованию с заявителем профессию (специальность), по которой им будет осуществляться прохождение профессионального обучения или получение дополнительного профессионального образования, в соответствии с представленным заявителем медицинским заключением о наличии противопоказаний к осуществлению трудовой деятельност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7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0. 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ем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существляет 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3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осуществление подбора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1. Организация заключения договора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тсутствие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центра занятости населения, информирует руководителя центра занятости населения о необходимости проведения закупок услуг и заключения договора (контракта)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нтр занятости населения осуществляет закупку услуг в соответствии с Федеральным законом от 5 апреля 2013 года № 44-ФЗ "О контрактной системе в сфере закупок товаров, работ, услуг для обеспечения государственных и муниципальных нужд". Время, необходимое для проведения закупки услуг и заключения договора (контракта), не входит в общее максимально допустимое время предоставления государственной услуги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 подготовку проекта договора о предоставлении государственной услуги по профессиональному обучению и дополнительному профессиональному образованию безработных граждан (далее – договор) в день выдачи заявителю направления в образовательную организацию, осуществляющую образовательную деятельность, который должен содержать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 стоимости курса обучения, срок обучения, наименование профессии (программы, специальности) обуч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а, обязанности и ответственность сторон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взаиморасчетов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действия договор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прекращения договор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условия, определяемые по согласию сторон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говор подписывается сторонами не позднее дня начала обуч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ринятие решения руководителем центра занятости населения о проведении закупок услуг и заключении договора (контракта) о профессиональном обучении или дополнительном профессиональном образовании заявителя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 в соответствии с положениями Федерального закона от 5 апреля 2013 года №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осуществляется путем внесения сведений в картотеку договоров в регистре получателей государственных услуг в сфере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2. Информирование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безработным гражданином профессией (специальностью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государственного контракта (договора) о профессиональном обучении или дополнительном профессиональном образовании безработных граждан при отсутствии в перечне образовательных учреждений, осуществляющих образовательную деятельност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информирует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информированность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3. Оформление заключения о предоставлении государствен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информированность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формляет заявителю заключение, содержащее рекомендации о прохождении профессионального обучения или получении дополнительного профессионального образования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центра занятости населения по имеющейся профессии, специальности, квалифик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по подготовке рекомендаций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ются оформленные работником центра занятости населения рекомендации безработному гражданину в виде заключ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4. Выдача заключения о предоставлении государственной услуги заявителю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ются подготовленные работником центра занятости населения рекомендации заявителю в виде заключ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выводит на печатающее устройство заключение в двух экземплярах, знакомит с ним заявителя под роспись и выдает заявителю один экземпляр заключения; второй экземпляр приобщает к личному делу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ются выдача заявителю заключения и приобщение второго экземпляра заключения к личному делу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5. Оформление и выдача заявителю направления в образовательную организацию, осуществляющую образовательную деятельность, для прохождения профессионального обучения или получения дополнительного профессионального образования в случае наличия в заключении о предоставлении государственной услуги соответствующих рекомендаций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ются выдача заявителю заключения и приобщение второго экземпляра заключения к личному делу получателей государственных услуг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в случае наличия в заключение соответствующих рекомендаций оформляет и выдает заявителю направление на обучение (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иложение № 18 к приказу Министерства труда и социальной защиты Российской Федерации от 19 февраля 2019 года № 90н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выдача безработному гражданину направления на обучени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16. Оказание заявителю при направлении его для прохождения профессионального обучения или получения дополнительного профессионального образования в другую местность финансовой поддержки в соответствии с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 главы администрации (губернатора) Краснодарского края от 13 июня 2012 года № 664 "Об утверждении Положения о порядке, условиях и размерах предоставления финансовой поддержки безработным гражданам в связи с направлением их на профессиональную подготовку, переподготовку и повышение квалификации в другую местность по направлению органов службы занятости насел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"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личное обращение заявителя в центр занятости населения с заявлением о предоставлении финансовой поддержк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финансовой поддержки гражданин лично обращается в центр занятости населения и представляет следующие документы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, выданный по завершении обуч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, подтверждающие расход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тр занятости населения принимает решение о предоставлении или отказе в предоставлении финансовой поддержки, оформляет принятое решение в виде приказа и знакомит гражданина с приказом под роспис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ми для отказа в предоставлении финансовой поддержки является непредставление документа, выданного по завершении обучения и документов, подтверждающие расход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10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едоставление заявителю при направлении его для прохождения профессионального образования в другую местность финансовой поддержк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7. Внесение результатов выполнения административных процедур (действий) в регистр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выдача гражданину направления на обуче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проверяет внесение результатов выполнения административных процедур (действий), предусмотренных пунктами 3.2.5., 3.2.7., 3.2.11., 3.2.13, 3.2.14., 3.2.16. Административного регламента, в регистр получателей государственных услуг. При необходимости вносит изменения и дополнения в регистр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FORMATTEX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3. Порядок осуществления </w:t>
      </w:r>
    </w:p>
    <w:p>
      <w:pPr>
        <w:pStyle w:val="Normal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тивных процедур в электронной форме, в том числе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использованием Единого портала государственных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муниципальных услуг (функций) Краснодарского края,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тивных процедур (действий) в соответствии </w:t>
      </w:r>
    </w:p>
    <w:p>
      <w:pPr>
        <w:pStyle w:val="FORMATTEXT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положениями статьи 10 Федерального закона </w:t>
      </w:r>
    </w:p>
    <w:p>
      <w:pPr>
        <w:pStyle w:val="FORMATTEXT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27 июля 2010 года № 210-ФЗ "Об организации </w:t>
      </w:r>
    </w:p>
    <w:p>
      <w:pPr>
        <w:pStyle w:val="FORMATTEXT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государственных и муниципальных услуг"</w:t>
      </w:r>
    </w:p>
    <w:p>
      <w:pPr>
        <w:pStyle w:val="FORMATTEX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FORMATTEXT"/>
        <w:spacing w:lineRule="auto" w:line="25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1. Информация о предоставлении государственной услуги, а также о порядке и сроках ее предоставления размещается на Едином, Региональном и Интерактивном порталах на основании сведений, содержащихся в региональной государственной информационной системе "Реестр государственных услуг (функций) Краснодарского края" (www.frgu.gosuslugi.ru) (далее – Реестр Краснодарского края), предоставляется заявителю бесплатно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, Региональном и Интерактивном порталах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2. Основанием для начала административной процедуры "Формирование заявления о предоставлении государственной услуги" является авторизация заявителя с использованием учетной записи в ЕСИА, на Интерактивном портале с целью подачи в центр занятости населения заявления о предоставлении государственной услуги в электронном виде. Заявитель вправе использовать простую электронную подпись при обращении в электронной форме за получением государственной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явления заявителем осуществляется посредством заполнения электронной формы заявления на Региональном или Интерактивном портале без необходимости дополнительной подачи заявления в какой-либо иной форм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Едином, Региональном и Интерактивном порталах размещаются образцы заполнения электронной формы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формировании заявления заявителю обеспечивается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копирования и сохранения заявления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Интерактивном портале, в части, касающейся сведений, отсутствующих в ЕСИА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доступа заявителя на Региональном портале или Интерактивном портале к ранее поданным им заявлениям в течение не менее 1 года, а также частично сформированных заявлений – в течение не менее 3 месяцев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ормированное и подписанное заявление направляется в центр занятости населения посредством Регионального или Интерактивного портал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итерием принятия решения по данной административной процедуре является корректное заполненное заявителем полей электронной формы заявления о предоставлении государственной услуги в электронном виде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явления заявителем осуществляется посредством заполнения электронной формы заявления на Региональном или Интерактивном портал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олучение центром занятости населения в электронной форме заявления посредством Регионального или Интерактивного портал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регистрация заявления посредством Регионального или Интерактивного портала и получение заявителем соответствующего уведомления в личном кабинете.</w:t>
      </w:r>
    </w:p>
    <w:p>
      <w:pPr>
        <w:pStyle w:val="Style3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3. Основанием для начала административной процедуры "Прием и регистрация центром занятости населения заявления и иных документов, необходимых для предоставления государственной услуги" является получение центром занятости населения заявления и прилагаемых к нему документов, направленных заявителем посредством Регионального или Интерактивного портала.</w:t>
      </w:r>
    </w:p>
    <w:p>
      <w:pPr>
        <w:pStyle w:val="Style3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тры занятости населения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Style3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регистрации заявления – один рабочий ден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начинается с момента приема и регистрации центром занятости населения заявления и иных документов, необходимых для предоставления государствен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тправке заявления посредством Интерактивного портала автоматически осуществляется форматно-логическая проверка сформированного заявления в порядке, определяемом центром занятости населения,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успешной отправке заявлению присваивается уникальный номер, по которому в личном кабинете заявителя посредством Регионального, Интерактивного портало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будет представлена информация о ходе выполнения указанного заяв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инятия заявления должностным лицом, уполномоченным на предоставление государственной услуги, заявлению в личном кабинете заявителя посредством Регионального, Интерактивного портал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сваивается статус "Регистрация заявителя и прием документов"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лучении заявления в электронной форме должностным лицом, уполномоченным на предоставление государственной услуги, проверяется наличие оснований для отказа в приеме заяв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б отказе в приеме заявления о предоставлении государствен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заяв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регистрация поступивших в центр занятости населения в электронной форме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присвоение регистрационного номера поступившему заявлению или сформированному центром занятости населения уведомлению об отказе в приеме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4. Основанием для начала административной процедуры "Получение результата предоставления государственной услуги" является готовый к выдаче результат получения государственной услуг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о предоставлении государственной услуги в форме электронного документа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о предоставлении государственной услуги на бумажном носителе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выдача заявителю документов, являющихся результатом предоставл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выполнения административной процедуры является уведомление о готовности результата предоставления государственной услуги в личном кабинете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5. Основанием для начала административной процедуры "Получение сведений о ходе предоставления государственной услуги " является обращение заявителя на Региональный, Интерактивный порталы с целью получ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ходе предоставления государственной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государственной услуги заявителю направляется в электронной форм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услуги, содержащее сведения о факте приема заявления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явления и иных документов, необходимых для предоставления услуги</w:t>
      </w:r>
      <w:bookmarkStart w:id="97" w:name="P0084"/>
      <w:bookmarkEnd w:id="97"/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обращение заявителя на Интерактивный портал с целью получения сведений о ходе выполнения запрос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олучение заявителем сведений о ходе предоставления государственной услуги в виде уведомлений на адрес электронной почты или в личном кабинете на Региональном, Интерактивном порталах по выбору заявител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, Интерактивном порталах по выбору заявителя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6. Основанием для начала административной процедуры "Осуществление оценки качества предоставления услуги" является окончание предоставления государственной услуг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 обеспечивается возможность оценить доступность и качество государственной услуги на Региональном и Интерактивном порталах в случае формирования заявителем заявления о предоставлении государственной услуги в электронной форм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и Интерактивного портал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Результатом административной процедуры является оценка доступности  и качества государственной услуги на Региональном и Интерактивном порталах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и Интерактивном порталах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7. Основанием для начала административной процедуры "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служащего" является обращение заявителя в центр занятости населения с целью получения государствен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обеспечивается возможность направления жалобы на решения и действия (бездействие) управления, должностного лица управления в соответствии со статьей 1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кона об организации предоставления государственных и муниципальных услу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– система досудебного обжалования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 - телекоммуникационной сети "Интернет"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ем) центра занятости населения, должностного лица центра занятости на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направление жалобы заявителя, поданной с использованием системы досудебного обжалования в электронном виде в центр занятости населения, министерство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4. Порядок исправления допущенны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печаток и ошибок в выданных в результат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государственной услуги документах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1. Основанием для начала административной процедуры является получение центром занятости населения и (или) должностным лицом центра занятости населения,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2. 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 центра занятости населения, и (или) фамилию, имя, отчество должностного лица центра занятости населения, выдавшего документ, в котором допущена опечатка или ошибка; 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игинал документа, в котором допущена ошибка или опечат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справления допущенной опечатки и ошибки не может превышать 5 рабочих дней со дня регистрации в центре занятости населения заявления об исправлении допущенных опечаток и ошибок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3. В случае отказа центра занятости населения, министерства, должностного лица центра занятости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алоба, поступившая в центр занятости населения, министерство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центра занятости населения и (или) должностного лица, плата с заявителя не взимается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 Формы контроля за предоставлен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98" w:name="sub_1086"/>
      <w:bookmarkStart w:id="99" w:name="sub_1086"/>
      <w:bookmarkEnd w:id="99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предоставлением государственной услуги осуществляется в следующих формах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00" w:name="sub_1086"/>
      <w:bookmarkEnd w:id="100"/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за предоставлением государственной услуг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(далее – контроль за обеспечением государственных гарантий в области содействия занятости населения)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1. Порядок осуществления текущего контрол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 соблюдением и исполнением ответственн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олжностными лицами положений регламента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иных нормативных правовых акт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танавливающих требования к предоставлению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а также принят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ми решений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. 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2. Текущий контроль осуществляется путем проведения проверок соблюдения и исполнения работниками центра занятости населения Административного регламента предоставления государственной услуги, порядка ведения регистров получателей государственных услуг, включая порядок, сроки и форму представления в них сведений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4.2. Порядок и периодичность осуществл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лановых и внеплановых проверок полнот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качества предоставления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том числе порядок и формы контроля за полнот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качеством предоставления государственной услуги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bookmarkStart w:id="101" w:name="sub_1089"/>
      <w:bookmarkEnd w:id="101"/>
      <w:r>
        <w:rPr>
          <w:rFonts w:cs="Times New Roman;Times New Roman" w:ascii="Times New Roman;Times New Roman" w:hAnsi="Times New Roman;Times New Roman"/>
          <w:sz w:val="28"/>
          <w:szCs w:val="28"/>
        </w:rPr>
        <w:t>4.2.1. Контроль за обеспечением государственных гарантий в области содействия занятости населения осуществляет министерство в рамках реализации полномочий по контролю (надзору)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.</w:t>
      </w:r>
    </w:p>
    <w:p>
      <w:pPr>
        <w:pStyle w:val="Normal"/>
        <w:rPr/>
      </w:pPr>
      <w:bookmarkStart w:id="102" w:name="sub_1089"/>
      <w:bookmarkStart w:id="103" w:name="sub_1090"/>
      <w:bookmarkEnd w:id="102"/>
      <w:bookmarkEnd w:id="103"/>
      <w:r>
        <w:rPr>
          <w:rFonts w:cs="Times New Roman;Times New Roman" w:ascii="Times New Roman;Times New Roman" w:hAnsi="Times New Roman;Times New Roman"/>
          <w:sz w:val="28"/>
          <w:szCs w:val="28"/>
        </w:rPr>
        <w:t>4.2.2. Контроль за обеспечением государственных гарантий в области содействия занятости населения осуществляется путем проведения министерством плановых (внеплановых) выездных (документарных) проверок.</w:t>
      </w:r>
    </w:p>
    <w:p>
      <w:pPr>
        <w:pStyle w:val="Normal"/>
        <w:rPr/>
      </w:pPr>
      <w:bookmarkStart w:id="104" w:name="sub_1090"/>
      <w:bookmarkStart w:id="105" w:name="sub_1091"/>
      <w:bookmarkEnd w:id="104"/>
      <w:bookmarkEnd w:id="105"/>
      <w:r>
        <w:rPr>
          <w:rFonts w:cs="Times New Roman;Times New Roman" w:ascii="Times New Roman;Times New Roman" w:hAnsi="Times New Roman;Times New Roman"/>
          <w:sz w:val="28"/>
          <w:szCs w:val="28"/>
        </w:rPr>
        <w:t>4.2.3. Перечень должностных лиц, уполномоченных на проведение плановых (внеплановых) выездных (документарных) проверок, периодичность проведения плановых (внеплановых) выездных (документарных) проверок определяется постановлением главы администрации (губернатора) Краснодарского края.</w:t>
      </w:r>
    </w:p>
    <w:p>
      <w:pPr>
        <w:pStyle w:val="Normal"/>
        <w:rPr/>
      </w:pPr>
      <w:bookmarkStart w:id="106" w:name="sub_1091"/>
      <w:bookmarkStart w:id="107" w:name="sub_1092"/>
      <w:bookmarkEnd w:id="106"/>
      <w:bookmarkEnd w:id="107"/>
      <w:r>
        <w:rPr>
          <w:rFonts w:cs="Times New Roman;Times New Roman" w:ascii="Times New Roman;Times New Roman" w:hAnsi="Times New Roman;Times New Roman"/>
          <w:sz w:val="28"/>
          <w:szCs w:val="28"/>
        </w:rPr>
        <w:t>4.2.4. 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bookmarkStart w:id="108" w:name="sub_1092"/>
      <w:bookmarkStart w:id="109" w:name="sub_1092"/>
      <w:bookmarkEnd w:id="109"/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4.3. Ответственность должностных лиц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решения 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действия (бездействие), принимаемые (осуществляемые) </w:t>
      </w:r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и в ходе предоставления государственной услуги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. Ответственность за надлежащее предоставление государственной услуги возлагается на руководителя центра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 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, ответственных за предоставление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 Работник, ответственный за предоставление услуги, несет персональную ответственность за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сроков и порядка приема документов, правильность внесения записи в регистры получателей государственных услуг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порядка, в том числе сроков предоставления государственной услуги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4. Положения, характеризующие требов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раждан, их объединений и организаций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 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решений и действий (бездействия) орган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предоставляющего государственную услугу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а также их должностных лиц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1. Информация для заинтересованных лиц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б их праве на досудебное (внесудебное) обжалование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действий (бездействий) и (или) решений, принятых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(осуществленных) в ходе предоставления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государственной услуги</w:t>
      </w:r>
    </w:p>
    <w:p>
      <w:pPr>
        <w:pStyle w:val="Normal"/>
        <w:widowControl/>
        <w:suppressAutoHyphens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центром занятости населения, министерством, должностным лицом управления 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либо государственным гражданским служащим,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widowControl/>
        <w:suppressAutoHyphens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5.2. Органы государственной власти, организации 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уполномоченные на рассмотрение жалобы лиц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которым может быть направлена жалоба заявителя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в досудебном (внесудебном) порядке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5.2.1. Жалоба на решения и действия (бездействие) должностных лиц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 государственных гражданских служащих подается заявителем в центр занятости насел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министерство, 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а имя руководител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ar-SA"/>
        </w:rPr>
        <w:t xml:space="preserve">5.2.2. Жалоба на решения и действия (бездействие) руководителя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en-US"/>
        </w:rPr>
        <w:t>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.2.3. 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.2.4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собенности подачи и рассмотрения жалоб на решения и действия (бездействие) центра занятости населения, министерства и его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. № 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".</w:t>
      </w:r>
    </w:p>
    <w:p>
      <w:pPr>
        <w:pStyle w:val="Normal"/>
        <w:widowControl/>
        <w:suppressAutoHyphens w:val="tru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3. Способы информирования заявителей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 порядке подачи и рассмотрения жалобы,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в том числе с использованием Единого портала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государственных и муниципальных услуг (функций),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и Портала государственных и муниципальных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услуг (функций) Краснодарского края</w:t>
      </w:r>
    </w:p>
    <w:p>
      <w:pPr>
        <w:pStyle w:val="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Информация о порядке подачи и рассмотрения жалобы размещается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онных стендах, расположенных в местах предоставления государственной услуги непосредственно в центре занятости населения, официальном сайте министерства, Едином портале, Региональном портале, МФЦ.</w:t>
      </w:r>
    </w:p>
    <w:p>
      <w:pPr>
        <w:pStyle w:val="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4. Перечень нормативных правовых актов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регулирующих порядок досудебного (внесудебного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бжалования решений и действий (бездействия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ргана, предоставляющего государственную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услугу, а также его должностных ли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firstLine="709"/>
        <w:contextualSpacing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Нормативными правовыми актами, регулирующими порядок досудебного (внесудебного) обжалования решений и действий (бездействия) центра занятости населения, их должностных лиц, либо государственных служащих, МФЦ, работников МФЦ являются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кон об организации предоставления государственных и муниципальных услу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widowControl/>
        <w:suppressAutoHyphens w:val="true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главы администрации (губернатора) Краснодарского края от 11 февраля 2013 г. № 100 "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".</w:t>
      </w:r>
    </w:p>
    <w:p>
      <w:pPr>
        <w:pStyle w:val="Normal"/>
        <w:ind w:hanging="0"/>
        <w:rPr>
          <w:rStyle w:val="Style11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cs="Times New Roman;Times New Roman"/>
        </w:rPr>
      </w:pPr>
      <w:r>
        <w:rPr>
          <w:rStyle w:val="Style11"/>
          <w:bCs/>
          <w:color w:val="000000"/>
          <w:sz w:val="28"/>
          <w:szCs w:val="28"/>
        </w:rPr>
        <w:t>6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 Особенности выполнения административны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цедур (действий) в многофункциональных центра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1. Перечень административных процедур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действий), выполняемых многофункциональными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нтрами предоставления муниципальны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осударственных услуг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 (действия), выполняемые МФЦ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заявления заявителя о предоставлении государственной услуги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а центру занятости населения заявления о предоставлении государственной услуги.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2. Порядок выполнения административных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цедур (действий)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многофункциональных центров 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1. Информирование заявителей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 том числе указанной в подпункте "а"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 1376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6.2.2. Основанием для начала административной процедуры прием заявления заявителя о предоставлении государственной услуги является обращение заявителя в МФЦ, в том числе по экстерриториальному принципу, с заявлением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ем заявления в МФЦ осуществляется в соответствии с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коном об организации предоставления государственных и муниципальных услу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также с условиями соглашения о взаимодействии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МФЦ при приеме заявления о предоставлении государственной услуги: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яет правильность составления заявления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 заявление о предоставлении государственной услуги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ывает с гражданином дату и время его приема для получения государственной услуги в центре занятости населения в день приема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осит дату и время приема в график приема граждан в центре занятости населения по предоставлению государственной услуги (приложение 3) (далее – график приема) и информацию о предоставлении государственной услуги (приложение 4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ет гражданину информацию о предоставлении государственной услуги с датой и временем приема в центре занятости населения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дает график приема граждан в центр занятости населения;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ет заявление о предоставлении государственной услуги в центр занятости населени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(представителя заявителя) о необходимости предъявления документа, удостоверяющего личность, для предоставления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ом фиксации решения о принятии заявления о предоставлении государственной услуги является порядок работы с обращениями граждан, установленный в МФЦ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исполнения административной процедуры является: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рием заявления о предоставлении государственной услуги от гражданина;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начение даты и времени приема для получения государственной услуги в центре занятости населения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ча гражданину информации о предоставлении государственной услуги с датой и временем приема в центре занятости населения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дача заявления о предоставлении государственной услуги и графика приема граждан в центр занятости населения. 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одного рабочего дн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риема в центре занятости населения устанавливается не раньше чем через один рабочий день от даты приема заявления в МФЦ. Интервал назначения времени приема между первым, вторым и последующими клиентами по порядку не может быть установлен меньше 15 минут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3. Основанием для начала административной процедуры передача центру занятости населения заявления о предоставлении государственной услуги является принятые МФЦ заявление от заявител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а заявления из МФЦ в центр занятости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должностного лица центра занятости населения и работника МФЦ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административной процедуры по передаче заявления в центр занятости населения являются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людение сроков передачи заявлений, установленных заключенными соглашениями о взаимодействии;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ность направления (соответствие органа, предоставляющего государственную услугу либо его территориального отдела/филиала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комплектности передаваемых документов и предъявляемых     к ним требований оформления, предусмотренных соглашениями о взаимодействии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. Бланк расписки о получении документов установлен документооборотом в МФЦ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исполнения административной процедуры является получение заявления центром занятости насе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центра занятости насе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тдела трудоустройства и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и профессионального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учения в управлении занятости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еления министерства труда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социального развития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    М.В. Слепченко</w:t>
      </w:r>
    </w:p>
    <w:p>
      <w:pPr>
        <w:pStyle w:val="Normal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>Приложение 1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690"/>
        <w:gridCol w:w="115"/>
        <w:gridCol w:w="344"/>
        <w:gridCol w:w="115"/>
        <w:gridCol w:w="1346"/>
        <w:gridCol w:w="344"/>
        <w:gridCol w:w="230"/>
        <w:gridCol w:w="214"/>
        <w:gridCol w:w="459"/>
        <w:gridCol w:w="229"/>
        <w:gridCol w:w="1462"/>
        <w:gridCol w:w="612"/>
        <w:gridCol w:w="57"/>
      </w:tblGrid>
      <w:tr>
        <w:trPr>
          <w:trHeight w:val="1118" w:hRule="atLeast"/>
        </w:trPr>
        <w:tc>
          <w:tcPr>
            <w:tcW w:w="9639" w:type="dxa"/>
            <w:gridSpan w:val="13"/>
            <w:tcBorders/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об отказе в предоставлении государственной услуги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по профессиональному обучению и дополнительному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профессиональному образованию безработных граждан,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>включая обучение в другой местности,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от ______________ 20     г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9639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32"/>
              <w:ind w:firstLine="709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На основании пункта 2.10.2. Административного регламента по предоставлению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ного приказом министерства труда и социального развития Краснодарского края от "___" __________ 20__ г. № ____, принято решение отказать в предоставлении государственной услуг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 профессиональному обучению и дополнительному профессиональному образованию безработных граждан, включая обучение в другой местности, </w:t>
            </w:r>
          </w:p>
          <w:p>
            <w:pPr>
              <w:pStyle w:val="Normal"/>
              <w:spacing w:lineRule="auto" w:line="232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>гражданину(ке) _______________________________________________________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9639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lineRule="auto" w:line="352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Причина отказа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52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>_____________________________________________________________________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969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lineRule="auto" w:line="230"/>
              <w:ind w:hanging="0"/>
              <w:rPr>
                <w:rFonts w:ascii="Arial" w:hAnsi="Arial" w:eastAsia="Arial" w:cs="Arial"/>
                <w:color w:val="000000"/>
                <w:spacing w:val="-2"/>
                <w:sz w:val="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Arial" w:hAnsi="Arial"/>
                <w:color w:val="000000"/>
                <w:spacing w:val="-2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9696" w:type="dxa"/>
            <w:gridSpan w:val="14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</w:tr>
      <w:tr>
        <w:trPr>
          <w:trHeight w:val="316" w:hRule="atLeast"/>
        </w:trPr>
        <w:tc>
          <w:tcPr>
            <w:tcW w:w="687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30"/>
              <w:ind w:hanging="0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Ф.И.О. специалиста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  <w:szCs w:val="28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  <w:szCs w:val="28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</w:tr>
      <w:tr>
        <w:trPr>
          <w:trHeight w:val="215" w:hRule="atLeast"/>
        </w:trPr>
        <w:tc>
          <w:tcPr>
            <w:tcW w:w="733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8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16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16"/>
              </w:rPr>
              <w:t>подпись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</w:tr>
      <w:tr>
        <w:trPr>
          <w:trHeight w:val="115" w:hRule="atLeast"/>
        </w:trPr>
        <w:tc>
          <w:tcPr>
            <w:tcW w:w="247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30"/>
              <w:ind w:hanging="0"/>
              <w:rPr/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Решение получил(а) </w:t>
            </w:r>
          </w:p>
        </w:tc>
        <w:tc>
          <w:tcPr>
            <w:tcW w:w="721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  <w:szCs w:val="28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47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270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30"/>
              <w:ind w:hanging="0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16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16"/>
              </w:rPr>
              <w:t>подпись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</w:tr>
      <w:tr>
        <w:trPr>
          <w:trHeight w:val="330" w:hRule="atLeast"/>
        </w:trPr>
        <w:tc>
          <w:tcPr>
            <w:tcW w:w="416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  <w:tc>
          <w:tcPr>
            <w:tcW w:w="5470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30"/>
              <w:jc w:val="left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</w:rPr>
              <w:t xml:space="preserve">"____" ______________20____г.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</w:tr>
    </w:tbl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Fonts w:cs="Times New Roman;Times New Roman"/>
        </w:rPr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>Приложение 2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Style26"/>
        <w:tabs>
          <w:tab w:val="clear" w:pos="720"/>
          <w:tab w:val="left" w:pos="426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бланке центра занятости населения</w:t>
      </w:r>
    </w:p>
    <w:p>
      <w:pPr>
        <w:pStyle w:val="Style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Style26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наименование учреждения здравоохранения)</w:t>
      </w:r>
    </w:p>
    <w:p>
      <w:pPr>
        <w:pStyle w:val="Style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Style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Style26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адрес местонахождения, проезд, номер контактного телефона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Style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правление на медицинское освидетельствование безработного </w:t>
      </w:r>
    </w:p>
    <w:p>
      <w:pPr>
        <w:pStyle w:val="Style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ражданина перед направлением на профессиональное обучение </w:t>
      </w:r>
    </w:p>
    <w:p>
      <w:pPr>
        <w:pStyle w:val="Style2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ли дополнительное профессиональное образование</w:t>
      </w:r>
    </w:p>
    <w:p>
      <w:pPr>
        <w:pStyle w:val="Style2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Style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наименование центра занятости населения)</w:t>
      </w:r>
    </w:p>
    <w:p>
      <w:pPr>
        <w:pStyle w:val="Style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яет__________________________________________________________</w:t>
      </w:r>
    </w:p>
    <w:p>
      <w:pPr>
        <w:pStyle w:val="Style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фамилия, имя, отчество (последнее - при наличии) гражданина)</w:t>
      </w:r>
    </w:p>
    <w:p>
      <w:pPr>
        <w:pStyle w:val="Style2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медицинское освидетельствование перед направлением на профессиональное обучение или дополнительное профессиональное образование по профессии (специальности): ____________________________________________________________________</w:t>
      </w:r>
    </w:p>
    <w:p>
      <w:pPr>
        <w:pStyle w:val="ConsPlusNormal1"/>
        <w:numPr>
          <w:ilvl w:val="0"/>
          <w:numId w:val="0"/>
        </w:numPr>
        <w:ind w:left="3544" w:hanging="0"/>
        <w:jc w:val="both"/>
        <w:outlineLvl w:val="1"/>
        <w:rPr>
          <w:rFonts w:ascii="таi;Times New Roman" w:hAnsi="таi;Times New Roman" w:cs="таi;Times New Roman"/>
          <w:sz w:val="28"/>
          <w:szCs w:val="28"/>
          <w:vertAlign w:val="superscript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vertAlign w:val="superscript"/>
        </w:rPr>
        <w:t>(наименование профессии (специальности))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1"/>
        <w:rPr>
          <w:rFonts w:ascii="таi;Times New Roman" w:hAnsi="таi;Times New Roman" w:cs="таi;Times New Roman"/>
          <w:sz w:val="28"/>
          <w:szCs w:val="28"/>
          <w:vertAlign w:val="superscript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vertAlign w:val="superscript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1"/>
        <w:rPr>
          <w:rFonts w:ascii="таi;Times New Roman" w:hAnsi="таi;Times New Roman" w:cs="таi;Times New Roman"/>
          <w:sz w:val="28"/>
          <w:szCs w:val="28"/>
          <w:vertAlign w:val="superscript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vertAlign w:val="superscript"/>
          <w:lang w:eastAsia="en-US"/>
        </w:rPr>
      </w:r>
    </w:p>
    <w:p>
      <w:pPr>
        <w:pStyle w:val="Style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ГКУ КК центра занятости населения</w:t>
      </w:r>
    </w:p>
    <w:p>
      <w:pPr>
        <w:pStyle w:val="Style26"/>
        <w:ind w:left="141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6"/>
        <w:ind w:left="141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   ___________   _____________________</w:t>
      </w:r>
    </w:p>
    <w:p>
      <w:pPr>
        <w:pStyle w:val="Style26"/>
        <w:ind w:left="212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должность работника)                                     (подпись)                        (Ф.И.О. работника)</w:t>
      </w:r>
    </w:p>
    <w:p>
      <w:pPr>
        <w:pStyle w:val="Style26"/>
        <w:ind w:left="212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Style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____"______________20___ г.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>Приложение 3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таi;Times New Roman" w:hAnsi="таi;Times New Roman" w:cs="таi;Times New Roman"/>
          <w:b/>
          <w:b/>
          <w:sz w:val="28"/>
          <w:szCs w:val="28"/>
        </w:rPr>
      </w:pPr>
      <w:r>
        <w:rPr>
          <w:rFonts w:cs="таi;Times New Roman" w:ascii="таi;Times New Roman" w:hAnsi="таi;Times New Roman"/>
          <w:b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26"/>
        <w:gridCol w:w="536"/>
        <w:gridCol w:w="1422"/>
        <w:gridCol w:w="1798"/>
        <w:gridCol w:w="3180"/>
        <w:gridCol w:w="4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 CYR" w:hAnsi="Times New Roman CYR" w:cs="Times New Roman CYR"/>
                <w:b w:val="false"/>
                <w:b w:val="false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color w:val="26282F"/>
                <w:kern w:val="0"/>
                <w:sz w:val="28"/>
                <w:szCs w:val="28"/>
                <w:lang w:val="ru-RU" w:eastAsia="ru-RU"/>
              </w:rPr>
              <w:t>График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 CYR" w:hAnsi="Times New Roman CYR"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color w:val="26282F"/>
                <w:kern w:val="0"/>
                <w:sz w:val="28"/>
                <w:szCs w:val="28"/>
                <w:lang w:val="ru-RU" w:eastAsia="ru-RU"/>
              </w:rPr>
              <w:t>приема граждан в ГКУ КК центр занятости населения (города, района) при предоставлении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5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Назначенная </w:t>
            </w:r>
          </w:p>
          <w:p>
            <w:pPr>
              <w:pStyle w:val="Style25"/>
              <w:jc w:val="center"/>
              <w:rPr/>
            </w:pPr>
            <w:r>
              <w:rPr/>
              <w:t>дата посещения центра занятости населен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Назначенное время </w:t>
            </w:r>
          </w:p>
          <w:p>
            <w:pPr>
              <w:pStyle w:val="Style25"/>
              <w:jc w:val="center"/>
              <w:rPr/>
            </w:pPr>
            <w:r>
              <w:rPr/>
              <w:t>посещения центра занятости населения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5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заявления - ___ шт. в 1 экз.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/>
            </w:pPr>
            <w:r>
              <w:rPr>
                <w:sz w:val="28"/>
                <w:szCs w:val="28"/>
              </w:rPr>
              <w:t>Примечание: количество заявлений должно совпадать с количеством указанных в графике заявителей</w:t>
            </w:r>
          </w:p>
        </w:tc>
      </w:tr>
      <w:tr>
        <w:trPr/>
        <w:tc>
          <w:tcPr>
            <w:tcW w:w="3220" w:type="dxa"/>
            <w:gridSpan w:val="3"/>
            <w:tcBorders/>
          </w:tcPr>
          <w:p>
            <w:pPr>
              <w:pStyle w:val="Style2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ФЦ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Style2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Style25"/>
              <w:spacing w:lineRule="auto" w:line="276"/>
              <w:rPr/>
            </w:pPr>
            <w:r>
              <w:rPr/>
              <w:t>ФИО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  <w:t>Приложение 4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Style26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26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формация</w:t>
      </w:r>
    </w:p>
    <w:p>
      <w:pPr>
        <w:pStyle w:val="Style26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предоставлении государственной услуг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фессиональному обучению и дополнительному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фессиональному образованию безработных граждан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ключая обучение в другой местности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аше заявление принято. Информируем Вас, что получателями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гут быть граждане, признанные в установленном порядке безработными в центре занятости насел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атели государственной услуги имеют право на неоднократное обращение за государственной услуго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еобходимых документов для получения государственной услуги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аспорт гражданина Российской Федерации или документ, его заменяющий; документы, удостоверяющие личность иностранного гражданина, лица без гражданства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агаем Вам обратиться в государственное казенное учреждение Краснодарского края «Центр занятости населения ______________» по адресу: _______________________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"___" _______20__г. по "___" ________20__г. с ____  по _____ часов для получения государствен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</w:rPr>
        <w:t>Ознакомиться с иными услугами службы занятости и порядком их получения Вы также можете на интерактивном портале органов труда и занятости населения Краснодарского края (www.kubzan.ru) в разделе "Гражданам", подразделе "Перечень услуг и сервисов".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та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</w:r>
  </w:p>
  <w:p>
    <w:pPr>
      <w:pStyle w:val="Header"/>
      <w:ind w:hanging="0"/>
      <w:jc w:val="center"/>
      <w:rPr>
        <w:lang w:val="ru-RU"/>
      </w:rPr>
    </w:pPr>
    <w:r>
      <w:rPr>
        <w:lang w:val="ru-RU"/>
      </w:rPr>
    </w:r>
  </w:p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;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ind w:hanging="0"/>
      <w:jc w:val="left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ind w:hanging="0"/>
      <w:jc w:val="left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ind w:hanging="0"/>
      <w:jc w:val="left"/>
      <w:outlineLvl w:val="3"/>
    </w:pPr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Верхний колонтитул Знак"/>
    <w:qFormat/>
    <w:rPr>
      <w:rFonts w:ascii="Times New Roman CYR" w:hAnsi="Times New Roman CYR" w:cs="Times New Roman;Times New Roman"/>
      <w:sz w:val="24"/>
    </w:rPr>
  </w:style>
  <w:style w:type="character" w:styleId="Style15">
    <w:name w:val="Нижний колонтитул Знак"/>
    <w:qFormat/>
    <w:rPr>
      <w:rFonts w:ascii="Times New Roman CYR" w:hAnsi="Times New Roman CYR" w:cs="Times New Roman;Times New Roman"/>
      <w:sz w:val="24"/>
    </w:rPr>
  </w:style>
  <w:style w:type="character" w:styleId="Style16">
    <w:name w:val="Текст выноски Знак"/>
    <w:qFormat/>
    <w:rPr>
      <w:rFonts w:ascii="Tahoma" w:hAnsi="Tahoma" w:cs="Times New Roman;Times New Roman"/>
      <w:sz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xtendedtextshort">
    <w:name w:val="extended-text__short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 CYR" w:hAnsi="Times New Roman CYR" w:cs="Times New Roman CYR"/>
    </w:rPr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imes New Roman;Times New Roman"/>
      <w:sz w:val="16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2B4279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rmattext1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yperlink" Target="http://mobileonline.garant.ru/document?id=71176722&amp;sub=0" TargetMode="External"/><Relationship Id="rId5" Type="http://schemas.openxmlformats.org/officeDocument/2006/relationships/hyperlink" Target="http://mobileonline.garant.ru/document?id=71634826&amp;sub=0" TargetMode="External"/><Relationship Id="rId6" Type="http://schemas.openxmlformats.org/officeDocument/2006/relationships/hyperlink" Target="kodeks://link/d?nd=420284816&amp;prevdoc=430611996" TargetMode="External"/><Relationship Id="rId7" Type="http://schemas.openxmlformats.org/officeDocument/2006/relationships/hyperlink" Target="kodeks://link/d?nd=420294041&amp;prevdoc=430611996&amp;point=mark=000000000000000000000000000000000000000000000000006540IN" TargetMode="External"/><Relationship Id="rId8" Type="http://schemas.openxmlformats.org/officeDocument/2006/relationships/hyperlink" Target="kodeks://link/d?nd=420294041&amp;prevdoc=430611996" TargetMode="External"/><Relationship Id="rId9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10" Type="http://schemas.openxmlformats.org/officeDocument/2006/relationships/hyperlink" Target="http://mobileonline.garant.ru/document?id=23800500&amp;sub=142" TargetMode="External"/><Relationship Id="rId11" Type="http://schemas.openxmlformats.org/officeDocument/2006/relationships/hyperlink" Target="garantf1://36804999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15:00Z</dcterms:created>
  <dc:creator>НПП "Гарант-Сервис"</dc:creator>
  <dc:description>Документ экспортирован из системы ГАРАНТ</dc:description>
  <cp:keywords/>
  <dc:language>en-US</dc:language>
  <cp:lastModifiedBy>Сапунов Евгений Николаевич</cp:lastModifiedBy>
  <cp:lastPrinted>2019-10-02T11:35:00Z</cp:lastPrinted>
  <dcterms:modified xsi:type="dcterms:W3CDTF">2019-10-25T11:58:00Z</dcterms:modified>
  <cp:revision>6</cp:revision>
  <dc:subject/>
  <dc:title/>
</cp:coreProperties>
</file>