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20" w:right="-1" w:hanging="0"/>
        <w:jc w:val="center"/>
        <w:rPr>
          <w:rFonts w:ascii="Times New Roman" w:hAnsi="Times New Roman" w:eastAsia="Times New Roman" w:cs="Times New Roman"/>
          <w:b/>
          <w:b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20" w:right="-1" w:hanging="0"/>
        <w:jc w:val="center"/>
        <w:rPr>
          <w:rFonts w:ascii="Times New Roman" w:hAnsi="Times New Roman" w:eastAsia="Times New Roman" w:cs="Times New Roman"/>
          <w:b/>
          <w:b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20" w:right="-1" w:hanging="0"/>
        <w:jc w:val="center"/>
        <w:rPr>
          <w:rFonts w:ascii="Times New Roman" w:hAnsi="Times New Roman" w:eastAsia="Times New Roman" w:cs="Times New Roman"/>
          <w:b/>
          <w:b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20" w:right="-1" w:hanging="0"/>
        <w:jc w:val="center"/>
        <w:rPr>
          <w:rFonts w:ascii="Times New Roman" w:hAnsi="Times New Roman" w:eastAsia="Times New Roman" w:cs="Times New Roman"/>
          <w:b/>
          <w:b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20" w:right="-1" w:hanging="0"/>
        <w:jc w:val="center"/>
        <w:rPr>
          <w:rFonts w:ascii="Times New Roman" w:hAnsi="Times New Roman" w:eastAsia="Times New Roman" w:cs="Times New Roman"/>
          <w:b/>
          <w:b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20" w:right="-1" w:hanging="0"/>
        <w:jc w:val="center"/>
        <w:rPr>
          <w:rFonts w:ascii="Times New Roman" w:hAnsi="Times New Roman" w:eastAsia="Times New Roman" w:cs="Times New Roman"/>
          <w:b/>
          <w:b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20" w:right="-1" w:hanging="0"/>
        <w:jc w:val="center"/>
        <w:rPr>
          <w:rFonts w:ascii="Times New Roman" w:hAnsi="Times New Roman" w:eastAsia="Times New Roman" w:cs="Times New Roman"/>
          <w:b/>
          <w:b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20" w:right="-1" w:hanging="0"/>
        <w:jc w:val="center"/>
        <w:rPr>
          <w:rFonts w:ascii="Times New Roman" w:hAnsi="Times New Roman" w:eastAsia="Times New Roman" w:cs="Times New Roman"/>
          <w:b/>
          <w:b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20" w:right="-1" w:hanging="0"/>
        <w:jc w:val="center"/>
        <w:rPr>
          <w:rFonts w:ascii="Times New Roman" w:hAnsi="Times New Roman" w:eastAsia="Times New Roman" w:cs="Times New Roman"/>
          <w:b/>
          <w:b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каз м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инистерства тру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и социального развития Краснодарского кр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т 28 ноября 2018 г. № 1804 "Об утвержд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Административного регламента предоста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государственной услуги "Предоставление компенс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расходов на оплату жилого помещения и коммуналь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услуг отдельным категориям граждан, проживающи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на территории Краснодарского края" 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иказ министер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оциального развития и семейной полити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раснодарского края от 20 февраля 2014 г. № 85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"Об утверждении административного регламен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едоставления государственной услуги "Назнач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собия на оплату проезда лицам, нуждающимс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 проведении гемодиализа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с </w:t>
      </w:r>
      <w:r>
        <w:rPr>
          <w:rFonts w:cs="Times New Roman" w:ascii="Times New Roman" w:hAnsi="Times New Roman"/>
          <w:sz w:val="28"/>
          <w:szCs w:val="28"/>
          <w:lang w:eastAsia="ru-RU"/>
        </w:rPr>
        <w:t>Федеральным законом</w:t>
      </w:r>
      <w:r>
        <w:rPr>
          <w:rFonts w:cs="Times New Roman" w:ascii="Times New Roman" w:hAnsi="Times New Roman"/>
          <w:sz w:val="28"/>
          <w:szCs w:val="28"/>
        </w:rPr>
        <w:t xml:space="preserve"> от 27 декабря 2018 г. № 528-ФЗ "О внесении изменений в отдельные законодательные </w:t>
        <w:br/>
        <w:t xml:space="preserve">акты Российской Федерации и признании утратившим силу пункта 2 части 2 статьи 22 Федерального закона "О территориях опережающего социально-экономического развития в Российской Федерации" и постановлением главы администрации (губернатора) Краснодарского края от 14 мая 2019 г. № 259 </w:t>
        <w:br/>
        <w:t xml:space="preserve">"О внесении изменений в постановление главы администрации Краснодарского края от 4 апреля 2008 г. № 259 "Об утверждении порядка назначения и выплаты пособия на оплату проезда лицам, нуждающимся в проведении гемодиализа" </w:t>
        <w:br/>
        <w:t>п р и к а з ы в а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дить изменения в приказ министерства социального развития и семейной политики Краснодарского края от 20 февраля 2014 г. № 85 "Об утверждении административного регламента предоставления государственной услуги "Назначение пособия на оплату проезда лицам, нуждающимся в проведении гемодиализа" согласно приложению к настоящему приказ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нести в раздел 2 "Стандарт предоставления государственной услуги" приложения к приказу м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нистерства труда и социального развития Краснодарского края от 28 ноября 2018 г. № 1804 "Об утверждении Административного регламента предоставления государственной услуги "Предоставление компенсации расходов на оплату жилого помещения и коммунальных услуг отдельным категориям граждан, проживающим на территории Краснодарского края"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в абзаце втором пункта 2.2.3 подраздела 2.2 "Наименование органа, предоставляющего государственную услугу" слова ", уполномоченного на осуществление функций по контролю и надзору в сфере миграции" заменить словами "в сфере внутренних дел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в абзаце втором пункта 2.7.1 подраздела 2.7 "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" слова ", уполномоченного на осуществление функций по контролю и надзору в сфере миграции" заменить словами "в сфере внутренних дел"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тделу информационно-аналитической и методической работы</w:t>
        <w:br/>
        <w:t>(Гаврилец И.В.) обеспечи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"Интернет" и направление на "Официальный интернет-портал правовой информации" (www.pravo.gov.ru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настоящего приказа на официальном сайте министерства труда и социального развития Краснодарского края (www.sznkuban.ru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ий приказ вступает в силу через 10 дней после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Министр                                                                                                  С.П. Гаркуш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4"/>
      <w:sz w:val="16"/>
      <w:szCs w:val="16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2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28" w:before="420" w:after="0"/>
    </w:pPr>
    <w:rPr>
      <w:rFonts w:ascii="Times New Roman" w:hAnsi="Times New Roman" w:eastAsia="Times New Roman" w:cs="Times New Roman"/>
      <w:spacing w:val="4"/>
      <w:sz w:val="16"/>
      <w:szCs w:val="16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 Знак Знак2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0:06:00Z</dcterms:created>
  <dc:creator>Шелухин Антон Викторович</dc:creator>
  <dc:description/>
  <cp:keywords/>
  <dc:language>en-US</dc:language>
  <cp:lastModifiedBy>Кретинин </cp:lastModifiedBy>
  <cp:lastPrinted>2019-07-31T12:16:00Z</cp:lastPrinted>
  <dcterms:modified xsi:type="dcterms:W3CDTF">2019-07-31T09:16:00Z</dcterms:modified>
  <cp:revision>12</cp:revision>
  <dc:subject/>
  <dc:title/>
</cp:coreProperties>
</file>