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>
          <w:b/>
        </w:rPr>
        <w:t xml:space="preserve">от 4 июня 2014 г. № 3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ветерана Великой Отечественной войн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</w:t>
        <w:br/>
        <w:t xml:space="preserve">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4 июня 2014 г. № 322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ветерана Великой Отечественной войны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на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к приказу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         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 С.П. Гаркуша</w:t>
      </w:r>
    </w:p>
    <w:p>
      <w:pPr>
        <w:pStyle w:val="Preformat"/>
        <w:ind w:right="-148" w:hanging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Preformat"/>
        <w:ind w:right="-148"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Мартынов Артем Ашотович</cp:lastModifiedBy>
  <cp:lastPrinted>2019-08-22T17:34:00Z</cp:lastPrinted>
  <dcterms:modified xsi:type="dcterms:W3CDTF">2019-09-04T09:59:00Z</dcterms:modified>
  <cp:revision>24</cp:revision>
  <dc:subject/>
  <dc:title>ПРОЕКТ</dc:title>
</cp:coreProperties>
</file>