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9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Normal"/>
              <w:ind w:right="603" w:firstLine="88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88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firstLine="885"/>
              <w:rPr/>
            </w:pPr>
            <w:r>
              <w:rPr>
                <w:bCs/>
                <w:sz w:val="28"/>
                <w:szCs w:val="28"/>
              </w:rPr>
              <w:t xml:space="preserve">регламенту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услуги</w:t>
            </w:r>
          </w:p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ветерана </w:t>
            </w:r>
          </w:p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Министру труда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дубликат удостоверения ветерана Великой Отечественной войны, так как ранее выданное 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казываются обстоятельства утраты (порчи) удостоверения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и место его получ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труд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Е.П. Новикова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38:00Z</dcterms:created>
  <dc:creator>ushakova</dc:creator>
  <dc:description/>
  <cp:keywords/>
  <dc:language>en-US</dc:language>
  <cp:lastModifiedBy>Мартынов Артем Ашотович</cp:lastModifiedBy>
  <cp:lastPrinted>2010-08-03T08:40:00Z</cp:lastPrinted>
  <dcterms:modified xsi:type="dcterms:W3CDTF">2019-08-27T07:21:00Z</dcterms:modified>
  <cp:revision>3</cp:revision>
  <dc:subject/>
  <dc:title>Управление социальной защиты</dc:title>
</cp:coreProperties>
</file>