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нормативных правовых акто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егулирующих отношения, </w:t>
      </w:r>
    </w:p>
    <w:p>
      <w:pPr>
        <w:pStyle w:val="Normal"/>
        <w:jc w:val="center"/>
        <w:rPr/>
      </w:pPr>
      <w:r>
        <w:rPr/>
        <w:t>возникающие в связи с предоставлением</w:t>
      </w:r>
    </w:p>
    <w:p>
      <w:pPr>
        <w:pStyle w:val="Normal"/>
        <w:jc w:val="center"/>
        <w:rPr/>
      </w:pPr>
      <w:r>
        <w:rPr/>
        <w:t>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оставление управлениями социальной защиты населения государственной услуги </w:t>
      </w:r>
      <w:r>
        <w:rPr>
          <w:bCs/>
        </w:rPr>
        <w:t xml:space="preserve">по включению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, </w:t>
      </w:r>
      <w:r>
        <w:rPr/>
        <w:t>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Федеральным 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27 июля 2010 г. № 210-ФЗ «Об организации предоставления государственных и муниципальных услуг»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3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3 июня 2009 г. № 1748-КЗ «Об обеспечении дополнительных гарантий прав на имущество и жилое помещение                детей-сирот и детей, оставшихся без попечения родителей, в Краснодарском крае»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.</w:t>
      </w:r>
    </w:p>
    <w:p>
      <w:pPr>
        <w:pStyle w:val="Normal"/>
        <w:ind w:firstLine="709"/>
        <w:jc w:val="both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709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;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349E309AD0A89F7BE13DD4552D91C9874C08D4785757D144503EE728734CB89291D501006E04FC1DFFFFFE4CEE8231362AF3E17A217DFAT0d2O" TargetMode="External"/><Relationship Id="rId3" Type="http://schemas.openxmlformats.org/officeDocument/2006/relationships/hyperlink" Target="consultantplus://offline/ref=A4349E309AD0A89F7BE13DD4552D91C9874F09D7735157D144503EE728734CB880918D0D01671AF418EAA9AF09TBd2O" TargetMode="External"/><Relationship Id="rId4" Type="http://schemas.openxmlformats.org/officeDocument/2006/relationships/hyperlink" Target="consultantplus://offline/ref=A4349E309AD0A89F7BE123D94341CEC3834557DC7B5D5C86110038B077234AEDD2D1D354432A09F419F4A8AE0FB0DB617B61FFE16D3D7CFA15B459D8T1d5O" TargetMode="External"/><Relationship Id="rId5" Type="http://schemas.openxmlformats.org/officeDocument/2006/relationships/hyperlink" Target="consultantplus://offline/ref=A4349E309AD0A89F7BE123D94341CEC3834557DC7B525A831C0338B077234AEDD2D1D354432A09F419F4A9A80BB0DB617B61FFE16D3D7CFA15B459D8T1d5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10:00Z</dcterms:created>
  <dc:creator>Visitskaya A</dc:creator>
  <dc:description/>
  <cp:keywords/>
  <dc:language>en-US</dc:language>
  <cp:lastModifiedBy>Новоселова Алла Васильевна</cp:lastModifiedBy>
  <cp:lastPrinted>2019-11-19T17:26:00Z</cp:lastPrinted>
  <dcterms:modified xsi:type="dcterms:W3CDTF">2019-11-19T14:31:00Z</dcterms:modified>
  <cp:revision>9</cp:revision>
  <dc:subject/>
  <dc:title>ПРИЛОЖЕНИЕ № 5</dc:title>
</cp:coreProperties>
</file>