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670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</w:t>
      </w:r>
    </w:p>
    <w:p>
      <w:pPr>
        <w:pStyle w:val="Normal"/>
        <w:ind w:left="595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труда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ind w:left="595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____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го трудоустройства несовершеннолетних гражда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зрасте от 14 до 18 лет в свободное от учебы время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работных граждан, испытывающих труд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иске работы, безработных гражда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зрасте от 18 до 20 лет, имеющи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е профессиональное образова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щущих работу впервые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0" w:name="sub_1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Heading1"/>
        <w:spacing w:before="0" w:after="0"/>
        <w:ind w:hanging="0"/>
        <w:rPr/>
      </w:pPr>
      <w:bookmarkStart w:id="3" w:name="sub_1101"/>
      <w:bookmarkEnd w:id="3"/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1"/>
      <w:bookmarkStart w:id="5" w:name="sub_1101"/>
      <w:bookmarkEnd w:id="5"/>
    </w:p>
    <w:p>
      <w:pPr>
        <w:pStyle w:val="Normal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государственной услуги по организации временного трудоустройства несовершеннолетних граждан              в возрасте от 14 до 18 лет в свободное от учебы время, безработных граждан, испытывающих трудности в поиске работы, безработных граждан в возрасте                    от 18 до 20 лет, имеющих среднее профессиональное образование и ищущих работу впервые (далее – Регламент) определяет стандарты предоставления, сроки и последовательность действий (административных процедур) министерства труда и социального развития Краснодарского края (далее – министерство) и государственных казенных учреждений Краснодарского края центров занятости населения в муниципальных образованиях Краснодарского края (далее – центры занятости населения) при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                        от 18 до 20 лет, имеющих среднее профессиональное образование и ищущих работу впервые (далее – государственная услуг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1"/>
      <w:bookmarkStart w:id="8" w:name="sub_1001"/>
      <w:bookmarkEnd w:id="8"/>
    </w:p>
    <w:p>
      <w:pPr>
        <w:pStyle w:val="Heading1"/>
        <w:spacing w:before="0" w:after="0"/>
        <w:ind w:hanging="0"/>
        <w:rPr/>
      </w:pPr>
      <w:bookmarkStart w:id="9" w:name="sub_1102"/>
      <w:bookmarkEnd w:id="9"/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102"/>
      <w:bookmarkStart w:id="11" w:name="sub_1002"/>
      <w:bookmarkStart w:id="12" w:name="sub_1102"/>
      <w:bookmarkStart w:id="13" w:name="sub_1002"/>
      <w:bookmarkEnd w:id="12"/>
      <w:bookmarkEnd w:id="13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государственной услуги являются: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е граждане в возрасте от 14 до 18 лет, зарегистрированные в целях поиска подходящей работы (далее – несовершеннолетние граждане)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аждане, испытывающие трудности в поиске работы, признанные                     в установленном порядке безработны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валиды; лица, освобожденные из учреждений, исполняющих наказание в виде лишения свободы;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 (далее – безработные граждан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в возрасте от 18 до 20 лет, имеющие среднее профессиональное образование и ищущие работу впервые (далее – безработные выпускники, ищущие работу впервые)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002"/>
      <w:bookmarkStart w:id="15" w:name="sub_1103"/>
      <w:bookmarkStart w:id="16" w:name="sub_1002"/>
      <w:bookmarkStart w:id="17" w:name="sub_1103"/>
      <w:bookmarkEnd w:id="16"/>
      <w:bookmarkEnd w:id="17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bookmarkStart w:id="18" w:name="sub_1103"/>
      <w:bookmarkEnd w:id="18"/>
      <w:r>
        <w:rPr>
          <w:rFonts w:cs="Times New Roman" w:ascii="Times New Roman" w:hAnsi="Times New Roman"/>
          <w:sz w:val="28"/>
          <w:szCs w:val="28"/>
        </w:rPr>
        <w:t>1.3.1. Информирование о порядке предоставления государственной услуги осуществляется министерством, центрами занятости населения и многофункциональными центрами предоставления государственных и муниципальных услуг Краснодарского края (далее – МФЦ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письменного ответа на обращение заявителя по почт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в электронном виде по телекоммуникационным каналам связи ответа на обращение заяви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я в министерстве, центре занятости населения и МФЦ;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путем размещения информации в открытой и доступной форме в федеральной государственной информационной системе "Единый портал государственных и муниципальных услуг (функций)"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 (далее – Единый портал) и государственной информационной системе Краснодарского края "Портал государственных и муниципальных услуг (функций) Краснодарского края" (www.pgu.krasnodar.ru) (далее – Региональный портал),             а также на Интерактивном портале службы труда и занятости населения министерств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kubzan.ru</w:t>
        </w:r>
      </w:hyperlink>
      <w:r>
        <w:rPr>
          <w:rFonts w:cs="Times New Roman" w:ascii="Times New Roman" w:hAnsi="Times New Roman"/>
          <w:sz w:val="28"/>
          <w:szCs w:val="28"/>
        </w:rPr>
        <w:t>) (далее – Интерактивный портал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, включая информацию о месте нахождения, графике работы, справочных телефонах, адресах официальных сайтов, электронной почты и (или) формах обратной связи министерства, центров занятости населения, предоставляющих государственную услугу, а также МФЦ, размещается на Интерактивном портале в информационно-коммуникационной сети "Интернет", Едином портале, Региональном порта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2. На информационных стендах в центрах занятости населения размещается следующая справочная информаци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регулирующих предоставление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чень документов, необходимых для получения государственной услуги, 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заявл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змещения должностных лиц центров занятости населения (месторасположение, график (режим) работы, номера телефонов, адреса Интернет-сайта и электронной почты министерства и центров занятости нас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На Едином и (или) Региональном и (или) Интерактивном порталах размещается следующая справочная информац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"Интернет", а также МФЦ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Интерактивном портале, Едином портале, Региональном портале предоставляется заявителю бесплатно. 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9" w:name="sub_1003"/>
      <w:bookmarkStart w:id="20" w:name="sub_1003"/>
      <w:bookmarkEnd w:id="20"/>
    </w:p>
    <w:p>
      <w:pPr>
        <w:pStyle w:val="Heading1"/>
        <w:spacing w:before="0" w:after="0"/>
        <w:ind w:hanging="0"/>
        <w:rPr/>
      </w:pPr>
      <w:bookmarkStart w:id="21" w:name="sub_1003"/>
      <w:bookmarkStart w:id="22" w:name="sub_120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200"/>
      <w:bookmarkStart w:id="24" w:name="sub_1200"/>
      <w:bookmarkEnd w:id="24"/>
    </w:p>
    <w:p>
      <w:pPr>
        <w:pStyle w:val="Heading1"/>
        <w:spacing w:before="0" w:after="0"/>
        <w:ind w:hanging="0"/>
        <w:rPr/>
      </w:pPr>
      <w:bookmarkStart w:id="25" w:name="sub_1201"/>
      <w:bookmarkEnd w:id="25"/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201"/>
      <w:bookmarkStart w:id="27" w:name="sub_1201"/>
      <w:bookmarkEnd w:id="27"/>
    </w:p>
    <w:p>
      <w:pPr>
        <w:pStyle w:val="Normal"/>
        <w:rPr/>
      </w:pPr>
      <w:bookmarkStart w:id="28" w:name="sub_1012"/>
      <w:bookmarkEnd w:id="28"/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          от 18 до 20 лет, имеющих среднее профессиональное образование и ищущих работу впер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012"/>
      <w:bookmarkStart w:id="30" w:name="sub_1012"/>
      <w:bookmarkEnd w:id="3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31" w:name="sub_1202"/>
      <w:bookmarkEnd w:id="31"/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,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оставляющего государственную услуг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202"/>
      <w:bookmarkStart w:id="33" w:name="sub_1202"/>
      <w:bookmarkEnd w:id="33"/>
    </w:p>
    <w:p>
      <w:pPr>
        <w:pStyle w:val="FORMATTEXT"/>
        <w:ind w:firstLine="709"/>
        <w:jc w:val="both"/>
        <w:rPr/>
      </w:pPr>
      <w:bookmarkStart w:id="34" w:name="sub_1013"/>
      <w:bookmarkEnd w:id="34"/>
      <w:r>
        <w:rPr>
          <w:rFonts w:cs="Times New Roman" w:ascii="Times New Roman" w:hAnsi="Times New Roman"/>
          <w:sz w:val="28"/>
          <w:szCs w:val="28"/>
        </w:rPr>
        <w:t>2.2.1. Государственную услугу предоставляют центры занятости населения в муниципальных образованиях Краснодар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13"/>
      <w:bookmarkEnd w:id="35"/>
      <w:r>
        <w:rPr>
          <w:rFonts w:cs="Times New Roman" w:ascii="Times New Roman" w:hAnsi="Times New Roman"/>
          <w:sz w:val="28"/>
          <w:szCs w:val="28"/>
        </w:rPr>
        <w:t>2.2.2. В предоставлении государственной услуги участвует МФЦ в части приема заявления о предоставлении государствен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едоставлении государственной услуги инвалидам, центры занятости на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заимодействуют с федеральными учреждениями медико-социальной экспертиз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части предоставления выписки из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й программы реабилитации или абилитации (далее – </w:t>
      </w:r>
      <w:r>
        <w:rPr>
          <w:rFonts w:cs="Times New Roman" w:ascii="Times New Roman" w:hAnsi="Times New Roman"/>
          <w:spacing w:val="-2"/>
          <w:sz w:val="28"/>
          <w:szCs w:val="28"/>
        </w:rPr>
        <w:t>ИПРА)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Центрам занятости населения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               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  <w:bookmarkStart w:id="36" w:name="sub_120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писание результата предостав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6"/>
    </w:p>
    <w:p>
      <w:pPr>
        <w:pStyle w:val="Normal"/>
        <w:rPr/>
      </w:pPr>
      <w:bookmarkStart w:id="37" w:name="sub_1014"/>
      <w:bookmarkEnd w:id="37"/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 выдача гражданам, указанным в подразделе 1.2 Регламента, направления на временное трудоустройство, оформленного в соответствии с приложением 1 к Регламенту.</w:t>
      </w:r>
    </w:p>
    <w:p>
      <w:pPr>
        <w:pStyle w:val="Normal"/>
        <w:rPr/>
      </w:pPr>
      <w:bookmarkStart w:id="38" w:name="sub_1014"/>
      <w:bookmarkStart w:id="39" w:name="sub_120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государственной услуги по экстерриториальному принципу в МФЦ в виде электронный документов и (или) электронных образцов документов заверяются уполномоченными должностными лицами центра занятости населения, уполномоченными на принятие решения о предоставлении государственной услу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результата предоставления государственной услуги                 на бумажном носителе заявитель имеет право обратиться непосредственно             в центр занятости на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204"/>
      <w:bookmarkStart w:id="41" w:name="sub_1016"/>
      <w:bookmarkStart w:id="42" w:name="sub_1015"/>
      <w:bookmarkStart w:id="43" w:name="sub_1204"/>
      <w:bookmarkStart w:id="44" w:name="sub_1016"/>
      <w:bookmarkStart w:id="45" w:name="sub_1015"/>
      <w:bookmarkEnd w:id="43"/>
      <w:bookmarkEnd w:id="44"/>
      <w:bookmarkEnd w:id="45"/>
    </w:p>
    <w:p>
      <w:pPr>
        <w:pStyle w:val="Normal"/>
        <w:rPr/>
      </w:pPr>
      <w:bookmarkStart w:id="46" w:name="sub_1016"/>
      <w:bookmarkStart w:id="47" w:name="sub_1015"/>
      <w:bookmarkStart w:id="48" w:name="sub_1017"/>
      <w:bookmarkEnd w:id="4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Максимально допустимое время предоставления государственной услуги гражданам, указанным в подразделе 1.2 Регламента (за исключением граждан, относящихся к категории инвалидов, в отношении которых центру занятости населения необходимо получить сведения, содержащиеся в ИПРА, от федерального учреждения медико-социальной экспертизы), впервые обратившимся в центр занятости населения, не должно превышать 2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 допустимое время предоставления государственной услуги гражданам, относящимся к категории инвалидов, в случае необходимости получения центром занятости населения сведений, содержащихся в ИПРА, от федерального учреждения медико-социальной экспертизы, не должно превышать 10 рабочих дней. </w:t>
      </w:r>
    </w:p>
    <w:p>
      <w:pPr>
        <w:pStyle w:val="Normal"/>
        <w:rPr/>
      </w:pPr>
      <w:bookmarkStart w:id="49" w:name="sub_1017"/>
      <w:bookmarkStart w:id="50" w:name="sub_101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Максимально допустимое время предоставления государственной услуги при последующих обращениях граждан, указанных в подразделе 1.2 Регламента, не должно превышать 15 минут.</w:t>
      </w:r>
    </w:p>
    <w:p>
      <w:pPr>
        <w:pStyle w:val="Normal"/>
        <w:rPr/>
      </w:pPr>
      <w:bookmarkStart w:id="51" w:name="sub_1018"/>
      <w:bookmarkEnd w:id="51"/>
      <w:r>
        <w:rPr>
          <w:rFonts w:cs="Times New Roman" w:ascii="Times New Roman" w:hAnsi="Times New Roman"/>
          <w:sz w:val="28"/>
          <w:szCs w:val="28"/>
        </w:rPr>
        <w:t>Материальная поддержка гражданам, указанным в подразделе 1.2 Регламента, в период временных работ оказывается центром занятости населения            не реже двух раз в месяц, на основании представленных работодателями документов, указанных в абзаце девятом пункта 3.2.7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5. Нормативные правовые акты, регулирующие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е государственной услуг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Интерактивном портале в информационно-телекоммуникационной сети "Интернет", Едином и Региональном порт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52" w:name="sub_1206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счерпывающий перечень документов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обходимых в соответствии с нормативным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 и услуг, которые являются необходимым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и, подлежащих представлению заявителем,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ы их получения заявителем, в том числе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электронной форме, порядок их представле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53" w:name="sub_1206"/>
      <w:bookmarkStart w:id="54" w:name="sub_1020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граждане, указанные в подразделе 1.2 Регламента, представляют в центр занятости населения лич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очтовым отправлением, либо в форме электронного документа, подписанного электронной подписью в соответствии с требованиями Федерального закона            от 6 апреля 2011 г. № 63-ФЗ "Об электронной подписи" (далее – Федеральный закон № 63-ФЗ) и статьями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 № 210-ФЗ "Об организации предоставления государственных и муниципальных услуг" (далее – Федеральный закон от 27 июля 2010 г. № 210-ФЗ), в том числе     с использованием Интерактивного портала и Регионального порталов, либо через МФЦ следующие документы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либо согласие с предложением о предоставлении государственной услуги (далее – заявление либо предложение соответственно) (приложения 2, 3), в котором указываются: фамилия, имя, отчество (последнее – при наличии) гражданина, дата обраще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йской Федерации (документ, его заменяющий, документ, удостоверяющий личность иностранного гражданина, лица без гражданства) – при личном обращении в центр занятости населения, в форме электронного документа предоставляются сведения о вышеуказанных документах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июля 2006 г. № 152-ФЗ                   "О 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55" w:name="sub_1020"/>
      <w:bookmarkStart w:id="56" w:name="sub_1207"/>
      <w:bookmarkEnd w:id="55"/>
      <w:bookmarkEnd w:id="56"/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оответствии с нормативными правовыми актами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предоставления государственной услуги, которые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ходятся в распоряжении государственных органов,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ов местного самоуправления и иных органов,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вующих в предоставлении государственных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муниципальных услуг, и которые заявитель вправе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тавить, а также способы их получения заявителями,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том числе в электронной форме, порядок их представления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57" w:name="sub_1207"/>
      <w:bookmarkStart w:id="58" w:name="sub_1023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7.1. Документом, необходимым для предоставления государственной услуги, который находится в распоряжении федеральных учреждений медико-социальной экспертизы и который заявитель вправе представить в центр занятости населения, является ИПР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Инвалид вправе по собственной инициативе представить ИПРА, выданную федеральным учреждением медико-социальной экспертизы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В случае непредставления инвалидом ИПРА центр занятости населения осуществляет запрос содержащихся в ИПРА сведений, в порядке, утвержденном приказом министерства от 29 декабря 2017 г. № 2015 "Об утверждении Порядка организации работы по реализации мероприятий по социальной реабилитации или абилитации инвалида (ребенка-инвалида), Порядка организации работы по реализации мероприятий по профессиональной реабилитации или абилитации инвалида (ребенка-инвалида)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казом Министерства труда       и социальной защиты Российской Федерации от 16 ноября 2015 г. №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. </w:t>
        </w:r>
      </w:hyperlink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4. Непредставление инвалидом указанного в настоящем подразделе документа (сведений) не является основанием для отказа в предоставлении государственной услуги.</w:t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59" w:name="sub_1023"/>
      <w:bookmarkStart w:id="60" w:name="sub_1208"/>
      <w:bookmarkStart w:id="61" w:name="sub_1023"/>
      <w:bookmarkStart w:id="62" w:name="sub_1208"/>
      <w:bookmarkEnd w:id="61"/>
      <w:bookmarkEnd w:id="62"/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Указание на запрет требовать от заявител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3" w:name="sub_1208"/>
      <w:bookmarkStart w:id="64" w:name="sub_1208"/>
      <w:bookmarkEnd w:id="64"/>
    </w:p>
    <w:p>
      <w:pPr>
        <w:pStyle w:val="FORMATTEX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5" w:name="sub_1024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Центры занятости населения не вправе требовать от заявителей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от 27 июля 2010 г. № 210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 от 27 июля 2010 г.             № 210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024"/>
      <w:bookmarkStart w:id="67" w:name="sub_1209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или МФЦ предоставления документов на бумажных носителях при предоставлении государственной услуги по экстерриториальному принципу, если иное не предусмотрено федеральным законодательством, регламентирующим предоставление государственных (муниципальных) услуг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основан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каза в приеме документов, необходимы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1209"/>
      <w:bookmarkStart w:id="69" w:name="sub_1209"/>
      <w:bookmarkEnd w:id="69"/>
    </w:p>
    <w:p>
      <w:pPr>
        <w:pStyle w:val="Normal"/>
        <w:rPr/>
      </w:pPr>
      <w:bookmarkStart w:id="70" w:name="sub_1025"/>
      <w:bookmarkEnd w:id="70"/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простой электронной подписи согласно пункту 2.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1" w:name="sub_1025"/>
      <w:bookmarkStart w:id="72" w:name="sub_1025"/>
      <w:bookmarkEnd w:id="72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73" w:name="sub_1210"/>
      <w:bookmarkEnd w:id="73"/>
      <w:r>
        <w:rPr>
          <w:rFonts w:cs="Times New Roman" w:ascii="Times New Roman" w:hAnsi="Times New Roman"/>
          <w:sz w:val="28"/>
          <w:szCs w:val="28"/>
        </w:rPr>
        <w:t xml:space="preserve">2.10. Исчерпывающий перечень основан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остановления или отказ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1210"/>
      <w:bookmarkStart w:id="75" w:name="sub_1210"/>
      <w:bookmarkEnd w:id="75"/>
    </w:p>
    <w:p>
      <w:pPr>
        <w:pStyle w:val="Normal"/>
        <w:rPr/>
      </w:pPr>
      <w:bookmarkStart w:id="76" w:name="sub_1026"/>
      <w:r>
        <w:rPr>
          <w:rFonts w:cs="Times New Roman" w:ascii="Times New Roman" w:hAnsi="Times New Roman"/>
          <w:sz w:val="28"/>
          <w:szCs w:val="28"/>
        </w:rPr>
        <w:t>2.10.1. Оснований для приостановления предоставления государственной услуги не предусмотрено.</w:t>
      </w:r>
    </w:p>
    <w:p>
      <w:pPr>
        <w:pStyle w:val="Normal"/>
        <w:rPr/>
      </w:pPr>
      <w:bookmarkStart w:id="77" w:name="sub_1026"/>
      <w:r>
        <w:rPr>
          <w:rFonts w:cs="Times New Roman" w:ascii="Times New Roman" w:hAnsi="Times New Roman"/>
          <w:sz w:val="28"/>
          <w:szCs w:val="28"/>
        </w:rPr>
        <w:t>2.10.2.</w:t>
      </w:r>
      <w:bookmarkStart w:id="78" w:name="sub_1027"/>
      <w:bookmarkEnd w:id="77"/>
      <w:r>
        <w:rPr>
          <w:rFonts w:cs="Times New Roman" w:ascii="Times New Roman" w:hAnsi="Times New Roman"/>
          <w:sz w:val="28"/>
          <w:szCs w:val="28"/>
        </w:rPr>
        <w:t xml:space="preserve"> Основанием для отказа в предоставлении государственной услуги я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категории граждан, указанной в подразделе 1.2 Регла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78"/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абзаце 3 подраздела 2.6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79" w:name="sub_1211"/>
      <w:bookmarkEnd w:id="79"/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ваемом (выдаваемых) организациями,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аствующими в предоставлении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0" w:name="sub_1211"/>
      <w:bookmarkStart w:id="81" w:name="sub_1211"/>
      <w:bookmarkEnd w:id="81"/>
    </w:p>
    <w:p>
      <w:pPr>
        <w:pStyle w:val="FORMATTEXT"/>
        <w:ind w:firstLine="709"/>
        <w:jc w:val="both"/>
        <w:rPr/>
      </w:pPr>
      <w:bookmarkStart w:id="82" w:name="sub_1029"/>
      <w:bookmarkEnd w:id="82"/>
      <w:r>
        <w:rPr>
          <w:rFonts w:cs="Times New Roman" w:ascii="Times New Roman" w:hAnsi="Times New Roman"/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1029"/>
      <w:bookmarkStart w:id="84" w:name="sub_1212"/>
      <w:bookmarkStart w:id="85" w:name="sub_1029"/>
      <w:bookmarkStart w:id="86" w:name="sub_1212"/>
      <w:bookmarkEnd w:id="85"/>
      <w:bookmarkEnd w:id="86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шлины или иной платы,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зимаемой за предоставление государствен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sub_1212"/>
      <w:bookmarkStart w:id="88" w:name="sub_1212"/>
      <w:bookmarkEnd w:id="88"/>
    </w:p>
    <w:p>
      <w:pPr>
        <w:pStyle w:val="FORMATTEXT"/>
        <w:ind w:firstLine="709"/>
        <w:jc w:val="both"/>
        <w:rPr/>
      </w:pPr>
      <w:bookmarkStart w:id="89" w:name="sub_1030"/>
      <w:bookmarkEnd w:id="89"/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030"/>
      <w:bookmarkStart w:id="91" w:name="sub_1213"/>
      <w:bookmarkStart w:id="92" w:name="sub_1030"/>
      <w:bookmarkStart w:id="93" w:name="sub_1213"/>
      <w:bookmarkEnd w:id="92"/>
      <w:bookmarkEnd w:id="9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орядок, размер и основания взим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и обязательными для предостав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, включая информацию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4" w:name="sub_1213"/>
      <w:bookmarkStart w:id="95" w:name="sub_1213"/>
      <w:bookmarkEnd w:id="95"/>
    </w:p>
    <w:p>
      <w:pPr>
        <w:pStyle w:val="FORMATTEXT"/>
        <w:ind w:firstLine="709"/>
        <w:jc w:val="both"/>
        <w:rPr/>
      </w:pPr>
      <w:bookmarkStart w:id="96" w:name="sub_1031"/>
      <w:bookmarkEnd w:id="96"/>
      <w:r>
        <w:rPr>
          <w:rFonts w:cs="Times New Roman" w:ascii="Times New Roman" w:hAnsi="Times New Roman"/>
          <w:spacing w:val="-4"/>
          <w:sz w:val="28"/>
          <w:szCs w:val="28"/>
        </w:rPr>
        <w:t xml:space="preserve">Взимание платы за предоставление услуг, которые являются необходимыми и обязательными для предоставления государственной услуги, включая </w:t>
      </w:r>
      <w:r>
        <w:rPr>
          <w:rFonts w:cs="Times New Roman" w:ascii="Times New Roman" w:hAnsi="Times New Roman"/>
          <w:sz w:val="28"/>
          <w:szCs w:val="28"/>
        </w:rPr>
        <w:t>информацию о методике расчета размера такой платы, не предусмотрено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97" w:name="sub_1031"/>
      <w:bookmarkStart w:id="98" w:name="sub_1214"/>
      <w:bookmarkStart w:id="99" w:name="sub_1031"/>
      <w:bookmarkStart w:id="100" w:name="sub_1214"/>
      <w:bookmarkEnd w:id="99"/>
      <w:bookmarkEnd w:id="100"/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14. Максимальный срок ожидания в очереди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, услуги, предоставляемой организацией,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при получении результата предоставления таких услуг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FORMATTEXT"/>
        <w:ind w:firstLine="709"/>
        <w:jc w:val="both"/>
        <w:rPr/>
      </w:pPr>
      <w:bookmarkStart w:id="101" w:name="sub_1214"/>
      <w:bookmarkStart w:id="102" w:name="sub_1032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Время ожидания в очереди по вопросам предоставления государственной услуги гражданам, впервые обратившихся в центр занятости населения, или обратившихся в МФЦ не должно превышать 15 минут, в случае предварительного согласования даты и времени обращения – 5 минут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  <w:bookmarkStart w:id="103" w:name="sub_1032"/>
      <w:bookmarkStart w:id="104" w:name="sub_1215"/>
      <w:bookmarkStart w:id="105" w:name="sub_1032"/>
      <w:bookmarkStart w:id="106" w:name="sub_1215"/>
      <w:bookmarkEnd w:id="105"/>
      <w:bookmarkEnd w:id="106"/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15. Срок и порядок регистрации запроса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явителя о предоставлении государственн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 и услуги, предоставляемой организацией,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HEADERTEXT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, в том числе в электронной форме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07" w:name="sub_1215"/>
      <w:bookmarkStart w:id="108" w:name="sub_1033"/>
      <w:bookmarkStart w:id="109" w:name="sub_1215"/>
      <w:bookmarkStart w:id="110" w:name="sub_1033"/>
      <w:bookmarkEnd w:id="109"/>
      <w:bookmarkEnd w:id="110"/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1 Гражданам, указанным в подразделе 1.2 Регламента, предоставляется возможность выбора способа подачи заявления: при личном обращении           в центр занятости населения, через МФЦ,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. </w:t>
      </w:r>
    </w:p>
    <w:p>
      <w:pPr>
        <w:pStyle w:val="Normal"/>
        <w:rPr/>
      </w:pPr>
      <w:bookmarkStart w:id="111" w:name="sub_1033"/>
      <w:bookmarkEnd w:id="111"/>
      <w:r>
        <w:rPr>
          <w:rFonts w:cs="Times New Roman" w:ascii="Times New Roman" w:hAnsi="Times New Roman"/>
          <w:sz w:val="28"/>
          <w:szCs w:val="28"/>
        </w:rPr>
        <w:t xml:space="preserve">2.15.2. </w:t>
      </w:r>
      <w:bookmarkStart w:id="112" w:name="sub_1034"/>
      <w:r>
        <w:rPr>
          <w:rFonts w:cs="Times New Roman" w:ascii="Times New Roman" w:hAnsi="Times New Roman"/>
          <w:sz w:val="28"/>
          <w:szCs w:val="28"/>
        </w:rPr>
        <w:t xml:space="preserve">При обращении гражданина с заявлением, поданным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, заявление регистрируется в день его поступления в центр занятости на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ование с гражданином даты и времени обращения в центр занятости населения осуществляется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 не позднее следующего рабочего дня со дня регистрации заявления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  <w:bookmarkStart w:id="113" w:name="sub_1216"/>
      <w:bookmarkStart w:id="114" w:name="sub_1216"/>
      <w:bookmarkEnd w:id="112"/>
      <w:bookmarkEnd w:id="114"/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16. Требования к помещениям, в которых предоставляется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ая услуга, к залу ожидания, местам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заполнения запросов о предоставлении государственн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и, информационным стендам с образцами их заполне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перечнем документов, необходимых для предоставле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услуги, размещению и оформлению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предоставления такой услуги, в том числе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обеспечению доступности для инвалидов указанных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ктов в соответствии с законодательством Российской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ции о социальной защите инвали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15" w:name="sub_1216"/>
      <w:bookmarkStart w:id="116" w:name="sub_1216"/>
      <w:bookmarkEnd w:id="116"/>
    </w:p>
    <w:p>
      <w:pPr>
        <w:pStyle w:val="Normal"/>
        <w:rPr/>
      </w:pPr>
      <w:bookmarkStart w:id="117" w:name="sub_1045"/>
      <w:bookmarkEnd w:id="117"/>
      <w:r>
        <w:rPr>
          <w:rFonts w:cs="Times New Roman" w:ascii="Times New Roman" w:hAnsi="Times New Roman"/>
          <w:sz w:val="28"/>
          <w:szCs w:val="28"/>
        </w:rPr>
        <w:t>Информация о графике (режиме) работы размещается при входе в здание центра занятости населения, на видном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8" w:name="sub_1045"/>
      <w:bookmarkStart w:id="119" w:name="sub_1046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входом для свободного доступа заявителей в помещение.</w:t>
      </w:r>
    </w:p>
    <w:p>
      <w:pPr>
        <w:pStyle w:val="Normal"/>
        <w:rPr/>
      </w:pPr>
      <w:bookmarkStart w:id="120" w:name="sub_1046"/>
      <w:bookmarkEnd w:id="120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услуги, а также оборудован удобной лестницей       с поручнями, пандусами для беспрепятственного передвижения граждан. Оборудуются доступные места общего пользования (туалеты) и хранения верхней одежды посет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располагаться в доступных для ознакомления местах и содержать сведения, указанные в пункте 1.3.2 Регламента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1047"/>
      <w:bookmarkEnd w:id="121"/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(далее – помещени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1047"/>
      <w:bookmarkEnd w:id="122"/>
      <w:r>
        <w:rPr>
          <w:rFonts w:cs="Times New Roman" w:ascii="Times New Roman" w:hAnsi="Times New Roman"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Normal"/>
        <w:rPr/>
      </w:pPr>
      <w:bookmarkStart w:id="123" w:name="sub_10481"/>
      <w:bookmarkEnd w:id="123"/>
      <w:r>
        <w:rPr>
          <w:rFonts w:cs="Times New Roman" w:ascii="Times New Roman" w:hAnsi="Times New Roman"/>
          <w:sz w:val="28"/>
          <w:szCs w:val="28"/>
        </w:rPr>
        <w:t>условия дл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Normal"/>
        <w:rPr/>
      </w:pPr>
      <w:bookmarkStart w:id="124" w:name="sub_10481"/>
      <w:bookmarkStart w:id="125" w:name="sub_10482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126" w:name="sub_10482"/>
      <w:bookmarkStart w:id="127" w:name="sub_10483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rPr/>
      </w:pPr>
      <w:bookmarkStart w:id="128" w:name="sub_10483"/>
      <w:bookmarkStart w:id="129" w:name="sub_10484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           с учетом ограничений их жизнедеятельности;</w:t>
      </w:r>
    </w:p>
    <w:p>
      <w:pPr>
        <w:pStyle w:val="Normal"/>
        <w:rPr/>
      </w:pPr>
      <w:bookmarkStart w:id="130" w:name="sub_10484"/>
      <w:bookmarkStart w:id="131" w:name="sub_10485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2" w:name="sub_10485"/>
      <w:bookmarkStart w:id="133" w:name="sub_10486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4" w:name="sub_10486"/>
      <w:bookmarkStart w:id="135" w:name="sub_10487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 xml:space="preserve">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форме и в порядке, которые установлены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уда и социальной защиты Российской Федерации от 22 июня 2015 г. № 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Normal"/>
        <w:rPr/>
      </w:pPr>
      <w:bookmarkStart w:id="136" w:name="sub_10487"/>
      <w:bookmarkStart w:id="137" w:name="sub_10488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rPr/>
      </w:pPr>
      <w:bookmarkStart w:id="138" w:name="sub_10488"/>
      <w:bookmarkEnd w:id="138"/>
      <w:r>
        <w:rPr>
          <w:rFonts w:cs="Times New Roman" w:ascii="Times New Roman" w:hAnsi="Times New Roman"/>
          <w:sz w:val="28"/>
          <w:szCs w:val="28"/>
        </w:rPr>
        <w:t>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.</w:t>
      </w:r>
    </w:p>
    <w:p>
      <w:pPr>
        <w:pStyle w:val="FORMATTEXT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еспечения условий доступности для инвалидов объектов             и предоставляемых услуг в сфере труда, занятости и социальной защиты населения, а также оказания им при этом необходимой помощи утвержден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уда и социальной защиты Российской Федерации                       от 30 июля 2015 г. № 527н 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. </w:t>
      </w:r>
    </w:p>
    <w:p>
      <w:pPr>
        <w:pStyle w:val="ConsPlusNormal1"/>
        <w:ind w:firstLine="709"/>
        <w:jc w:val="both"/>
        <w:rPr/>
      </w:pPr>
      <w:bookmarkStart w:id="139" w:name="sub_1050"/>
      <w:bookmarkEnd w:id="139"/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комфортным для граждан условиям и оптимальным условиям работы специалистов центра занятости населения,              и работников МФЦ и должны обеспечив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центра занятости населения и работников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rPr/>
      </w:pPr>
      <w:bookmarkStart w:id="140" w:name="sub_1050"/>
      <w:bookmarkEnd w:id="140"/>
      <w:r>
        <w:rPr>
          <w:rFonts w:cs="Times New Roman" w:ascii="Times New Roman" w:hAnsi="Times New Roman"/>
          <w:sz w:val="28"/>
          <w:szCs w:val="28"/>
        </w:rPr>
        <w:t>Для ожидания приема получателей государственной услуги оборудуются места (помещения), имеющие стулья, и (или) кресельные секции, и (или) скамейки (банкетки), столы (стойки) с возможностью оформления документов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</w:t>
      </w:r>
    </w:p>
    <w:p>
      <w:pPr>
        <w:pStyle w:val="Normal"/>
        <w:rPr/>
      </w:pPr>
      <w:bookmarkStart w:id="141" w:name="sub_1051"/>
      <w:bookmarkEnd w:id="141"/>
      <w:r>
        <w:rPr>
          <w:rFonts w:cs="Times New Roman" w:ascii="Times New Roman" w:hAnsi="Times New Roman"/>
          <w:sz w:val="28"/>
          <w:szCs w:val="28"/>
        </w:rPr>
        <w:t>Помещение для предоставления государственной услуги обеспечивается необходимыми для предоставления государственной услуги оборудованием (компьютеры, средства электронно-вычислительной техники, средства связи, включая Интернет, оргтехника, аудио и видеотехника), канцелярскими принадлежностями, информационными и методическими материалами, наглядной информацией, периодическими изданиями по вопросам трудоустройства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bookmarkStart w:id="142" w:name="sub_1051"/>
      <w:bookmarkStart w:id="143" w:name="sub_1052"/>
      <w:bookmarkEnd w:id="142"/>
      <w:bookmarkEnd w:id="143"/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rPr/>
      </w:pPr>
      <w:bookmarkStart w:id="144" w:name="sub_1052"/>
      <w:bookmarkStart w:id="145" w:name="sub_1053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>Рабочее место специалиста центра занятости населения, предоставляющего государственную услугу, должно быть оборудовано персональным компьютером с доступом к информационным ресурсам.</w:t>
      </w:r>
    </w:p>
    <w:p>
      <w:pPr>
        <w:pStyle w:val="Normal"/>
        <w:rPr/>
      </w:pPr>
      <w:bookmarkStart w:id="146" w:name="sub_1053"/>
      <w:bookmarkStart w:id="147" w:name="sub_1054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Специалисты центра занятости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 или настенными вывесками с указанием фамилии, имени, отчества и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8" w:name="sub_1054"/>
      <w:bookmarkStart w:id="149" w:name="sub_1217"/>
      <w:bookmarkStart w:id="150" w:name="sub_1054"/>
      <w:bookmarkStart w:id="151" w:name="sub_1217"/>
      <w:bookmarkEnd w:id="150"/>
      <w:bookmarkEnd w:id="15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в том числ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взаимодействий заявите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должностными лицами при предоставлен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и их продолжительность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ь получения информации о ход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использованием информационно-коммуникацион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й, возможность либо невозможно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ия государственной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ом центре предостав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в полном объеме), в любо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м подразделении орган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ыбору заявителя (экстерриториальный принцип)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редством запроса о предоставлении нескольк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(или) муниципаль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 предостав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отренного </w:t>
      </w:r>
      <w:hyperlink r:id="rId1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10 г. № 210-ФЗ "Об организ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ых и муниципальных услуг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2" w:name="sub_1217"/>
      <w:bookmarkStart w:id="153" w:name="sub_1217"/>
      <w:bookmarkEnd w:id="15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государственной услуги являются:</w:t>
      </w:r>
    </w:p>
    <w:p>
      <w:pPr>
        <w:pStyle w:val="ConsPlusNormal1"/>
        <w:ind w:firstLine="709"/>
        <w:jc w:val="both"/>
        <w:rPr/>
      </w:pPr>
      <w:bookmarkStart w:id="154" w:name="sub_10551"/>
      <w:bookmarkEnd w:id="154"/>
      <w:r>
        <w:rPr>
          <w:rFonts w:cs="Times New Roman" w:ascii="Times New Roman" w:hAnsi="Times New Roman"/>
          <w:sz w:val="28"/>
          <w:szCs w:val="28"/>
        </w:rPr>
        <w:t>отношение численности несовершеннолетних граждан в возрасте                          от 14 до 18 лет, трудоустроенных на временные работы, к численности несовершеннолетних граждан в возрасте от 14 до 18 лет в Краснодарском кра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численности безработных граждан и безработных выпускников, ищущих работу впервые, трудоустроенных на временные работы, к численности зарегистрированных в отчетном периоде безработных гражд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 последовательности административных процедур, установленных Регламент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удовлетворенных полнотой и качеством предоставления государственной услуги граждан, в численности получивших государственную услугу, определяемая путем их опроса, в том числе в электронном ви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, в том числе с использованием Регионального, Интерактивного портала, или через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поступивших почтовой связью, в форме электронного документа, в том числе с использованием Интерактивного портала, или через МФЦ осуществляется при одном взаимодействии гражданина со специалистом центра занятости населения или специалистом МФЦ;</w:t>
      </w:r>
    </w:p>
    <w:p>
      <w:pPr>
        <w:pStyle w:val="Normal"/>
        <w:spacing w:lineRule="atLeast" w:line="20"/>
        <w:ind w:right="-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(муниципальной) услуги в МФЦ                   по экстерриториальному принципу осуществляется на основании соглашений                о взаимодействии, заключенных уполномоченным МФЦ с исполнительным органом государственной власти Краснодарского края (органом местного самоуправления в Краснодарском крае)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с работниками МФЦ – не более 15 минут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с использованием Интерактивного и (или) Единого и (или) Регионального портала получить информацию о порядке                          и сроках предоставления государственной услуги, сформировать заявление                  о предоставлении государственной услуги, получить результат предоставления государственной услуги, получить сведения о ходе предоставления государственной услуги, осуществить оценку качества предоставления услуги, на досудебное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При предоставлении государственной услуги в электронной форме посредством Интерактивного и (или) Регионального порталов заявителю обеспечиваетс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на предоставление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направления и получения однозначной и конфиденциальной информации, также промежуточных сообщений и ответной информации                     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                  на Региональном портал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7.3. Предоставление государственной услуги предусматривает не более двух взаимо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ервого взаимодействия составляет не более 20 минут, последующего взаимодействия – не более 1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7.4. В процессе предоставления государственной услуги заявитель вправе обращаться в центр занятости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независимо от его места жительства или места пребывания, обращаться в любой по его выбору МФЦ                   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7.5. Предоставление государственной услуги посредством комплексного запроса, предусмотренного статьей 15.1 Федерального закона от 27 июля 2010 г. № 210-ФЗ "Об организации предоставления государственных и муниципальных услуг" не осуществл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5" w:name="sub_10551"/>
      <w:bookmarkStart w:id="156" w:name="sub_1218"/>
      <w:bookmarkStart w:id="157" w:name="sub_10551"/>
      <w:bookmarkStart w:id="158" w:name="sub_1218"/>
      <w:bookmarkEnd w:id="157"/>
      <w:bookmarkEnd w:id="158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стерриториальному принципу (в случае, есл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услуга предоставляетс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экстерриториальному принципу) и особ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159" w:name="sub_1218"/>
      <w:bookmarkStart w:id="160" w:name="sub_1058"/>
      <w:bookmarkEnd w:id="159"/>
      <w:r>
        <w:rPr>
          <w:rFonts w:cs="Times New Roman" w:ascii="Times New Roman" w:hAnsi="Times New Roman"/>
          <w:sz w:val="28"/>
          <w:szCs w:val="28"/>
        </w:rPr>
        <w:t>2.18.1. Для получения государственной услуги граждане, указанные                   в подразделе 1.2 Регламента, представляют заявление о предоставлении государственной услуги и документы, необходимые для предоставления государственной услуги, в том числе в форме электронного документа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 занятости насел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МФЦ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Регионального, Интерактив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регистрации заявления в МФЦ или в электронной форме, в том числе с использованием Регионального, Интерактивного портала, указаны в подразделе 2.15 Регламент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2. МФЦ при обращении заявителя за предоставлением государственной услуги осуществляют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центр занятости населения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, в соответствии с действием экстерриториального принципа, с документами, указанными в подразделе 2.6 Регламент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5. Формирование запроса на Региональном и Интерактивном порталах осуществляется посредством заполнения электронной формы запроса                  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18.6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</w:t>
      </w:r>
      <w:r>
        <w:rPr>
          <w:rFonts w:cs="Times New Roman" w:ascii="Times New Roman" w:hAnsi="Times New Roman"/>
          <w:spacing w:val="2"/>
          <w:sz w:val="28"/>
          <w:szCs w:val="28"/>
        </w:rPr>
        <w:t>"Об электронной подписи"</w:t>
      </w:r>
      <w:r>
        <w:rPr>
          <w:rFonts w:cs="Times New Roman" w:ascii="Times New Roman" w:hAnsi="Times New Roman"/>
          <w:sz w:val="28"/>
          <w:szCs w:val="28"/>
        </w:rPr>
        <w:t xml:space="preserve">         и статьями 21.1 и 21.2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действительности усиленной квалифицированной электронной подписи осуществляется должностным лицом центра занятости населения                    в день поступления документо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   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государственной услуги, оказываемой              с применением усиленной квалифицированной электронной подписи, определяе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 Федерального закона от 6 апреля 2011 г. № 63-ФЗ "Об электронной подписи"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– физическое лицо вправе использовать простую электронную подпись в случае, предусмотренном пунктом 2.1 Правил определения видов электронной подписи, использование которых допускается при обращении                 за получением государственных и муниципальных услуг, утвержденных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ЕСИА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FORMATTEXT"/>
        <w:ind w:firstLine="709"/>
        <w:jc w:val="both"/>
        <w:rPr/>
      </w:pPr>
      <w:bookmarkStart w:id="161" w:name="sub_1058"/>
      <w:r>
        <w:rPr>
          <w:rFonts w:cs="Times New Roman" w:ascii="Times New Roman" w:hAnsi="Times New Roman"/>
          <w:sz w:val="28"/>
          <w:szCs w:val="28"/>
        </w:rPr>
        <w:t xml:space="preserve">2.18.7. </w:t>
      </w:r>
      <w:bookmarkStart w:id="162" w:name="sub_1060"/>
      <w:bookmarkEnd w:id="161"/>
      <w:r>
        <w:rPr>
          <w:rFonts w:cs="Times New Roman" w:ascii="Times New Roman" w:hAnsi="Times New Roman"/>
          <w:sz w:val="28"/>
          <w:szCs w:val="28"/>
        </w:rPr>
        <w:t>Гражданам, указанным в подразделе 1.2 Регламента, сведения                   о которых содержатся в регистре получателей государственных услуг в сфере занятости населения (физических лиц), обеспечивается возможность получения с использованием средств электронной связи информации о поступлении от работодателя сведений о наличии свободного рабочего места (вакантной должности) для временного трудоустройства.</w:t>
      </w:r>
    </w:p>
    <w:p>
      <w:pPr>
        <w:pStyle w:val="Normal"/>
        <w:rPr/>
      </w:pPr>
      <w:bookmarkEnd w:id="162"/>
      <w:r>
        <w:rPr>
          <w:rFonts w:cs="Times New Roman" w:ascii="Times New Roman" w:hAnsi="Times New Roman"/>
          <w:sz w:val="28"/>
          <w:szCs w:val="28"/>
        </w:rPr>
        <w:t>На адрес электронной почты граждан, указанных в подразделе 1.2 Регламента, напра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государственной услуги с предложением посетить центр занятости населения с указанием адреса, графика (режима) работ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иска из регистра получателей государственных услуг в сфере занятости населения (работодателей), содержащая сведения о свободных рабочих местах (вакантных должностях) для временного трудоустройства или об отсутствии вариантов трудоустройства.</w:t>
      </w:r>
    </w:p>
    <w:p>
      <w:pPr>
        <w:pStyle w:val="Normal"/>
        <w:rPr/>
      </w:pPr>
      <w:bookmarkStart w:id="163" w:name="sub_1061"/>
      <w:bookmarkEnd w:id="163"/>
      <w:r>
        <w:rPr>
          <w:rFonts w:cs="Times New Roman" w:ascii="Times New Roman" w:hAnsi="Times New Roman"/>
          <w:sz w:val="28"/>
          <w:szCs w:val="28"/>
        </w:rPr>
        <w:t>2.18.8. Гражданам, указанным в подразделе 1.2 Регламента, в ходе предоставления государственной услуги обеспечивается возможность проведения собеседований с работодателем, в том числе посредством телефонной связи или видеосвязи с использованием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4" w:name="sub_1061"/>
      <w:bookmarkStart w:id="165" w:name="sub_1062"/>
      <w:bookmarkEnd w:id="164"/>
      <w:r>
        <w:rPr>
          <w:rFonts w:cs="Times New Roman" w:ascii="Times New Roman" w:hAnsi="Times New Roman"/>
          <w:sz w:val="28"/>
          <w:szCs w:val="28"/>
        </w:rPr>
        <w:t xml:space="preserve">2.18.9. Граждане, указанные в подразделе 1.2 Регламента, имеют право  на неоднократное обращение за государственной услугой. </w:t>
      </w:r>
      <w:bookmarkEnd w:id="165"/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66" w:name="sub_1300"/>
      <w:bookmarkStart w:id="167" w:name="sub_1300"/>
      <w:bookmarkEnd w:id="167"/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остав, последовательность и сроки выполнения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ых процедур (действий), требова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электронной форме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68" w:name="sub_1300"/>
      <w:bookmarkStart w:id="169" w:name="sub_1301"/>
      <w:bookmarkStart w:id="170" w:name="sub_1300"/>
      <w:bookmarkStart w:id="171" w:name="sub_1301"/>
      <w:bookmarkEnd w:id="170"/>
      <w:bookmarkEnd w:id="171"/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черпывающий перечень административных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дур (действий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72" w:name="sub_1301"/>
      <w:bookmarkStart w:id="173" w:name="sub_1301"/>
      <w:bookmarkEnd w:id="173"/>
    </w:p>
    <w:p>
      <w:pPr>
        <w:pStyle w:val="Normal"/>
        <w:rPr/>
      </w:pPr>
      <w:bookmarkStart w:id="174" w:name="sub_1063"/>
      <w:bookmarkEnd w:id="174"/>
      <w:r>
        <w:rPr>
          <w:rFonts w:cs="Times New Roman" w:ascii="Times New Roman" w:hAnsi="Times New Roman"/>
          <w:sz w:val="28"/>
          <w:szCs w:val="28"/>
        </w:rPr>
        <w:t>3.1.1. Предоставление государственной услуги включает в себя следующие административные процедуры (действи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5" w:name="sub_1063"/>
      <w:bookmarkStart w:id="176" w:name="sub_10631"/>
      <w:bookmarkEnd w:id="175"/>
      <w:bookmarkEnd w:id="176"/>
      <w:r>
        <w:rPr>
          <w:rFonts w:cs="Times New Roman" w:ascii="Times New Roman" w:hAnsi="Times New Roman"/>
          <w:sz w:val="28"/>
          <w:szCs w:val="28"/>
        </w:rPr>
        <w:t>3.1.1.1. Организация временного трудоустройства граждан.</w:t>
      </w:r>
    </w:p>
    <w:p>
      <w:pPr>
        <w:pStyle w:val="Normal"/>
        <w:rPr/>
      </w:pPr>
      <w:bookmarkStart w:id="177" w:name="sub_10633"/>
      <w:r>
        <w:rPr>
          <w:rFonts w:cs="Times New Roman" w:ascii="Times New Roman" w:hAnsi="Times New Roman"/>
          <w:sz w:val="28"/>
          <w:szCs w:val="28"/>
        </w:rPr>
        <w:t xml:space="preserve">3.1.1.2. Прием и регистрация заявления о предоставлении государственной услуги и прилагаемых к нему документов, указанных в подразделе 2.6                   и пункте 2.7.2 Регламента. В случае непредставления заявления гражданами, указанными в подразделе 1.2 Регламента, для которых временная работа считается подходящей работой, центр занятости населения выдает им предложение  о предоставлении государственной услуги (приложение 3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содерж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центра занятости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работника центра занятости населения, выдавшего предло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гласие (несогласие) гражданина с предложением о предоставлении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8" w:name="sub_10633"/>
      <w:r>
        <w:rPr>
          <w:rFonts w:cs="Times New Roman" w:ascii="Times New Roman" w:hAnsi="Times New Roman"/>
          <w:sz w:val="28"/>
          <w:szCs w:val="28"/>
        </w:rPr>
        <w:t>3.1.1.3. Принятие решения об оказании государственной услуги или отказе в ее предоставлении</w:t>
      </w:r>
      <w:bookmarkEnd w:id="17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несовершеннолетних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ременного трудоустройства безработных граждан и безработных выпускников, ищущих работу впер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9" w:name="sub_10631"/>
      <w:bookmarkStart w:id="180" w:name="sub_10634"/>
      <w:bookmarkEnd w:id="179"/>
      <w:bookmarkEnd w:id="180"/>
      <w:r>
        <w:rPr>
          <w:rFonts w:cs="Times New Roman" w:ascii="Times New Roman" w:hAnsi="Times New Roman"/>
          <w:sz w:val="28"/>
          <w:szCs w:val="28"/>
        </w:rPr>
        <w:t>3.1.1.4. Направление граждан к работодателю для временного трудо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1" w:name="sub_10634"/>
      <w:bookmarkEnd w:id="181"/>
      <w:r>
        <w:rPr>
          <w:rFonts w:cs="Times New Roman" w:ascii="Times New Roman" w:hAnsi="Times New Roman"/>
          <w:sz w:val="28"/>
          <w:szCs w:val="28"/>
        </w:rPr>
        <w:t>3.1.1.5. Предоставление государственной услуги при последующих обращениях граждан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едоставление государственной услуги в электронном виде включает в себя следующие административные процедуры (действия)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явл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центром занятости населения заявления и иных документов, необходимых для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2" w:name="sub_1302"/>
      <w:bookmarkEnd w:id="182"/>
      <w:r>
        <w:rPr>
          <w:rFonts w:cs="Times New Roman" w:ascii="Times New Roman" w:hAnsi="Times New Roman"/>
          <w:b/>
          <w:sz w:val="28"/>
          <w:szCs w:val="28"/>
        </w:rPr>
        <w:t xml:space="preserve">3.2. Последовательность выполн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3" w:name="sub_1302"/>
      <w:bookmarkStart w:id="184" w:name="sub_1064"/>
      <w:bookmarkStart w:id="185" w:name="sub_1302"/>
      <w:bookmarkStart w:id="186" w:name="sub_1064"/>
      <w:bookmarkEnd w:id="185"/>
      <w:bookmarkEnd w:id="18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1. Организация временного трудоустройства граждан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организации временного трудоустройства граждан является поступление в центр занятости населения предложений работодателей по организации временного трудоустройства граждан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по предоставлению государственной услуги, выполняет следующие действи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1.1. Сбор и анализ информации о возможности организации временного трудоустройства граждан, предложений от работодателей о возможности организации временного трудоустройства граждан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сборе и анализе информации о возможности организации временного трудоустройства граждан учитываю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пределение численности работников и организаций, расположенных на территории муниципального образования по видам экономической деятельности, финансово-экономическое состояние организаций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ы анализа программ профессионального развития кадров и прогнозирование профессионально-квалификационной структуры потребности              в трудовых ресурсах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потребности работодателей в трудовых ресурсах, исходя из перспектив социально-экономического развития Краснодарского края по видам экономической деятельности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став граждан по образованию, профессионально-квалификационной структуре, продолжительность поиска подходящей работы, причины, препятствующие трудоустройству в зависимости от отношения к определенной категории граждан, испытывающих трудности в поиске подходящей работы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упность инфраструктуры для граждан, имеющих ограничения жизнедеятельност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граждан на участие во временном трудоустройств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ожения работодателей и органов местного самоуправления по организации временного трудоустройства граждан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продолжительность временного трудоустройства граждан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рганизации и проведения временного трудоустройства граждан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сть места временного трудоустройства от места жительства граждани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2. Отбор работодателей для организации временного трудоустройства граждан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ложений, поступивших от работодателей и органов местного самоуправления, работник центра занятости населения осуществляет отбор работодателей для организации временного трудоустройства граждан на основании информации работодателей о свободных рабочих местах (вакантных должностях), учитыва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создаваемых рабочих мест и численность граждан, для которых осуществляется организация временного трудоустройств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ичие или возможности создания работодателем условий труда и доступности рабочего места для инвалида, с учетом ИПР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ную доступность места проведения временного трудоустройства граждан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ременного трудоустройства граждан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продолжительность временного трудоустройства в зависимости от категории гражданин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блюдение работодателем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озможности трудоустройства граждан на постоянное рабочее место после окончания периода временного трудоустройств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работодателя средств на финансирование временного трудоустройства граждан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3. Подготовку проекта договора об организации временного трудоустройства граждан между центром занятости населения и работодателем (далее – договор)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проекта договора работник центра занятости населения согласовывает с работодателе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временного трудоустройств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дбор из числа участвующих во временном трудоустройстве работников для замещения постоянных рабочих мест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сведений, подтверждающих участие граждан во временном трудоустройстве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центра занятости населения и работодател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действия договор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работной платы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лату материальной поддержки гражданам в период временных работ, либо ее отсутствие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  <w:t xml:space="preserve">представление работодателем табеля учета рабочего времени и документов, подтверждающих выплату заработной платы гражданам, направленным на временные работы, не реже 2-х раз в месяц (в установленные локальным актом работодателя сроки), а также в 3-х дневный срок после окончания временных работ. </w:t>
      </w:r>
      <w:r>
        <w:rPr>
          <w:rFonts w:cs="Roboto;Times New Roman" w:ascii="Roboto;Times New Roman" w:hAnsi="Roboto;Times New Roman"/>
          <w:sz w:val="28"/>
          <w:szCs w:val="28"/>
        </w:rPr>
        <w:t>Р</w:t>
      </w:r>
      <w:r>
        <w:rPr>
          <w:rFonts w:cs="Roboto;Times New Roman" w:ascii="Roboto;Times New Roman" w:hAnsi="Roboto;Times New Roman"/>
          <w:sz w:val="28"/>
          <w:szCs w:val="28"/>
        </w:rPr>
        <w:t xml:space="preserve">аботодателю обеспечивается выбор способа представления вышеуказанных документов: в форме заверенных уполномоченным лицом работодателя и скрепленных печатью (при наличии) копий или в электронном виде </w:t>
      </w:r>
      <w:r>
        <w:rPr>
          <w:rFonts w:cs="Times New Roman" w:ascii="Times New Roman" w:hAnsi="Times New Roman"/>
          <w:sz w:val="28"/>
          <w:szCs w:val="28"/>
        </w:rPr>
        <w:t>с использованием Интерактивного портала</w:t>
      </w:r>
      <w:r>
        <w:rPr>
          <w:rFonts w:cs="Roboto;Times New Roman" w:ascii="Roboto;Times New Roman" w:hAnsi="Roboto;Times New Roman"/>
          <w:sz w:val="28"/>
          <w:szCs w:val="28"/>
        </w:rPr>
        <w:t>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кращения догов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готовки проекта договора работник центра занятости населения передает проект договора для подписания руководителю центра занятости населения и работодателю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4. Заключение договора. Осуществляется путем его подписания обеими сторонами, в двух экземпляр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договора работник центра занятости населения осуществляет его регистрацию в регистре получателей государственных услуг                 в сфере занятости населения и передает один экземпляр договора работодателю, второй экземпляр договора хранится в центре занятости насел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1.5 Внесение в регистр получателей государственных услуг в сфере занятости населения (работодателей) сведений о свободных рабочих местах (вакантных должностях) для временного трудоустройства граждан, на основании заключенного договора. 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внесении в регистр получателей государственных услуг в сфере занятости населения (работодателей) сведений о свободных рабочих местах (вакантных должностях) для временного трудоустройства граждан указываются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, индивидуального предпринимателя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места временного трудоустройства, способ проезд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фессии (специальности), должности, квалификаци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количество работник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ы (временная, надомная)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и и продолжительность участия граждан во временном трудоустройстве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работной платы (дохода)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фессионально-квалификационные требования, дополнительные навыки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оциальных гарантий при временном трудоустройств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организации временного трудоустройства граждан является внесение в регистр получателей государственных услуг в сфере занятости населения (работодателей) информации                   о наличии свободных рабочих мест (вакантных должностей) для участия граждан во временном трудоустройстве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дминистративной процедуры не входит во время предоставления государствен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7" w:name="sub_1064"/>
      <w:bookmarkStart w:id="188" w:name="sub_1067"/>
      <w:bookmarkEnd w:id="187"/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pacing w:val="4"/>
          <w:sz w:val="28"/>
          <w:szCs w:val="28"/>
        </w:rPr>
        <w:t>Прием и регистрация заявления о предоставлении государственной услуги и прилагаемых к нему документов, указанных в подразделе</w:t>
      </w:r>
      <w:r>
        <w:rPr>
          <w:rFonts w:cs="Times New Roman" w:ascii="Times New Roman" w:hAnsi="Times New Roman"/>
          <w:sz w:val="28"/>
          <w:szCs w:val="28"/>
        </w:rPr>
        <w:t xml:space="preserve"> 2.6                и пункте 2.7.2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граждан в центр занятости населения с заявление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формленным на бумажном носителе либо направленным в электронной форме, в том числе через МФЦ, и документами, указанными в подразделе 2.6 и пункте 2.7.2 </w:t>
      </w:r>
      <w:r>
        <w:rPr>
          <w:rFonts w:cs="Times New Roman" w:ascii="Times New Roman" w:hAnsi="Times New Roman"/>
          <w:sz w:val="28"/>
          <w:szCs w:val="28"/>
        </w:rPr>
        <w:t>Регламента или выразившего письменное согласие с предложением работника центра занятости населения о предоставлении государственной услуги (при отсутствии заявления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       по предоставлению государственной услуги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и проверяет наличие и достоверность предъявленных документов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инвалидом ИПРА осуществляет запрос содержащихся в ИПРА сведений, указанных в пункте 2.7.3 Регламента, в порядке, утвержденном приказом министерства от 29 декабря 2017 г. № 2015 "Об утверждении Порядка организации работы по реализации мероприятий по социальной реабилитации или абилитации инвалида (ребенка-инвалида), Порядка организации работы по реализации мероприятий по профессиональной реабилитации или абилитации инвалида (ребенка-инвалида)"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казом Министерства труда и социальной защиты Российской Федерации от 16 ноября 2015 г.                      № 872н "Об утверждении Порядка, формы и сроков обмена сведениями между органами службы занятости и федеральными учреждениями медико-социальной экспертизы"; </w:t>
        </w:r>
      </w:hyperlink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наличие в заявлении и документах исправлений, которые                   не позволяют однозначно истолковать их содержани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ывает заявление в личное дело получател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регистрация (фиксация) заявления или предложения о предоставлении государственной услуги в регистре получателей государственных услуг в сфере занятости населения (физических лиц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3. Принятие решения об оказании государственной услуги или отказе в ее предоставлени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зультат выполнения административных процедур, указанных в пунктах 3.2.1, 3.2.2 настоящего раздела Регламент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       по предоставлению государственной услуги принимает решение о предоставлении государственной услуги гражданину на основании сведений, содержащихся в регистре получателей государственных услуг в сфере занятости населения (физических лиц)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ему гражданину – о регистрации в целях поиска подходящей работы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ому гражданину, безработному выпускнику, ищущему работу впервые – о регистрации в качестве безработного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предусмотренных пунктом 2.10.2 Регламента, работник центра занятости населения принимает решение об отказе в предоставлении государственной услуги, разъясняет гражданину причины, послужившие основанием для отказ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             о предоставлении государственной услуги гражданину либо отказ в ее предоставлени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шения о предоставлении услуги является регистрация заявления в личном деле получателя государственной услуги в регистре получателей государственных услуг в сфере занятости населения (физических лиц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при отказе в предоставлении государственной услуги является оформление решения об отказе, распечатывание и выдача его гражданину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89" w:name="sub_1067"/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5 минут.</w:t>
      </w:r>
      <w:bookmarkEnd w:id="189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 для граждан, относящихся к категории инвалидов (в отношении которых центру занятости населения необходимо получить сведения, содержащиеся в ИПРА, от федерального учреждения медико-социальной экспертизы), не может превышать 1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0" w:name="sub_1070"/>
      <w:bookmarkEnd w:id="190"/>
      <w:r>
        <w:rPr>
          <w:rFonts w:cs="Times New Roman" w:ascii="Times New Roman" w:hAnsi="Times New Roman"/>
          <w:sz w:val="28"/>
          <w:szCs w:val="28"/>
        </w:rPr>
        <w:t>3.2.4. Организация временного трудоустройства несовершеннолетних граждан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организации временного трудоустройства несовершеннолетних граждан является проведение отбора работодателей для организации временного трудоустройства граждан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        по предоставлению государственной услуги, выполняет действия, предусмотренные пунктом 3.2.1 настоящего раздела Регламента, а также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оценку возможности участия работодателя в профессиональной ориентации несовершеннолетних граждан в целях выбора сферы деятельности (профессии), трудоустройства, профессионального обуч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в проект договора соответствующие обязательства работодателя, при его согласии, на участие в профессиональной ориентации несовершеннолетних граждан в целях выбора сферы деятельности (профессии), трудоустройства, профессионального обучения, а также на комплектование кадрами из числа граждан, участвующих во временном трудоустройств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ывает сведения о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а также комплектовании кадрами из числа несовершеннолетних граждан – при внесении сведений в регистр получателей государственных услуг в сфере занятости населения (работодателей).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организации временного трудоустройства несовершеннолетних граждан является внесение в регистр получателей государственных услуг в сфере занятости населения (работодателей) сведений о свободных рабочих местах (вакантных должностях) для временного трудоустройства несовершеннолетних граждан, с указанием возможности профессиональной ориентации несовершеннолетних граждан в целях выбора сферы деятельности (профессии), трудоустройства, профессионального обучения в период временного трудоустройства, на основании заключенного договор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дминистративной процедуры не входит во время предоставления государствен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рганизация временного трудоустройства безработных граждан и безработных выпускников, ищущих работу впервы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организации временного трудоустройства безработных граждан и безработных выпускников, ищущих работу впервые, является проведение отбора работодателей для организации временного трудоустройства граждан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        по предоставлению государственной услуги, выполняет действия, предусмотренные пунктом 3.2.1 настоящего раздела Регламента, а также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возможности трудоустройства граждан на постоянные рабочие места после окончания периода временного трудоустройства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осит в проект договора соответствующие обязательства работодателя, при его согласии, на подбор работников для замещения постоянных рабочих мест из числа временно трудоустроенных безработных граждан и безработных выпускников, ищущих работу впервы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 сведения о возможности трудоустройства на постоянное рабочее место после окончания временного трудоустройства – при внесении сведений в регистр получателей государственных услуг в сфере занятости населения (работодателей)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организации временного трудоустройства безработных граждан и безработных выпускников, ищущих работу впервые является внесение в регистр получателей государственных услуг в сфере занятости населения (работодателей) сведений о свободных рабочих местах (вакантных должностях) для временного трудоустройства безработных граждан и безработных выпускников, ищущих работу впервые, с указанием возможности трудоустройства на постоянное рабочее место после окончания временного трудоустройства, на основании заключенного договор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дминистративной процедуры не входит во время предоставления государствен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6. Направление граждан к работодателю для временного трудоустройств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зультат проведения административных процедур, указанных в пунктах 3.2.1 – 3.2.2 настоящего раздела Регламента и принятие центром занятости населения решения о предоставлении гражданину государственной услуги.</w:t>
      </w:r>
    </w:p>
    <w:p>
      <w:pPr>
        <w:pStyle w:val="FORMATTEXT"/>
        <w:ind w:firstLine="709"/>
        <w:jc w:val="both"/>
        <w:rPr/>
      </w:pPr>
      <w:bookmarkStart w:id="191" w:name="sub_1070"/>
      <w:bookmarkEnd w:id="191"/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                  по предоставлению государственной услуги, выполняет следующи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6.1. Анализирует сведения о гражданине, внесенные в регистр получателей государственных услуг в сфере занятости населения (физических лиц) на основании документов, предъявленных им при регистрации в целях поиска подходящей работы в центр занятости населения, и определение вариантов временного трудоустройства в соответствии с законодательством о занятости населения с учетом наличия или отсутствия сведений: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профессии (специальности), должности, виде деятельности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уровне профессиональной подготовки и квалификации, опыте и навыках работы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комендуемом характере и условиях труда, содержащихся в ИПРА.</w:t>
      </w:r>
    </w:p>
    <w:p>
      <w:pPr>
        <w:pStyle w:val="FORMATTEX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2. Информирует гражданина 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рядке, условиях и сроках временного трудоустройства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овых последствиях в случае отказа от вариантов временного трудоустрой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и условиях оказания материальной поддержки в период временного трудоустройства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3. Проводит подбор гражданину вариантов временного трудоустройства, исходя из информации, содержащейся в регистре получателей государственных услуг в сфере занятости населения (работодателей) о наличии свободных рабочих мест и вакантных должностей для временного трудоустройства граждан на основании заключенн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4. Согласовывает с гражданином варианты временного трудоустро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5. Согласовывает с работодателем кандидатуру граждан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6. Оформляет и выдает гражданину не более двух направлений на временное трудоустрой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7. Информирует гражданина о необходимости предоставления в центр занятости населения выданного направления на работу с отметкой работодателя и данных срочного трудового договора в случае его заклю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8. Оформляет в случае несогласия гражданина отказ от варианта временного трудоустро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6.9. Вносит результаты выполнения административных действий в регистр получателей государственных услуг в сфере занятости населения (физических лиц и работодателей).</w:t>
      </w:r>
    </w:p>
    <w:p>
      <w:pPr>
        <w:pStyle w:val="Normal"/>
        <w:rPr/>
      </w:pPr>
      <w:bookmarkStart w:id="192" w:name="sub_1071"/>
      <w:bookmarkEnd w:id="192"/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 выдача гражданину направления на временное трудоустройство.</w:t>
      </w:r>
    </w:p>
    <w:p>
      <w:pPr>
        <w:pStyle w:val="Normal"/>
        <w:rPr/>
      </w:pPr>
      <w:bookmarkStart w:id="193" w:name="sub_1071"/>
      <w:bookmarkStart w:id="194" w:name="sub_1072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>Способом фиксации предоставления государственной услуги является внесение сведений о направлении гражданина к работодателю на временное трудоустройство в регистр получателей государственных услуг в сфере занятости населения (физических лиц).</w:t>
      </w:r>
    </w:p>
    <w:p>
      <w:pPr>
        <w:pStyle w:val="Normal"/>
        <w:rPr/>
      </w:pPr>
      <w:bookmarkStart w:id="195" w:name="sub_1072"/>
      <w:bookmarkEnd w:id="195"/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10 минут.</w:t>
      </w:r>
    </w:p>
    <w:p>
      <w:pPr>
        <w:pStyle w:val="Normal"/>
        <w:rPr/>
      </w:pPr>
      <w:bookmarkStart w:id="196" w:name="sub_1074"/>
      <w:bookmarkEnd w:id="196"/>
      <w:r>
        <w:rPr>
          <w:rFonts w:cs="Times New Roman" w:ascii="Times New Roman" w:hAnsi="Times New Roman"/>
          <w:sz w:val="28"/>
          <w:szCs w:val="28"/>
        </w:rPr>
        <w:t>3.2.7. Предоставление государственной услуги при последующих обращениях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зультат проведения административной процедуры, указанной в пункте 3.2.6 настоящего раздела Регламента.</w:t>
      </w:r>
    </w:p>
    <w:p>
      <w:pPr>
        <w:pStyle w:val="Normal"/>
        <w:rPr/>
      </w:pPr>
      <w:bookmarkStart w:id="197" w:name="sub_1074"/>
      <w:bookmarkEnd w:id="197"/>
      <w:r>
        <w:rPr>
          <w:rFonts w:cs="Times New Roman" w:ascii="Times New Roman" w:hAnsi="Times New Roman"/>
          <w:sz w:val="28"/>
          <w:szCs w:val="28"/>
        </w:rPr>
        <w:t>Работник центра занятости населения, осуществляющий функцию по предоставлению государственной услуги, выполняет следующие действ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и достоверность предъявленных гражданином документов, необходимых для предоставления государственной услуги и подлежащих представлению заявителем, осуществляет их сверку со сведениями, содержащимися в регистре получателей государственных услуг в сфере занятости населения (физ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осит в регистр получателей государственных услуг в сфере занятости населения (физических лиц) сведения о результатах посещения гражданином работодателя по направлениям на временное трудоустройство, выданным при предыдущем посещении центра занят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вает осуществление административных процедур, предусмотренных подпунктами 3.2.6.3 – 3.2.6.9 пункта 3.2.6 Регламента, при отказе работодателя во временном трудоустрой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б оказании гражданину материальной поддержки в период временного трудоустройства в случае его временного трудоустройства по направлению, выданному при предыдущем посещении центра занятости населения или об отказе в оказании гражданину материальной поддержки. Решение об оказании гражданину материальной поддержки принимается в случае, если в договоре её выплата предусмотрена. При отсутствии в договоре обязательства центра занятости населения по выплате материальной поддержки – принимается решение об отказе в ее оказании гражданин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начает безработному гражданину материальную поддержку в период временного трудоустройства в случае принятия положительного решения об ее оказании;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исляет гражданину материальную поддержку в период временного трудоустройства в 3-х дневный срок после получения от работодателя сведений, подтверждающих участие гражданина во временном трудоустройстве. Начисление материальной поддержки осуществляет за фактическое количество дней участия в указанных работах в календарном исчислении, включая периоды временной нетрудоспособности, на основании представленных работодателями документов: табеля учета рабочего времени и документов, подтверждающих </w:t>
      </w:r>
      <w:r>
        <w:rPr>
          <w:rFonts w:cs="Roboto;Times New Roman" w:ascii="Roboto;Times New Roman" w:hAnsi="Roboto;Times New Roman"/>
          <w:spacing w:val="-2"/>
          <w:sz w:val="28"/>
          <w:szCs w:val="28"/>
        </w:rPr>
        <w:t>выплату заработной платы гражданам, направленным на временные рабо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работника центра занятости населения об оказании материальной поддержки или об отказе в ее оказании оформляется в виде приказа об оказании материальной поддержки (приложение 5) или об отказе в оказании материальной поддержки (приложение 6)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акт ознакомления гражданина с приказом об оказании материальной поддержки или об отказе в оказании материальной поддержки подтверждается его личной подписью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ражданину обеспечивается выбор способа получения материальной поддержки: перечисление через кредитные организации или отделения почтовой связи. Уведомление гражданина о том, что перечисление материальной поддержки через кредитную организацию возможно только после получения центром занятости населения сведений о лицевом счете в кредитной организации, подтверждается его личной подписью на приказе об оказании материальной поддерж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формирования личного дела получателя государственной услуги и дополняет его документами, полученными от работод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результаты выполнения административных действий в регистр получателей государственных услуг в сфере занятости населения (физических лиц, работодателе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ирует гражданина о возможности поиска работы при посредничестве центра занятости населения в случае его обращения в центр занятости населения.</w:t>
      </w:r>
    </w:p>
    <w:p>
      <w:pPr>
        <w:pStyle w:val="Normal"/>
        <w:rPr/>
      </w:pPr>
      <w:bookmarkStart w:id="198" w:name="sub_1075"/>
      <w:bookmarkEnd w:id="198"/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15 минут.</w:t>
      </w:r>
    </w:p>
    <w:p>
      <w:pPr>
        <w:pStyle w:val="Normal"/>
        <w:shd w:fill="FFFFFF" w:val="clear"/>
        <w:rPr/>
      </w:pPr>
      <w:bookmarkStart w:id="199" w:name="sub_1075"/>
      <w:bookmarkEnd w:id="199"/>
      <w:r>
        <w:rPr>
          <w:rFonts w:cs="Times New Roman" w:ascii="Times New Roman" w:hAnsi="Times New Roman"/>
          <w:sz w:val="28"/>
          <w:szCs w:val="28"/>
        </w:rPr>
        <w:t>Время, в течение которого осуществляется начисление безработному материальной поддержки в период участия во временных работах, проверка правильности формирования личного дела, внесение результатов в регистр получателей государственных услуг в сфере занятости населения (физических лиц) не входит во время предоставления государственной услуг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Порядок осуществления в электронной форме, в т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ле с использованием Единого портала государствен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 (функций) Краснодарского края,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в соответств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оложениями статьи 10 Федерального зак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10 г. № 210-ФЗ "Об организ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ых </w:t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"</w:t>
      </w:r>
    </w:p>
    <w:p>
      <w:pPr>
        <w:pStyle w:val="FORMAT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лучение информации о порядке и сроках предоставления государственной услуги на Едином, Региональном и Интерактивном порталах.</w:t>
      </w:r>
    </w:p>
    <w:p>
      <w:pPr>
        <w:pStyle w:val="FORMATTEX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, Региональном и Интерактивном порталах размещается следующая информация:</w:t>
      </w:r>
    </w:p>
    <w:p>
      <w:pPr>
        <w:pStyle w:val="FORMATTEXT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черпывающий перечень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требования к оформлению указанных документов,            а также перечень документов, которые заявитель вправе представить по собственной инициативе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о предоставлении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принятых (осуществляемых) в ходе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смотрения обращений заявит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на Едином, Региональном и Интерактивном порталах о порядке и сроках предоставления государственной услуги предоставляется заявителю бесплат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, Региональном и Интерактивном порталах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нованием для начала административной процедуры "Формирование заявления о предоставлении государственной услуги" является авторизация заявителя с использованием учетной записи в ЕСИА, на Интерактивном портале с целью подачи в центр занятости населения запроса о предоставлении государственной услуги в электронном виде.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-либо иной форм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, Региональном и Интерактивном порталах размещаются образцы заполнения электронной формы заявл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заявителю обеспечивается: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и сохранения заявления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ранее введенных в электронную форму заявления значений        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Интерактивном портале, в части, касающейся сведений, отсутствующих в ЕСИА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Едином портале или Интерактивном портале к ранее поданным им заявлениям в течение не менее 1 года, а также частично сформированных заявлений – в течение не менее 3 месяцев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направляется в центр занятости населения посредством Интерактивного порта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Интерактивном портал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запроса (заявления) посредством Интерактивного портала и получение заявителем соответствующего уведомления в личном кабинете.</w:t>
      </w:r>
    </w:p>
    <w:p>
      <w:pPr>
        <w:pStyle w:val="Style2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Основанием для начала административной процедуры "Прием и регистрация центром занятости населения заявления и иных документов, необходимых для предоставления государственной услуги" является получение центром занятости населения заявления и прилагаемых к нему документов, направленных заявителем посредством Интерактивного портала.</w:t>
      </w:r>
    </w:p>
    <w:p>
      <w:pPr>
        <w:pStyle w:val="Style2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занятости населения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явления посредством Интерактивного портала автоматически осуществляется форматно-логическая проверка сформированного заявления в порядке, определяемом центром занятости населения,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успешной отправке заявлению присваивается уникальный номер,             по которому в личном кабинете заявителя посредством Единого, Интерактивного портал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будет представлена информация о ходе выполнения указанного зая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должностным лицом, уполномоченным                   на предоставление государственной услуги, запросу в личном кабинете заявителя посредством Интерактивного порт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аивается статус "Регистрация заявителя и прием документов"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прием центром занятости населения зая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поступившего в центр занятости населения в электронной форме заявления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явлению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Основанием для начала административной процедуры "Получение результата предоставления государственной услуги" является регистрация поступившего в центр занятости населения в электронной форме зая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данной административной процедуре является наличие в центре занятости населения зарегистрированного заявления о предоставлении государственной услуги.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информации о предоставлении государственной услуги (приложение 7)           с назначением даты и времени приема в центре занятости населения для получ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уведомление об отправке результата предоставления государственной услуги в личном кабинете заявител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Основанием для начала административной процедуры "Получение сведений о ходе предоставления государственной услуги" является обращение заявителя на Единый, Интерактивный порталы с целью получ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Интерактивного портала по выбору заявите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</w:t>
      </w:r>
      <w:bookmarkStart w:id="200" w:name="P0084"/>
      <w:bookmarkEnd w:id="20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               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обращение заявителя на Интерактивный портал с целью получения государствен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, Интерактивном порталах           по выбору заявите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, Интерактивном порталах по выбору заявителя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6. Основанием для начала административной процедуры "Осуществление оценки качества предоставления государственной услуги" является окончание предоставл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ценка доступности  и качества государственной услуги на Еди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7. Основанием для начала административной процедуры "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служащего" является обращение заявителя в центр занятости населения с целью получения государствен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центра занятости населения, должностного лица центра занятости населения в соответствии со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                от 27 июля 2010 г. № 210-ФЗ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– система досудебного обжалован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-никационной сети "Интернет"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ем) центра занятости населения, должностного лица центра занятости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жалобы заявителя в центр занятости населения, поданной с использованием системы досудебного обжалования в электронном вид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Порядок исправления допущен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чаток и ошибок в выданных в результат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докумен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получение центром занятости населения и (или) должностным лицом центра занятости населения,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центра занятости населения, и (или) фамилию, имя, отчество должностного лица центра занятости населения, выдавшего документ,                в котором допущена опечатка или ошибка; 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 заявителя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е описание опечатки или ошибки в выданном в результат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осударственной услуги документе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у подписания заявления, подпись, а также фамилию инициалы лица, подписавшего заявление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 документа, в котором допущена ошибка или опечат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равления допущенной опечатки и ошибки не может превышать    5 рабочих дней со дня регистрации в центре занятости населения заявления            об исправлении допущенных опечаток и ошиб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4.3. В случае отказа центра занятости населения, министерства, должностного лица центра занятости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центр занятости населения, министерство либо              в администрацию Краснодарского края, в исправлении допущенных опечаток          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центра занятости населения и (или) должностного лица, плата с заявителя не взим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01" w:name="sub_1400"/>
      <w:bookmarkEnd w:id="20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Формы контроля за предоставлением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FORMATTEX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соблюдением и исполнением ответственными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жностными лицами положений Регламента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иных нормативных правовых актов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авливающих требования к предоставлению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услуги, а также принятием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ми решений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предоставлением государственной услуги осуществляется руководителем центра занятости населения или уполномоченным им должностным лицом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проверок соблюдения и исполнения работниками центра занятости населения регламента предоставления государственной услуги, порядка ведения регистров получателей государственных услуг в сфере занятости населения (физических лиц и работодателей), включая порядок, сроки и форму представления в них сведений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02" w:name="sub_1400"/>
      <w:bookmarkStart w:id="203" w:name="sub_1400"/>
      <w:bookmarkEnd w:id="203"/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 Порядок и периодичность осуществления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овых и внеплановых проверок полноты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качества предоставления государственной услуги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качеством предоставления государственной услуг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выездные (документарные) проверк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Регламента осуществляется отделом специальных программ и сопровождения занятости инвалидов управления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лановые выездные (документарные) проверки центров занятости населения за обеспечением государственных гарантий в области содействия занятости населения в части осуществления мер активной политики занятости населения проводятся в рамках реализации полномочия по надзору и контролю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обращениям заявителей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Результаты плановых (внеплановых) выездных (документарных) проверок оформляются в виде актов и подлежат анализу в целях выявления причин нарушений и принятия мер по их устранению и недопущению.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3. Ответственность должностных лиц органа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яющего государственную услугу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решения и действия (бездействие),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имаемые (осуществляемые) ими в ходе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государственной услуги возлагается на руководителя центра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Персональная ответственность за предоставление государственной услуги закрепляется в должностных регламентах работников центров занятости населения, ответственных за предоставление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 Должностное лицо, ответственное за предоставление государственной услуги, несет персональную ответственность за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 порядка приема документов, правильность внесения записи в регистры получателей государственных услуг в сфере занятости населения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, в том числе сроков предоставления государственной услуги.</w:t>
      </w:r>
    </w:p>
    <w:p>
      <w:pPr>
        <w:pStyle w:val="HEADERTEX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4. Положения, характеризующие требования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аждан, их объединений и организаций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5. Досудебный (внесудебный) порядок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жалования решений и действий (бездействия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ргана, предоставляющего государственную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слугу, а также их должностных лиц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для заинтересованных лиц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х праве на досудебное (внесудебное)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жалование действий (бездействий) и (или) решений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ых (осуществленных) в ход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досудебное (внесудебное) обжалование решений и действий (бездействия), принятых (осуществляемых) министерством, центром занятости населения, должностным лицом министерства, центра занятости населения, либо государственным служащим, МФЦ, работником МФЦ              в ходе предоставления государственной услуги (далее – досудебное (внесудебное) обжалование).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2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ы государственной власти, организ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полномоченные на рассмотрение жалобы лиц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судебном (внесудебном) порядке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на решения и действия (бездействие) должностных лиц центра занятости населения, государственных служащих подается заявителем              в центр занятости населения, министерство, на имя руководителя центра занятости населения, министра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на решения и действия (бездействие) руководителя центра занятости населения или министра, подается в администрацию Краснодарского края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чредитель многофункционального центра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Особенности подачи и рассмотрения жалоб на решения и действия (бездействие) центра занятости населения, министерства и его должностных лиц, государственных гражданских служащих, а также на решения и действия (бездействие) МФЦ, работников МФЦ устанавливаются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 подачи                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главы администрации (губернатора) Краснодарского края от 11 февраля 2013 г. № 100 "Об утверждении </w:t>
        </w:r>
      </w:hyperlink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  </w:r>
      </w:hyperlink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ачи и рассмотрения жалобы, в том числ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использованием Единого портала государствен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 (функций) и Портала государствен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 (функций)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               на информационных стендах, расположенных в местах предоставления государственной услуги непосредственно в центрах занятости населения, Интерактивном, Едином, Региональном порталах, МФЦ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ующих порядок досудебного (внесудебного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жалования решений и действий (бездействия) орган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 а так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должностных лиц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                   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. № 210-ФЗ "Об организации предоставления государственных и муниципальных услуг"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1 февраля 2013 г. № 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выполнения административ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цедур (действий) в многофункциональных центра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Перечень административных процедур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ействий), выполняемых многофункциональным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нтрами предоставления муницип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осударствен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 (действия), выполняемые МФЦ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запроса (далее – заявление) заявителя о предоставлении государствен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органу, предоставляющему государственную услугу, заявления о предоставлении государственной услуг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Порядок выполнения административных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 (действий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функциональных центр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1. Информирование заявителей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                    о предоставлении государственных услуг, а также для предоставления иной информации, в том числе указанной в 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2.2. Основанием для начала административной процедуры по приему заявления о предоставлении государственной услуги является обращение заявителя в МФЦ, в том числе по экстерриториальному принципу, с заявлением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в МФЦ осуществляется в соответствии с Федеральным законом от 27 июля 2010 г. № 210-ФЗ, а также с условиями соглашения о взаимодейств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МФЦ при приеме заявления о предоставлении государственной услуги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составления заяв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явление о предоставлении государствен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овывает с гражданином дату и время его приема для получения государственной услуги в центре занятости населения в день прием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осит дату и время приема в график приема граждан в центре занятости населения по предоставлению государственной услуги (далее – график приема) (приложение 8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ет гражданину информацию о предоставлении государственной услуги, по форме, указанной в абзаце третьем пункта 3.3.4 Регламента;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ет график приема граждан в центр занятости насе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ет заявление о предоставлении государственной услуги в центр занятости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шения о принятии заявления о предоставлении государственной услуги является порядок работы с обращениями граждан, установленный в МФЦ.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ем заявления о предоставлении государственной услуги от гражданина; 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даты и времени приема для получения государственной услуги в центре занятости населения; 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гражданину информации о предоставлении государственной услуги с датой и временем приема в центре занятости населения; </w:t>
      </w:r>
    </w:p>
    <w:p>
      <w:pPr>
        <w:pStyle w:val="FORMATTEXT"/>
        <w:spacing w:lineRule="auto" w:line="23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заявления о предоставлении государственной услуги и графика приема граждан в центр занятости населения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одного рабочего дня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приема в центре занятости населения устанавливается не раньше чем через один рабочий день от даты приема заявления в МФЦ. Интервал назначения времени приема между первым, вторым и последующими клиентами по порядку не может быть установлен меньше 15 минут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3. Основанием для начала административной процедуры по передаче органу, предоставляющему государственную услугу, заявления о предоставлении государственной услуги, является принятые МФЦ заявление от заявителя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дача заявления из МФЦ в центр занятости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должностного лица центра занятости населения            и работника МФЦ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административной процедуры по передаче заявления в центр занятости населения являются: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ередачи заявлений, установленных заключенными соглашениями о взаимодействии;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ность направления (соответствие органа, предоставляющего государственную услугу либо его территориального отдела/филиала);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блюдение комплектности передаваемых документов и предъявляемых     к ним требований оформления, предусмотренных соглашениями о взаимодействии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. Бланк расписки о получении документов установлен документооборотом                  в МФЦ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олучение заявления центром занятости населения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центра занятости населен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программ </w:t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провождения занятости </w:t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лидов в управлении </w:t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ости населения </w:t>
      </w:r>
    </w:p>
    <w:p>
      <w:pPr>
        <w:pStyle w:val="Normal"/>
        <w:spacing w:lineRule="auto" w:line="23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</w:t>
      </w:r>
    </w:p>
    <w:p>
      <w:pPr>
        <w:pStyle w:val="Normal"/>
        <w:spacing w:lineRule="auto" w:line="237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37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Л.Д. Михайловская</w:t>
      </w:r>
    </w:p>
    <w:sectPr>
      <w:headerReference w:type="default" r:id="rId16"/>
      <w:headerReference w:type="first" r:id="rId17"/>
      <w:type w:val="nextPage"/>
      <w:pgSz w:w="11906" w:h="16838"/>
      <w:pgMar w:left="1758" w:right="51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yperlink" Target="kodeks://link/d?nd=901990046&amp;prevdoc=430611996" TargetMode="External"/><Relationship Id="rId5" Type="http://schemas.openxmlformats.org/officeDocument/2006/relationships/hyperlink" Target="kodeks://link/d?nd=420320149&amp;prevdoc=430611996" TargetMode="External"/><Relationship Id="rId6" Type="http://schemas.openxmlformats.org/officeDocument/2006/relationships/hyperlink" Target="kodeks://link/d?nd=902228011" TargetMode="External"/><Relationship Id="rId7" Type="http://schemas.openxmlformats.org/officeDocument/2006/relationships/hyperlink" Target="kodeks://link/d?nd=902228011" TargetMode="External"/><Relationship Id="rId8" Type="http://schemas.openxmlformats.org/officeDocument/2006/relationships/hyperlink" Target="garantf1://71045140.0" TargetMode="External"/><Relationship Id="rId9" Type="http://schemas.openxmlformats.org/officeDocument/2006/relationships/hyperlink" Target="garantf1://71092496.1000" TargetMode="External"/><Relationship Id="rId10" Type="http://schemas.openxmlformats.org/officeDocument/2006/relationships/hyperlink" Target="garantf1://71092496.0" TargetMode="External"/><Relationship Id="rId11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12" Type="http://schemas.openxmlformats.org/officeDocument/2006/relationships/hyperlink" Target="kodeks://link/d?nd=420320149&amp;prevdoc=430611996" TargetMode="External"/><Relationship Id="rId13" Type="http://schemas.openxmlformats.org/officeDocument/2006/relationships/hyperlink" Target="kodeks://link/d?nd=428618061&amp;prevdoc=894344642&amp;point=mark=0JGSNB20PVQR323VVVVV422UR0SF3B9POMT3VVVOT62D3M73F3VVVVV4" TargetMode="External"/><Relationship Id="rId14" Type="http://schemas.openxmlformats.org/officeDocument/2006/relationships/hyperlink" Target="kodeks://link/d?nd=428618061&amp;prevdoc=894344642" TargetMode="External"/><Relationship Id="rId15" Type="http://schemas.openxmlformats.org/officeDocument/2006/relationships/hyperlink" Target="kodeks://link/d?nd=428618061&amp;prevdoc=894344642&amp;point=mark=0JGSNB20PVQR323VVVVV422UR0SF3B9POMT3VVVOT62D3M73F3VVVVV4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58:00Z</dcterms:created>
  <dc:creator>НПП "Гарант-Сервис"</dc:creator>
  <dc:description>Документ экспортирован из системы ГАРАНТ</dc:description>
  <cp:keywords/>
  <dc:language>en-US</dc:language>
  <cp:lastModifiedBy>Ахапкина Светлана Анатольевна</cp:lastModifiedBy>
  <cp:lastPrinted>2019-10-17T17:50:00Z</cp:lastPrinted>
  <dcterms:modified xsi:type="dcterms:W3CDTF">2019-10-17T14:58:00Z</dcterms:modified>
  <cp:revision>7</cp:revision>
  <dc:subject/>
  <dc:title/>
</cp:coreProperties>
</file>