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10 июня 2014 г. № 33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, установл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едоставления мер социальной поддерж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м категориям жителей Краснодарского кра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и законами от 12 января 1995 г. № 5-ФЗ «О ветеранах» и от 27 июля 2010 г. № 210-ФЗ «Об организации предоставления государственных и муниципальных услуг», постановлениями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и от 30 сентября 2013 г. № 1066 «О порядке присвоения звания «Ветеран труда» и предоставления мер социальной поддержки отдельным категориям жителей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1. Внести в приказ министерства социального развития и семейной политики Краснодарского края от 10 июня 2014 г. № 339 «</w:t>
      </w:r>
      <w:r>
        <w:rPr>
          <w:bCs/>
          <w:color w:val="000000"/>
        </w:rPr>
        <w:t xml:space="preserve">Об утверждении административного регламента предоставления государственной услуги «Выдача удостоверения, установленного для предоставления мер социальной поддержки отдельным категориям жителей Краснодарского края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         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Министр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644" w:right="68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Духанина Евгения Николаевна</cp:lastModifiedBy>
  <cp:lastPrinted>2019-09-26T10:27:00Z</cp:lastPrinted>
  <dcterms:modified xsi:type="dcterms:W3CDTF">2019-10-16T07:25:00Z</dcterms:modified>
  <cp:revision>25</cp:revision>
  <dc:subject/>
  <dc:title>ПРОЕКТ</dc:title>
</cp:coreProperties>
</file>