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труда и социальног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развития Краснодарского края от 19 июля 2019 г. № 1209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предоставлению ежемесячной денежной вып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уждающимся в поддержке семьям при рожден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ретьего ребенка или последующих детей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928" w:hanging="219"/>
        <w:jc w:val="both"/>
        <w:rPr/>
      </w:pPr>
      <w:r>
        <w:rPr/>
        <w:t xml:space="preserve"> </w:t>
      </w: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.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и 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 подраздела 2.2. «Наименование органа, предоставляющего государственную услугу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 </w:t>
      </w:r>
      <w:r>
        <w:rPr/>
        <w:t>органами внутренних дел Российской Федерации Министерства внутренних дел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управлениями социальной защиты населени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подраздела 2.3.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 слово «составе» заменить словом «членах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одразделе 2.4. «Срок предоставления государственной услуги»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необходимости проведения проверки достоверности указанных в заявлении сведений о членах семьи и документов о доходах семьи управление социальной защиты населения в течение 10 рабочих дней с даты приема (регистрации) заявления со всеми необходимыми документами уведомляет заявителя о такой проверке. В этом случае уведомление о назначении (об отказе в назначении) ежемесячной денежной выплаты направляется заявителю не позднее чем через 30 календарных дней после дня принятия решения о проведении проверки.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лата ежемесячной денежной выплаты осуществляется управлением социальной защиты населения ежемесячно, не позднее 28 числа месяца, следующего за месяцем приема (регистрации) заявления со всеми необходимыми документам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одиннадцатый пункта 2.6.1 подраздела 2.6.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  <w:r>
        <w:rPr/>
        <w:t>» после слова «подтверждающие» дополнить словом «последне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.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пункт 2.7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7.1. Для назначения ежемесячной денежной выплаты необходим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кументы, подтверждающие место жительства (пребывания) второго родителя, если брак между родителями не расторгнут (далее – документ (сведения) о месте жительства второго род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олучении ежемесячной денежной выплаты в управлении социальной защиты населения по месту жительства – в случае обращения заявителя за предоставлением ежемесячной денежной выплаты в управление социальной защиты населения по месту пребывания (далее – сведения о неполучении ежемесячной денежной выплаты по месту ж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олучении вторым родителем ежемесячной денежной выплаты – в случае, если второй родитель проживает в другом муниципальном образовании либо в другом округе (районе) муниципального образования Краснодарского края (далее – сведения о неполучении вторым родителем ежемесячной денежной выплаты по месту жительства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ункта 2.7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Сведения о неполучении ежемесячной денежной выплаты по месту жительства заявителя запрашиваются управлением социальной защиты населения, </w:t>
      </w:r>
      <w:r>
        <w:rPr>
          <w:lang w:eastAsia="ru-RU"/>
        </w:rPr>
        <w:t xml:space="preserve">в которое обратился заявитель </w:t>
      </w:r>
      <w:r>
        <w:rPr/>
        <w:t>за предоставлением ежемесячной денежной выплаты в управлении социальной защиты населения по месту его пребы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олучении вторым родителем ежемесячной денежной выплаты запрашиваются управлением социальной защиты на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торое обратился заявитель </w:t>
      </w:r>
      <w:r>
        <w:rPr>
          <w:rFonts w:cs="Times New Roman" w:ascii="Times New Roman" w:hAnsi="Times New Roman"/>
          <w:sz w:val="28"/>
          <w:szCs w:val="28"/>
        </w:rPr>
        <w:t>за предоставлением ежемесячной денежной выплаты управлении социальной защиты населения по месту жительства второго родител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ункта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Заявитель (представитель заявителя) для предоставления государственной услуги может по своей инициативе самостоятельно представить в управление социальной защиты населения документы, указанные в абзаце первом </w:t>
      </w:r>
      <w:hyperlink r:id="rId2">
        <w:r>
          <w:rPr>
            <w:rStyle w:val="InternetLink"/>
            <w:lang w:eastAsia="ru-RU"/>
          </w:rPr>
          <w:t>пункта 2.7.1</w:t>
        </w:r>
      </w:hyperlink>
      <w:r>
        <w:rPr>
          <w:lang w:eastAsia="ru-RU"/>
        </w:rPr>
        <w:t xml:space="preserve"> Регламента.</w:t>
      </w:r>
      <w:r>
        <w:rPr/>
        <w:t xml:space="preserve">»;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пункте 2.10.2 подраздела 2.10. «Исчерпывающий перечень оснований для приостановления или отказа в предоставлении государственной услуги»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восьмой исключить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девятом слово «составе» заменить словом «членах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ункт 2.17.3 подраздела 2.17. «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№ 210-ФЗ «Об организации предоставления государственных и муниципальных услуг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-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-действии между государственным автономным учреждением Краснодарского края «Многофункциональный центр предоставления государственных и муни-ципальных услуг Краснодарского края» (далее – уполномоченный МФЦ) и министерством (далее – соглашение о взаимодействии)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пункта 3.1.2 подраздела 3.1. «Исчерпывающий перечень административных процедур (действий)» дополнить словами «, МФЦ, работника МФЦ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подразделе 3.2. «Последовательность выполнения административных процедур (действий)»: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пункта 3.2.1 слова «возвращает их заявителю (представителю заявителя) по его требованию» заменить словами «отказывает заявителю (представителю заявителя) в приеме документов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пункте 3.2.4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третьем слова «в 5-дневный срок» заменить словами «в течение 5 рабочих дней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абзацах одиннадцатом, двенадцатом, семнадцатом слово «составе» заменить словом «членах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подразделе 3.3. «</w:t>
      </w:r>
      <w:r>
        <w:rPr>
          <w:rFonts w:eastAsia="Calibri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одиннадцатом слова «5 дней» заменить словами «5 рабочих дней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ункт 3.3.4</w:t>
      </w:r>
      <w:r>
        <w:rPr/>
        <w:t xml:space="preserve"> после абзаца «При предоставлении государственной услуги в электронной форме заявителю направляется: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уведомление о записи на прием в МФЦ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ее сведения о дате, времени и месте приема;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7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третий после слов «либо гражданского служащего» дополнить словами «, МФЦ, работника МФЦ,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бзац пят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словами «, МФЦ, работника МФ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абзац шестой после слова «министерство» дополнить словами «руководителю МФЦ, департамент информатизации и связи Краснодарского края,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пункте 3.4.3 подраздела 3.4.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абзаце первом слово «министерства»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абзац второй после слов «Краснодарского края,» дополнить словами «в случае обжалования отказ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абзац шестой подраздела 6.1. «Перечень административных процедур (действий), выполняемых многофункциональными центрами предоставления государственных и муниципальных услуг»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 xml:space="preserve">в подразделе 6.2. «Порядок выполнения административных процедур (действий) многофункциональными центрами предоставления государственных и муниципальных услуг»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пункте 6.2.3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абзац девятый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абзац десятый после слов «№ 210-ФЗ» дополнить словами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пункт 6.2.5 исключит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2. Приложение к административному регламенту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 изложить в следующей редакции:</w:t>
      </w:r>
    </w:p>
    <w:p>
      <w:pPr>
        <w:pStyle w:val="Normal"/>
        <w:autoSpaceDE w:val="false"/>
        <w:ind w:left="5529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  <w:t>«Приложение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bCs/>
          <w:lang w:eastAsia="ru-RU"/>
        </w:rPr>
        <w:t>к административному регламенту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(наименование управления социальной защиты населения)</w:t>
      </w:r>
    </w:p>
    <w:p>
      <w:pPr>
        <w:pStyle w:val="Normal"/>
        <w:ind w:left="540" w:hanging="0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о назначении </w:t>
      </w:r>
      <w:r>
        <w:rPr>
          <w:lang w:eastAsia="ru-RU"/>
        </w:rPr>
        <w:t xml:space="preserve">ежемесячной денежной выплаты </w:t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нуждающимся в поддержке семьям при рождении </w:t>
      </w:r>
    </w:p>
    <w:p>
      <w:pPr>
        <w:pStyle w:val="Normal"/>
        <w:jc w:val="center"/>
        <w:rPr>
          <w:lang w:eastAsia="ru-RU"/>
        </w:rPr>
      </w:pPr>
      <w:r>
        <w:rPr>
          <w:bCs/>
          <w:lang w:eastAsia="ru-RU"/>
        </w:rPr>
        <w:t>третьего ребенка или последующих детей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Гр.__________________________________________________________________</w:t>
      </w:r>
    </w:p>
    <w:p>
      <w:pPr>
        <w:pStyle w:val="Normal"/>
        <w:rPr/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lang w:eastAsia="ru-RU"/>
        </w:rPr>
      </w:pPr>
      <w:r>
        <w:rPr>
          <w:bCs/>
          <w:lang w:eastAsia="ru-RU"/>
        </w:rPr>
        <w:t>Число_____________ месяц ______________год рождения 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Документ, удостоверяющий личность: 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____номер__________________  дата выдачи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ем выдан_________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Адрес места жительства (места пребывания) на территории Краснодарского края ______________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дата установления места жительства (пребывания) 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Данные документа, удостоверяющего личность, подтверждаю:  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должностное лицо, подпись, расшифровка)</w:t>
      </w:r>
    </w:p>
    <w:p>
      <w:pPr>
        <w:pStyle w:val="Normal"/>
        <w:jc w:val="both"/>
        <w:rPr/>
      </w:pPr>
      <w:r>
        <w:rPr>
          <w:lang w:eastAsia="ru-RU"/>
        </w:rPr>
        <w:t xml:space="preserve">Прошу назначить мне ежемесячную денежную выплату </w:t>
      </w:r>
      <w:r>
        <w:rPr>
          <w:bCs/>
          <w:lang w:eastAsia="ru-RU"/>
        </w:rPr>
        <w:t>нуждающимся в поддержке семьям при рождении третьего или последующих детей 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гражданство ребенка, в связи с рождением которого возникло право на ежемесячную денежную выплату)</w:t>
      </w:r>
    </w:p>
    <w:p>
      <w:pPr>
        <w:pStyle w:val="Normal"/>
        <w:rPr>
          <w:lang w:eastAsia="ru-RU"/>
        </w:rPr>
      </w:pPr>
      <w:r>
        <w:rPr>
          <w:lang w:eastAsia="ru-RU"/>
        </w:rPr>
        <w:t>Место работы родителя (получателя выплаты) 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Сведения о совместно проживающем родителе: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место работы (учебы) второго родителя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ведения о совместно проживающих детях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место учебы предыдущих детей)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В личном подсобном хозяйстве имею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40"/>
        <w:gridCol w:w="417"/>
        <w:gridCol w:w="4383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Крупный рогатый скот (мясо)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рова (молок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вцы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иньи (мясо, сал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зы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Птица всех видов (мясо, яйца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ролики, нутрии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челосемьи (мед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сото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нее ежемесячную денежную выплату получил(а) от управления социальной защиты населе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наименование управления социальной защиты населения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Ежемесячную денежную выплату получил(а) за ____________ месяц _____ год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оставлен(а) в известность о том, что управление социальной защиты населения имеет право проверить достоверность указанных мною сведений о членах семьи и представленных документов доходах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случае выявления факта представления недостоверных сведений полученную мною сумму ежемесячной денежной выплаты обязуюсь возместить в полном объеме.</w:t>
      </w:r>
    </w:p>
    <w:p>
      <w:pPr>
        <w:pStyle w:val="Normal"/>
        <w:jc w:val="both"/>
        <w:rPr/>
      </w:pPr>
      <w:r>
        <w:rPr>
          <w:lang w:eastAsia="ru-RU"/>
        </w:rPr>
        <w:t>Обязуюсь в течение 30 дней со дня наступления следующих обстоятельств: изменение состава семьи, выезд на место жительства за пределы Краснодарского края, превышение среднедушевого дохода семьи за три месяца подряд над 1,5-кратной величиной прожиточного минимума трудоспособного населения, установленной в Краснодарском крае в соответствии с Законом Краснодарского края от 9 июня 2010 г. № 1980-КЗ «О прожиточном минимуме и государственной социальной помощи в Краснодарском крае», за второй квартал года, предшествующего году обращения за назначением ежемесячной денежной выплаты, и других обстоятельств, влекущих прекращение выплаты, сообщить управлению социальной защиты населе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Документ, удостоверяющий личность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 xml:space="preserve"> 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номер__________ дата выдачи 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ем выдан _________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почтовый адрес места жительства (места пребывания)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адрес фактического проживания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>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>Документ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подтверждающий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полномочия</w:t>
      </w:r>
      <w:r>
        <w:rPr>
          <w:bCs/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 xml:space="preserve"> 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номер__________ дата выдачи 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rPr/>
      </w:pPr>
      <w:r>
        <w:rPr>
          <w:lang w:eastAsia="ru-RU"/>
        </w:rPr>
        <w:t xml:space="preserve">Назначенную ежемесячную денежную выплату прошу перечислять в </w:t>
      </w: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кредитной организации, номер счета получателя,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рганизация федеральной почтовой  связи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еречень принятых документов: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79"/>
        <w:gridCol w:w="28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одпись заявителя________________                       Дата _____________ 20___ г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то____________ 20____ г.                     Регистрационный номер _________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одпись должностного лица  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rPr>
          <w:lang w:eastAsia="ru-RU"/>
        </w:rPr>
      </w:pPr>
      <w:r>
        <w:rPr>
          <w:lang w:eastAsia="ru-RU"/>
        </w:rPr>
        <w:t>гр. 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43"/>
        <w:gridCol w:w="3240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1069" w:hanging="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1A0D8F75543C479A8B26E21F53892AD0627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Горлова Людмила Николаевна</cp:lastModifiedBy>
  <cp:lastPrinted>2019-09-27T16:21:00Z</cp:lastPrinted>
  <dcterms:modified xsi:type="dcterms:W3CDTF">2019-11-12T06:37:00Z</dcterms:modified>
  <cp:revision>121</cp:revision>
  <dc:subject/>
  <dc:title>ПРИЛОЖЕНИЕ № 1</dc:title>
</cp:coreProperties>
</file>